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ЦЕНАРИЙ СПОРТИВНО-ИГРОВОЙ ПРОГРАММЫ «БУДЬ ЗДОРОВ»</w:t>
      </w:r>
      <w:r>
        <w:rPr>
          <w:bCs/>
          <w:sz w:val="28"/>
          <w:szCs w:val="28"/>
        </w:rPr>
        <w:t xml:space="preserve">,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программа рассчитана на младший и средний школьные возраста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:</w:t>
      </w:r>
      <w:r>
        <w:rPr/>
        <w:t xml:space="preserve"> </w:t>
      </w:r>
      <w:r>
        <w:rPr>
          <w:sz w:val="28"/>
          <w:szCs w:val="28"/>
        </w:rPr>
        <w:t xml:space="preserve">Здравствуйте, дорогие друзья! Сегодня мы с вами не случайно собрались в спортивном зале. Каждую весну в нашей стране проходит Всероссийская профилактическая акция «За здоровье и безопасность наших детей». Поэтому сегодня наша программа будет посвящена спорту и здоровому образу жизн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порт — это жизнь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 – это движень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 - это ясность и бодрость мыш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 – это стремление к новым достижения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ша программа станет тому подтверждением.</w:t>
      </w:r>
    </w:p>
    <w:p>
      <w:pPr>
        <w:pStyle w:val="Style15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дружно отдадим дань уважения активному здоровому образу жизни и постараемся получить удовольствие от веселых забав, конкурсов и соревнований. Но прежде, чем начать наши соревнования предлагаю всем участникам произнести торжественную клятву спортсменов. </w:t>
      </w:r>
    </w:p>
    <w:p>
      <w:pPr>
        <w:pStyle w:val="Style15"/>
        <w:spacing w:before="0" w:after="0"/>
        <w:rPr>
          <w:rStyle w:val="StrongEmphasis"/>
          <w:sz w:val="16"/>
          <w:szCs w:val="16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Клятва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, юные спортсмены! Клянемся вести честный спортивный бой!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Клянемся! Клянемся! Клянемся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лянемся соблюдать правила состязаний!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янемся! Клянемся! Клянемся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 победит сильнейший!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янемся! Клянемся! Клянемся!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Теперь можно смело считать наше соревнование открытым! Однако чего-то не хватает. А не хватает нам зажженного факела, символа всех спортивных состязаний. Что ж это нужно исправить. Поэтому я объявляю первое задание.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курс «Зажжение факела»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Каждому игроку выдается по 1 элементу «огня». Задача игроков по очереди подбежать к плакату и приклеить свой элемент «огня» к эскизу факел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оманда победитель получает 1 бал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Здорово! Вы с лёгкостью справились с первым заданием. Кстати, а вы знаете, что в, казалось бы, обычном слове «Здравствуйте» или как любят нынче говорить «Здорово», спрятан глубокий смысл. Говоря при встрече людям эти слова, мы тем самым желаем им здоровья. И укрепляем наше пожелание дружеским рукопожатием. Так пожелаем, друг другу здоровья и пожмем друг руку. Это и будет нашим вторым зада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БУДЬ ЗДОРОВ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ники по очереди пожимают руку позади стоящему, и говорят «Здравствуй». Последний игрок после пожатия бежит вперёд и всё повторяется до тех пор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 капитан не окажется опять вперед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Вот и второе задание пройдено успешно. Сразу видно, что команды у нас сегодня собрались сплоченн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ь в спорте взаимовыручка и дружба всего важней!</w:t>
      </w:r>
    </w:p>
    <w:p>
      <w:pPr>
        <w:pStyle w:val="Normal"/>
        <w:rPr/>
      </w:pPr>
      <w:r>
        <w:rPr>
          <w:b/>
          <w:sz w:val="28"/>
          <w:szCs w:val="28"/>
        </w:rPr>
        <w:t>Побеждая, мы пройдём повсюду с не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порте другу помогая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 становишься сильней!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менно эти ценные качества вам предстоит проявить при выполнении следующего задания.</w:t>
      </w:r>
    </w:p>
    <w:p>
      <w:pPr>
        <w:pStyle w:val="Normal"/>
        <w:jc w:val="center"/>
        <w:rPr>
          <w:rStyle w:val="C4c6"/>
          <w:b/>
          <w:b/>
          <w:caps/>
          <w:sz w:val="16"/>
          <w:szCs w:val="16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rStyle w:val="C4c6"/>
          <w:b/>
          <w:caps/>
          <w:sz w:val="28"/>
          <w:szCs w:val="28"/>
        </w:rPr>
        <w:t>конкурс «плечом к плечу»</w:t>
      </w:r>
    </w:p>
    <w:p>
      <w:pPr>
        <w:pStyle w:val="C3"/>
        <w:spacing w:before="0" w:after="0"/>
        <w:jc w:val="center"/>
        <w:rPr>
          <w:rStyle w:val="C0"/>
          <w:i/>
          <w:i/>
          <w:sz w:val="26"/>
          <w:szCs w:val="28"/>
        </w:rPr>
      </w:pPr>
      <w:r>
        <w:rPr>
          <w:rStyle w:val="C0"/>
          <w:i/>
          <w:sz w:val="26"/>
          <w:szCs w:val="28"/>
        </w:rPr>
        <w:t>Игроки встают парами, лицом друг к другу, руки на плечах друг у друга, между ними мяч. Переносят его до ориентира и обратно. Передают следующей паре мяч.</w:t>
      </w:r>
    </w:p>
    <w:p>
      <w:pPr>
        <w:pStyle w:val="C3"/>
        <w:spacing w:before="0" w:after="0"/>
        <w:jc w:val="center"/>
        <w:rPr>
          <w:rStyle w:val="C0"/>
          <w:i/>
          <w:i/>
          <w:sz w:val="16"/>
          <w:szCs w:val="16"/>
        </w:rPr>
      </w:pPr>
      <w:r>
        <w:rPr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Молодцы! Вы доказали, что дружные ребята! Вы ловкие и быстрые. Но, однако, чтобы стать настоящим спортсменом нужно быть ещё и образованным. Ведь спорт не только проявление силы, но и ума. И сейчас я вам предлагаю немного передохнуть и посоревноваться в эрудиции. Конечно, же, все вопросы будут касаться, так или иначе, спорта и ведения здорового образа жизни. Итак, объявляется следующий конкурс интеллектуальный.</w:t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</w:rPr>
      </w:pPr>
      <w:r>
        <w:rPr>
          <w:b/>
          <w:sz w:val="28"/>
          <w:szCs w:val="28"/>
        </w:rPr>
        <w:t>КОНКУРС «ЗНАТОКИ СПОРТА»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т, кто хочет достигнуть финиша, начинает свой путь со … </w:t>
      </w:r>
      <w:r>
        <w:rPr>
          <w:b/>
          <w:i/>
          <w:sz w:val="28"/>
          <w:szCs w:val="28"/>
        </w:rPr>
        <w:t>(старта)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т спортивный снаряд можно перетягивать на свою сторону </w:t>
      </w:r>
      <w:r>
        <w:rPr>
          <w:b/>
          <w:i/>
          <w:sz w:val="28"/>
          <w:szCs w:val="28"/>
        </w:rPr>
        <w:t>(канат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называется действие, когда мяч предается одним игроком другому </w:t>
      </w:r>
      <w:r>
        <w:rPr>
          <w:b/>
          <w:i/>
          <w:sz w:val="28"/>
          <w:szCs w:val="28"/>
        </w:rPr>
        <w:t>(пас)</w:t>
      </w:r>
    </w:p>
    <w:p>
      <w:pPr>
        <w:pStyle w:val="Normal"/>
        <w:numPr>
          <w:ilvl w:val="0"/>
          <w:numId w:val="1"/>
        </w:numPr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называется игра, в которой играют самым маленьким мячиком </w:t>
      </w:r>
      <w:r>
        <w:rPr>
          <w:b/>
          <w:i/>
          <w:sz w:val="28"/>
          <w:szCs w:val="28"/>
        </w:rPr>
        <w:t>(настольный теннис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какую игру, согласно известному крылатому выражению не играет трус </w:t>
      </w:r>
      <w:r>
        <w:rPr>
          <w:b/>
          <w:i/>
        </w:rPr>
        <w:t>(Хоккей)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вание игры, в которой присутствуют две команды, одна сетка и один мяч </w:t>
      </w:r>
      <w:r>
        <w:rPr>
          <w:b/>
          <w:i/>
          <w:sz w:val="28"/>
          <w:szCs w:val="28"/>
        </w:rPr>
        <w:t>(волейбол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какой игре необходима корзина? </w:t>
      </w:r>
      <w:r>
        <w:rPr>
          <w:b/>
          <w:i/>
          <w:sz w:val="28"/>
          <w:szCs w:val="28"/>
        </w:rPr>
        <w:t>(баскетбол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го стремятся установить спортсмены </w:t>
      </w:r>
      <w:r>
        <w:rPr>
          <w:b/>
          <w:i/>
          <w:sz w:val="28"/>
          <w:szCs w:val="28"/>
        </w:rPr>
        <w:t>(рекорд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вание площадки, на которой соревнуются боксеры </w:t>
      </w:r>
      <w:r>
        <w:rPr>
          <w:b/>
          <w:i/>
          <w:sz w:val="28"/>
          <w:szCs w:val="28"/>
        </w:rPr>
        <w:t>(ринг)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ая эмблема была на Олимпийских играх в Москве </w:t>
      </w:r>
      <w:r>
        <w:rPr>
          <w:b/>
          <w:i/>
          <w:iCs/>
          <w:sz w:val="28"/>
          <w:szCs w:val="28"/>
        </w:rPr>
        <w:t>(мишка)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вовали ли женщины в древних Олимпийских играх </w:t>
      </w:r>
      <w:r>
        <w:rPr>
          <w:b/>
          <w:i/>
          <w:iCs/>
          <w:sz w:val="28"/>
          <w:szCs w:val="28"/>
        </w:rPr>
        <w:t>(нет)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каком виде спорта судья произносит команду «Брэк!» </w:t>
      </w:r>
      <w:r>
        <w:rPr>
          <w:b/>
          <w:iCs/>
          <w:sz w:val="28"/>
          <w:szCs w:val="28"/>
        </w:rPr>
        <w:t>(</w:t>
      </w:r>
      <w:r>
        <w:rPr>
          <w:b/>
          <w:i/>
          <w:iCs/>
          <w:sz w:val="28"/>
          <w:szCs w:val="28"/>
        </w:rPr>
        <w:t>боксе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применение, каких средств на соревнованиях, дисквалифицируются спортсмены </w:t>
      </w:r>
      <w:r>
        <w:rPr>
          <w:b/>
          <w:i/>
          <w:iCs/>
          <w:sz w:val="28"/>
          <w:szCs w:val="28"/>
        </w:rPr>
        <w:t>(за допинг)</w:t>
      </w:r>
    </w:p>
    <w:p>
      <w:pPr>
        <w:pStyle w:val="Normal"/>
        <w:autoSpaceDE w:val="false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проводились первые Олимпийские игры </w:t>
      </w:r>
      <w:r>
        <w:rPr>
          <w:b/>
          <w:i/>
          <w:iCs/>
          <w:sz w:val="28"/>
          <w:szCs w:val="28"/>
        </w:rPr>
        <w:t>(в Греции)</w:t>
      </w:r>
    </w:p>
    <w:p>
      <w:pPr>
        <w:pStyle w:val="Style15"/>
        <w:spacing w:before="0" w:after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Замечательно. Вы оказывается не только ловкие да быстрые, но ещё и смекалистые. Вы ответили на все вопросы. И последний вопрос был про страну- родоначальницу олимпийских игр – Грецию. А это страна загадочная, окутанная  таинственными мифами. И один из мифов связан со страшным чудовищем – медузой Горгоной</w:t>
      </w:r>
      <w:r>
        <w:rPr>
          <w:rStyle w:val="StrongEmphasis"/>
          <w:b w:val="false"/>
        </w:rPr>
        <w:t xml:space="preserve">, </w:t>
      </w:r>
      <w:r>
        <w:rPr>
          <w:sz w:val="28"/>
          <w:szCs w:val="28"/>
        </w:rPr>
        <w:t>волосы у неё были из змей. Кто на неё посмотрит, тот и закаменеет. Поэтому воины старались к ней, смотрясь в свои щиты. А это дело ох, какое трудное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Ребята, а вы бы смогли бы пройти определённой расстояние, обогнуть препятствия, двигаясь спиной, и смотря только в зеркало </w:t>
      </w:r>
      <w:r>
        <w:rPr>
          <w:i/>
          <w:sz w:val="28"/>
          <w:szCs w:val="28"/>
        </w:rPr>
        <w:t>(ответы детей).</w:t>
      </w:r>
      <w:r>
        <w:rPr>
          <w:sz w:val="28"/>
          <w:szCs w:val="28"/>
        </w:rPr>
        <w:t xml:space="preserve"> Хорошо это мы сейчас и проверим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НКУРС «ЗЕРКАЛО ГЕРОЯ»</w:t>
      </w:r>
    </w:p>
    <w:p>
      <w:pPr>
        <w:pStyle w:val="Style15"/>
        <w:spacing w:before="0" w:after="0"/>
        <w:jc w:val="center"/>
        <w:rPr/>
      </w:pPr>
      <w:r>
        <w:rPr>
          <w:rStyle w:val="Emphasis"/>
          <w:sz w:val="28"/>
          <w:szCs w:val="28"/>
        </w:rPr>
        <w:t>Каждый участник по очереди  должен пройти определённое расстояние,</w:t>
      </w:r>
    </w:p>
    <w:p>
      <w:pPr>
        <w:pStyle w:val="Style15"/>
        <w:spacing w:before="0" w:after="0"/>
        <w:jc w:val="center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держа в свободной руке по маленькому зеркалу, идти спиной вперед.</w:t>
      </w:r>
    </w:p>
    <w:p>
      <w:pPr>
        <w:pStyle w:val="Normal"/>
        <w:rPr>
          <w:rStyle w:val="Emphasis"/>
          <w:b/>
          <w:b/>
          <w:sz w:val="16"/>
          <w:szCs w:val="16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Вижу я со стороны</w:t>
        <w:br/>
        <w:t xml:space="preserve">          Команды в технике равны.</w:t>
        <w:br/>
        <w:t xml:space="preserve">          А сейчас взглянуть хочу я побыст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ьи капитаны пошустрей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гра для капитанов «Хвосты»</w:t>
      </w:r>
    </w:p>
    <w:p>
      <w:pPr>
        <w:pStyle w:val="Style15"/>
        <w:spacing w:before="0" w:after="0"/>
        <w:rPr>
          <w:b/>
          <w:b/>
          <w:caps/>
          <w:sz w:val="10"/>
          <w:szCs w:val="16"/>
        </w:rPr>
      </w:pPr>
      <w:r>
        <w:rPr>
          <w:b/>
          <w:caps/>
          <w:sz w:val="10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Молодцы! Вы достойны аплодисментов. Задание было не из лёгких. Но вы с ним достойно справились. А теперь пришло время заключительного задания «Полоса препятствий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ПОЛОСА ПРЕПЯТСТВИЙ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ый участник по очереди должен преодолеть полосу препятствий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зять карточку определённого цвета и вернуться в команду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того как все карточки будут собраны нужно составить ключевое слово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Последний вид соревнований,</w:t>
        <w:br/>
        <w:t xml:space="preserve">          Мы завершили и сейчас</w:t>
        <w:br/>
        <w:t xml:space="preserve">          Итог всех наших состязаний,</w:t>
        <w:br/>
        <w:t xml:space="preserve">          Судья пусть  доведет до на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8"/>
          <w:szCs w:val="28"/>
        </w:rPr>
        <w:t>Для подведения итогов слово предоставляется жюри.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команды выстраиваются для подведения итогов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проводится награждени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 xml:space="preserve"> Итоги оглашены, дипломы вручены. И мне остается лишь на прощанье сказ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орьбе закаляется крепкая во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будут сердца горя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мотрит на вещи уныло и хмур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примет наш добрый совет –</w:t>
      </w:r>
    </w:p>
    <w:p>
      <w:pPr>
        <w:pStyle w:val="Normal"/>
        <w:rPr/>
      </w:pPr>
      <w:r>
        <w:rPr>
          <w:sz w:val="28"/>
          <w:szCs w:val="28"/>
        </w:rPr>
        <w:t>Ребята, надежней дружите с физкультур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й юности вечной секр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пехов вам во всех ваших делах и начинаниях! И будьте здоровы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ОСТАВИЛА: педагог-организатор ГОБООУ ЗСШИ  -  Беспалова О.Б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</w:t>
      </w:r>
    </w:p>
    <w:sectPr>
      <w:type w:val="nextPage"/>
      <w:pgSz w:w="11906" w:h="16838"/>
      <w:pgMar w:left="1080" w:right="38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4c6">
    <w:name w:val="c4 c6"/>
    <w:basedOn w:val="Style14"/>
    <w:qFormat/>
    <w:rPr/>
  </w:style>
  <w:style w:type="character" w:styleId="C0">
    <w:name w:val="c0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0:26:00Z</dcterms:created>
  <dc:creator>дк</dc:creator>
  <dc:description/>
  <cp:keywords/>
  <dc:language>en-US</dc:language>
  <cp:lastModifiedBy>User</cp:lastModifiedBy>
  <dcterms:modified xsi:type="dcterms:W3CDTF">2022-11-18T18:37:00Z</dcterms:modified>
  <cp:revision>13</cp:revision>
  <dc:subject/>
  <dc:title>СЦЕНАРИЙ СПОРТИВНО-ИГРОВОЙ ПРОГРАММЫ «БУДЬ ЗДОРОВ», </dc:title>
</cp:coreProperties>
</file>