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здника, посвященного Дню матер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маминой Стране дет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детей старшей возрастной групп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музыкальный руководитель Рекало М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детский сад №28, Краснодарский край, станица Новомиская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ка предназначена для музыкальных руководителей и воспитателей дошкольных учреж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Цель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воспит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детей чувства любви и уважения к своим мамам.</w:t>
      </w:r>
    </w:p>
    <w:p>
      <w:pPr>
        <w:pStyle w:val="Style16"/>
        <w:shd w:fill="FFFFFF" w:val="clear"/>
        <w:spacing w:lineRule="atLeast" w:line="285" w:before="0" w:after="0"/>
        <w:ind w:firstLine="450"/>
        <w:jc w:val="both"/>
        <w:rPr>
          <w:b/>
          <w:b/>
          <w:color w:val="111111"/>
        </w:rPr>
      </w:pPr>
      <w:r>
        <w:rPr>
          <w:b/>
          <w:color w:val="111111"/>
        </w:rPr>
        <w:t>Задачи:</w:t>
      </w:r>
    </w:p>
    <w:p>
      <w:pPr>
        <w:pStyle w:val="Style16"/>
        <w:shd w:fill="FFFFFF" w:val="clear"/>
        <w:spacing w:lineRule="atLeast" w:line="285" w:before="0" w:after="0"/>
        <w:jc w:val="both"/>
        <w:rPr>
          <w:color w:val="404040"/>
        </w:rPr>
      </w:pPr>
      <w:r>
        <w:rPr>
          <w:color w:val="111111"/>
        </w:rPr>
        <w:t xml:space="preserve"> </w:t>
      </w:r>
      <w:r>
        <w:rPr>
          <w:color w:val="111111"/>
        </w:rPr>
        <w:t>- Развивать у детей артистичность и творческие способности через использование речевых средств, музыки, создать праздничное настроение.</w:t>
      </w:r>
      <w:r>
        <w:rPr>
          <w:color w:val="000000"/>
        </w:rPr>
        <w:br/>
        <w:t>- Способствовать развитию и сохранению семейных традиций.</w:t>
        <w:br/>
      </w:r>
      <w:r>
        <w:rPr>
          <w:color w:val="111111"/>
          <w:shd w:fill="FFFFFF" w:val="clear"/>
        </w:rPr>
        <w:t>- Воспитывать уважительное отношение к близким людям - маме.</w:t>
      </w:r>
      <w:r>
        <w:rPr>
          <w:color w:val="000000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ое оборудование (ноутбук, проектор, экран, видеоролики, презентация), инструкция по эксплуатации устройства,  бутафорский кораблик, «Река Времени»- голубая ткань, элементы костюма капитана, солнышки (для пальчиков), разноцветные шарфы, воздушные шары, фломастеры, флешка, указатель с названиями полянок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«Полянке любимых маминых игр» - мячи, платки, звонок, карточки с названиями – описаниями иг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«Полянке маминых сказок» - белый экран, лампа, картинки героев сказ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«Полянке маминых игрушек» - деревья, украшенные бантиками, любимые игрушки м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 «Полянке маленьких помощниц» - стол с кухонными принадлежностями (деревянные и металлические ложки, терка, поварешки, кастрюля с крышко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зыкальный репертуа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мины глаза, слова  И.Шевчук, музыка Е.Зарицко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асковая песенка» О.Сивухиной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елодекламация «Солнышко  и мама» </w:t>
      </w:r>
      <w:r>
        <w:rPr>
          <w:rFonts w:cs="Times New Roman" w:ascii="Times New Roman" w:hAnsi="Times New Roman"/>
          <w:sz w:val="24"/>
          <w:szCs w:val="24"/>
        </w:rPr>
        <w:t>автор слов О.Царева,  муз. И.Крутого;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нец с разноцветными шарфами»  («Радуга желаний» 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тор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ес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. Суколинский, исполнитель – Э. Лашук), Песня «А я игрушек не замечаю»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ло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ес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Т. Графчиковой, а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Е. Лучникова), </w:t>
      </w:r>
      <w:r>
        <w:rPr>
          <w:rFonts w:cs="Times New Roman" w:ascii="Times New Roman" w:hAnsi="Times New Roman"/>
          <w:sz w:val="24"/>
          <w:szCs w:val="24"/>
        </w:rPr>
        <w:t>«Прелюдия» Д.Шостакович, народные мелод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щие лица и персонаж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едущий, Радуга - взрослы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питан - ребе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мероприят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ети исполняют танцевальную композицию под песню «Мамины глаза», слова  И.Шевчук, музыка Е.Зарицкой, выстраиваются в шахматном порядке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ебенок</w:t>
      </w:r>
      <w:r>
        <w:rPr>
          <w:rFonts w:cs="Times New Roman" w:ascii="Times New Roman" w:hAnsi="Times New Roman"/>
          <w:sz w:val="24"/>
          <w:szCs w:val="24"/>
        </w:rPr>
        <w:t xml:space="preserve">. Если мама рядом, полон мир чудес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не надо, если мама здес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ее покрепче за руку возьм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ам я маму в мире ником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ребенок.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мама рядом, солнцем мир зал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е во всем поможет, все она прост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зку мне расскажет, песенку спо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мама рядом, все она пойм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ребено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мама дома, поиграю с не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, конечно, делать с мамой веселе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чего от мамы я не ута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огда играть с ней я не уста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ребено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мама рядом – все тогда смог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от всех печалей маму берег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ее напевы засыпаю 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во сне приснится мамочка мо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. Фролов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ти исполняют песню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Ласковая песенка» О. Сивухиной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братите внимание: у нас в группе появился  замечательный интерактивный экран. Интересно, для чего? </w:t>
      </w:r>
    </w:p>
    <w:p>
      <w:pPr>
        <w:pStyle w:val="Normal"/>
        <w:spacing w:before="0" w:after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А  вот и письмо- инструкция к нему. </w:t>
      </w:r>
    </w:p>
    <w:p>
      <w:pPr>
        <w:pStyle w:val="Normal"/>
        <w:spacing w:before="0" w:after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(зачитывает).</w:t>
      </w:r>
    </w:p>
    <w:p>
      <w:pPr>
        <w:pStyle w:val="Normal"/>
        <w:spacing w:before="0" w:after="0"/>
        <w:jc w:val="both"/>
        <w:rPr/>
      </w:pPr>
      <w:r>
        <w:rPr>
          <w:rStyle w:val="C3"/>
          <w:rFonts w:cs="Times New Roman" w:ascii="Times New Roman" w:hAnsi="Times New Roman"/>
          <w:b/>
          <w:color w:val="000000"/>
          <w:sz w:val="24"/>
          <w:szCs w:val="24"/>
        </w:rPr>
        <w:t xml:space="preserve">Инструкция.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Фирма «Страна детства»  поздравляет  всех с наступающим  Днем  матери  и дарит  многофункциональное устройство нового поколения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 Эта техника обладает   объёмным звуком, изображением и интерактивным экраном. Для начала воспроизведения необходимо нажать кнопку «Пуск», по завершению работы – отключить  устройство от сети.  Желаем вам приятного отдыха, приглашаем посетить сеть наших магазинов и получить большие праздничные скидки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чательно,  в преддверии праздника получать подарки. Ну что, включаем  наше устройство?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зентация «Моя мама в детстве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Дети узнают фотографии мам и бабушек, делятся эмоциями/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Экран начинает мигать, появляется компьютерные  Вирус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Что произошло с нашей техникой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русы </w:t>
      </w:r>
      <w:r>
        <w:rPr>
          <w:rFonts w:cs="Times New Roman" w:ascii="Times New Roman" w:hAnsi="Times New Roman"/>
          <w:sz w:val="24"/>
          <w:szCs w:val="24"/>
        </w:rPr>
        <w:t>(презентация или аудиоза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вирусы интерактивные, в праздники очень актив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ы любые  для вас закрывае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 мам и бабушек   сегодня похищ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к свой вы не начнете, пока мамины улыбки в Стране детства не найд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трана Детства, где же она? Друзья мои, а ведь ваши мамы, когда были маленькими девочками,  тоже были в этой стране? Значит, чтобы найти мамины улыбки нужно отправиться куда? Назад, в прошлое! (Слышится шум воды). Слышите? Нас зовет «Река Времен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проходят к бутафорскому кораблику, один из детей надевает элементы костюма капитана корабл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- капита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«Полный назад»! Плывем в «Страну детства»  наших мам, назад в прошло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 А</w:t>
      </w:r>
      <w:r>
        <w:rPr>
          <w:rFonts w:cs="Times New Roman" w:ascii="Times New Roman" w:hAnsi="Times New Roman"/>
          <w:sz w:val="24"/>
          <w:szCs w:val="24"/>
        </w:rPr>
        <w:t xml:space="preserve"> чтобы мы попали в назначенное время и назначенное место предлагаю ориентироваться по солнц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и надевают на пальчики атрибуты для пальчиковых игр - солныш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сполняется мелодекламация «Солнышко  и ма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втор слов О.Царева,  муз. И.Крутого, </w:t>
      </w:r>
      <w:r>
        <w:rPr>
          <w:rFonts w:cs="Times New Roman" w:ascii="Times New Roman" w:hAnsi="Times New Roman"/>
          <w:b/>
          <w:sz w:val="24"/>
          <w:szCs w:val="24"/>
        </w:rPr>
        <w:t>приложение № 1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а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от и она, эта замечательная страна!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очутились в прошлом. Но почему здесь я нет ярких красок, все серое и бесцветное?  Где  же нам найти мамины улыбки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На фоне печальной музыки появляется бесцветная Раду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дуг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детстве всё, что нас окружает, кажется ярким и красочным, но без смеха и улыбок  краски теряют свою силу. Если бы вы, ребята,  помогли  мне вернуть мои разноцветные краски, веселились и хохотали, то, возможно,  тогда я стала бы такой же  яркой и разноцветной, как прежде,  а к вашим мамам вновь  вернулись бы смех и улыб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нец с разноцветными шарфами «Радуга желаний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тор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ес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. Суколинский, исполнитель – Э. Лашу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бята, после вашего разноцветного танца Радуга засверкала своими яркими краскам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мотрите, как здесь стало красиво в Стране детства: все в разноцветных бантиках и игрушках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у что, друзья, пройдем дальше по извилистой тропинке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Дети обращают внимание на указатель с надписями: «Полянка любимых маминых игр», «Полянка маминых сказок», «Полянка любимых игрушек», «Полянка маленьких помощниц», сообща решают, в какой последовательности их посетить. Попадают на полянки, произнося слова «Влево, вправо повернись, на полянке очутись!»/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«Полянка любимых маминых игр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ывается, когда ваши мамы были такими же маленькими, как вы сейчас, они радовались новым друзьям и игрушкам, обижались, порой напрасно, на своих родителей, у них были свои увлечения и веселые иг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ети рассматривают подсказки- картинки, совещаются, выбирают игр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оводится подвижная игра по выбору дете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Карточки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ложение№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«Полянка маминых сказо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Сказки бывают раз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Волшебные и прекрас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Забавные и шуточные,</w:t>
        <w:br/>
        <w:t>Веселые и груст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Давайте узнаем, какие сказки любили читать ваши мам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sz w:val="24"/>
          <w:szCs w:val="24"/>
          <w:shd w:fill="FAFAFA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sz w:val="24"/>
          <w:szCs w:val="24"/>
          <w:shd w:fill="FAFAFA" w:val="clear"/>
        </w:rPr>
        <w:t>Театрализованная игра- импровизация «Узнай мамину сказк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провизированный теневой театр, музыкальное оформление «Прелюдия» Д.Шостакович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выбирает  картинку сказочного героя, воспроизводит его действия и характерные особенности, импровизированно двигаясь в пространстве между экраном и источником света (теневой теат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- зрители должны угадать и назвать  героя ск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AFAFA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олянка любимых игруше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олянке мы видим много игрушек. Это – любимые игрушки ваших мам. Посмотрим, сможете их узнать? А помогут вам в этом голоса ваших мам. Мамочки, а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вучат аудиозаписи с голосами  мам на тему  «Моя любимая игруш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/Дети узнают голос  мамы, находят любимую мамину игрушку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 замечательно, все ребята узнали любимые игрушки своих мамочек. Игрушки, не скучайте без мам, поиграйте с их дочками и сыночкам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сня «А я игрушек не замечаю»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Сло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ес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Т. Графчиковой, а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Е. Лучник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/Исполнение песни с солистами, на проигрыш дети выполняют танцевальные импровизации с  любимыми игрушками мам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«Полянка маленьких помощниц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 только посмотрите,  какая замечательная полянка! Это же настоящее кухонное цар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ши мамы времени в детстве даром не теря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 бабушкам – мамам своим помога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ло справлялись  с посудой и теркой и делали сами салатики гор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бушки ведь тоже мамы, мамы  ваших пап и мамоч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бенок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евшись важно на окошко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асково мурлычет кош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гостить её должн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едь жарит бабушка бл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стальный у кошки взгляд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с щекочет арома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нетерпеньем все вздыхаю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лины к чаю ожидаю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Автор: Е. Эрат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А давайте «приготовим» для бабушек музыкальный номер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Кухонный оркестр» р.н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шумовой оркестр «кухонных» инструмент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 корабля слышится сигна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наше путешествие по Стране детства подходит к концу, нам пора отправляться вперед - в наше настояще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дуг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частливого пути, дорогие дети! Так приятно было видеть вас в моей стране. Благодарю за помощь и прошу принять в подарок  разноцветные радужные шары и  похищенные Вирусами мамины улыб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/Дети благодарят Радугу и заходят на корабль. Капитан дает команду к отплытию/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мы снова в детском саду. Интересно, сможем ли мы подключить интерактивное устройство, чтоб рассказать  о своих приключениях мамам и бабушкам и поздравить их с наступающим праздником – Днем матер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апитан (подает флешку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о время поездки я переформатировал и оцифровал мамины улыбки. Надеюсь, что вирусы больше нам не страш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 (вставляет флешку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еоролик  «Что такое счастье?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стихотворение «Что такое счастье?» Н. Широбоковой на видео  читают мамы воспитанников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ите и любите ваших м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каждого у вас она од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огорчайте их по пустяк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ь наша жизнь нам мамами дан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вас есть разноцветные подарки Радуги - воздушные шарики. Лично мне, они напоминают веселого улыбающего смайлика. Подарить воздушный шарик - смайлик, значит подарить улыбку, улыбку своей любимой маме! Улыбайтесь чаще сами и дарите улыбки окружающим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 фломастерами рисуют на воздушных шарах смайлика (глаза, нос, рот)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 с шариками – смайликами становятся в полукр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Вот и подошло к концу наше путешествие. Все запомнили необычную страну, в которой побывали? Друзья мои, поднимите вверх смайлики- шарики те, кому путешествие в Страну детства запомнилось и понравилось. А кому из вас было  скучно и неинтересно? </w:t>
        <w:br/>
        <w:t>А теперь давайте посмотрим в наш экран, нажмем кнопку «Запись» и еще раз поздравим ваших любимых мам и бабушек  с наступающим праздником,  Днем матери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ожелания маме/бабушке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казываются все дети, начиная словами "Я хочу, чтобы моя мама (бабушка)…</w:t>
      </w:r>
    </w:p>
    <w:p>
      <w:pPr>
        <w:pStyle w:val="Normal"/>
        <w:spacing w:before="0" w:after="0"/>
        <w:rPr>
          <w:color w:val="606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br/>
        <w:t>Уважаемые  мамы  и бабушки, пусть  праздник никогда не заканчивается в вашей  жизни. Пусть ваши лица устают только от улыбок, а руки – от букетов цветов! С наступающим Днем матер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Heading1"/>
        <w:shd w:fill="FFFFFF" w:val="clear"/>
        <w:spacing w:lineRule="atLeast" w:line="440" w:before="225" w:after="75"/>
        <w:ind w:left="300" w:hanging="0"/>
        <w:rPr>
          <w:color w:val="606060"/>
          <w:sz w:val="24"/>
          <w:szCs w:val="24"/>
        </w:rPr>
      </w:pPr>
      <w:r>
        <w:rPr>
          <w:color w:val="60606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1">
    <w:name w:val="c31"/>
    <w:basedOn w:val="Style13"/>
    <w:qFormat/>
    <w:rPr/>
  </w:style>
  <w:style w:type="character" w:styleId="C0">
    <w:name w:val="c0"/>
    <w:basedOn w:val="Style13"/>
    <w:qFormat/>
    <w:rPr/>
  </w:style>
  <w:style w:type="character" w:styleId="C14">
    <w:name w:val="c14"/>
    <w:basedOn w:val="Style13"/>
    <w:qFormat/>
    <w:rPr/>
  </w:style>
  <w:style w:type="character" w:styleId="C23">
    <w:name w:val="c23"/>
    <w:basedOn w:val="Style13"/>
    <w:qFormat/>
    <w:rPr/>
  </w:style>
  <w:style w:type="character" w:styleId="C20">
    <w:name w:val="c20"/>
    <w:basedOn w:val="Style13"/>
    <w:qFormat/>
    <w:rPr/>
  </w:style>
  <w:style w:type="character" w:styleId="C6">
    <w:name w:val="c6"/>
    <w:basedOn w:val="Style13"/>
    <w:qFormat/>
    <w:rPr/>
  </w:style>
  <w:style w:type="character" w:styleId="C11">
    <w:name w:val="c1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3:00Z</dcterms:created>
  <dc:creator>АДМИН</dc:creator>
  <dc:description/>
  <cp:keywords/>
  <dc:language>en-US</dc:language>
  <cp:lastModifiedBy>XTreme.ws</cp:lastModifiedBy>
  <dcterms:modified xsi:type="dcterms:W3CDTF">2022-03-24T12:27:00Z</dcterms:modified>
  <cp:revision>14</cp:revision>
  <dc:subject/>
  <dc:title/>
</cp:coreProperties>
</file>