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Style"/>
        <w:jc w:val="center"/>
        <w:rPr>
          <w:rFonts w:ascii="Times New Roman" w:hAnsi="Times New Roman" w:cs="Times New Roman"/>
          <w:b/>
          <w:b/>
          <w:bCs/>
          <w:spacing w:val="45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45"/>
          <w:sz w:val="22"/>
          <w:szCs w:val="22"/>
        </w:rPr>
        <w:t xml:space="preserve">Технологическая карта урока русского языка </w:t>
      </w:r>
    </w:p>
    <w:p>
      <w:pPr>
        <w:pStyle w:val="ParagraphStyle"/>
        <w:jc w:val="center"/>
        <w:rPr>
          <w:rFonts w:ascii="Times New Roman" w:hAnsi="Times New Roman" w:cs="Times New Roman"/>
          <w:b/>
          <w:b/>
          <w:bCs/>
          <w:spacing w:val="45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45"/>
          <w:sz w:val="22"/>
          <w:szCs w:val="22"/>
        </w:rPr>
        <w:t xml:space="preserve">в 3 классе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Яковлева Т.Ф.</w:t>
      </w:r>
    </w:p>
    <w:p>
      <w:pPr>
        <w:pStyle w:val="ParagraphStyle"/>
        <w:jc w:val="center"/>
        <w:rPr>
          <w:rFonts w:ascii="Times New Roman" w:hAnsi="Times New Roman" w:cs="Times New Roman"/>
          <w:b/>
          <w:b/>
          <w:bCs/>
          <w:caps/>
          <w:sz w:val="22"/>
          <w:szCs w:val="22"/>
        </w:rPr>
      </w:pPr>
      <w:r>
        <w:rPr>
          <w:rFonts w:cs="Times New Roman" w:ascii="Times New Roman" w:hAnsi="Times New Roman"/>
          <w:b/>
          <w:bCs/>
          <w:caps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977"/>
        <w:gridCol w:w="12421"/>
      </w:tblGrid>
      <w:tr>
        <w:trPr>
          <w:trHeight w:val="324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урока</w:t>
            </w:r>
          </w:p>
        </w:tc>
        <w:tc>
          <w:tcPr>
            <w:tcW w:w="1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caps/>
              </w:rPr>
              <w:t>времена глаголов</w:t>
            </w:r>
          </w:p>
          <w:p>
            <w:pPr>
              <w:pStyle w:val="ParagraphStyle"/>
              <w:tabs>
                <w:tab w:val="clear" w:pos="708"/>
                <w:tab w:val="left" w:pos="1650" w:leader="none"/>
              </w:tabs>
              <w:rPr>
                <w:rFonts w:ascii="Times New Roman" w:hAnsi="Times New Roman" w:cs="Times New Roman"/>
                <w:b/>
                <w:b/>
                <w:bCs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caps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Цель</w:t>
            </w:r>
          </w:p>
        </w:tc>
        <w:tc>
          <w:tcPr>
            <w:tcW w:w="1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650" w:leader="none"/>
              </w:tabs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Дать представление о времени глаголов.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Тип урока</w:t>
            </w:r>
          </w:p>
        </w:tc>
        <w:tc>
          <w:tcPr>
            <w:tcW w:w="1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ие нового знания</w:t>
            </w:r>
          </w:p>
        </w:tc>
      </w:tr>
      <w:tr>
        <w:trPr>
          <w:trHeight w:val="599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Планируемые</w:t>
              <w:br/>
              <w:t xml:space="preserve">результаты </w:t>
            </w:r>
          </w:p>
        </w:tc>
        <w:tc>
          <w:tcPr>
            <w:tcW w:w="1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1c18"/>
              <w:spacing w:before="0" w:after="0"/>
              <w:ind w:right="284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17c14c11c19"/>
                <w:b/>
                <w:bCs/>
                <w:iCs/>
                <w:color w:val="000000"/>
                <w:u w:val="single"/>
              </w:rPr>
              <w:t>личностные:</w:t>
            </w:r>
            <w:r>
              <w:rPr>
                <w:rStyle w:val="C0"/>
                <w:color w:val="000000"/>
              </w:rPr>
              <w:t> мотивация к учению и изучению русского языка, обеспечивать значимость решения учебных задач, связывая их с реальными жизненными ценностями и ситуациями, развитие познавательных интересов, учебных мотивов,</w:t>
            </w:r>
            <w:r>
              <w:rPr>
                <w:rStyle w:val="C10c4"/>
                <w:color w:val="000000"/>
              </w:rPr>
              <w:t> </w:t>
            </w:r>
            <w:r>
              <w:rPr>
                <w:rStyle w:val="C0c4"/>
                <w:color w:val="000000"/>
              </w:rPr>
              <w:t>формирование адекватного понимания причин успеха, формирование самооценки и самопонимания.</w:t>
            </w:r>
          </w:p>
          <w:p>
            <w:pPr>
              <w:pStyle w:val="C13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17c19c14c11"/>
                <w:b/>
                <w:bCs/>
                <w:iCs/>
                <w:color w:val="000000"/>
                <w:u w:val="single"/>
              </w:rPr>
              <w:t>метапредметные:</w:t>
            </w:r>
          </w:p>
          <w:p>
            <w:pPr>
              <w:pStyle w:val="C1c18"/>
              <w:spacing w:before="0" w:after="0"/>
              <w:ind w:right="284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0c11"/>
                <w:b/>
                <w:bCs/>
                <w:color w:val="000000"/>
              </w:rPr>
              <w:t>регулятивные:</w:t>
            </w:r>
            <w:r>
              <w:rPr>
                <w:rStyle w:val="C0"/>
                <w:color w:val="000000"/>
              </w:rPr>
              <w:t> соотносить правильность выполнения действия с требованиями конкретной задачи, формировать  действия целеполагания,</w:t>
            </w:r>
            <w:r>
              <w:rPr>
                <w:rStyle w:val="C10c4"/>
                <w:color w:val="000000"/>
              </w:rPr>
              <w:t> </w:t>
            </w:r>
            <w:r>
              <w:rPr>
                <w:rStyle w:val="C0c4"/>
                <w:color w:val="000000"/>
              </w:rPr>
              <w:t>контроля, коррекции, оценки</w:t>
            </w:r>
            <w:r>
              <w:rPr>
                <w:rStyle w:val="C10c4"/>
                <w:color w:val="000000"/>
              </w:rPr>
              <w:t> </w:t>
            </w:r>
          </w:p>
          <w:p>
            <w:pPr>
              <w:pStyle w:val="C15c30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0c11"/>
                <w:b/>
                <w:bCs/>
                <w:color w:val="000000"/>
              </w:rPr>
              <w:t>познавательные: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  <w:r>
              <w:rPr>
                <w:rStyle w:val="C0"/>
                <w:color w:val="000000"/>
              </w:rPr>
              <w:t>осуществлять поиск необходимой информации для выполнения учебных заданий с использованием учебного материала, устанавливать причинно-следственные связи, развивать умение классифицировать слова по группам</w:t>
            </w:r>
          </w:p>
          <w:p>
            <w:pPr>
              <w:pStyle w:val="C1c18"/>
              <w:spacing w:before="0" w:after="0"/>
              <w:ind w:right="284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0c11"/>
                <w:b/>
                <w:bCs/>
                <w:color w:val="000000"/>
              </w:rPr>
              <w:t>коммуникативные:</w:t>
            </w:r>
            <w:r>
              <w:rPr>
                <w:rStyle w:val="C0"/>
                <w:color w:val="000000"/>
              </w:rPr>
              <w:t> </w:t>
            </w:r>
            <w:r>
              <w:rPr>
                <w:rStyle w:val="C0c4"/>
                <w:color w:val="000000"/>
              </w:rPr>
              <w:t>планировать  учебное  сотрудничество,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Style w:val="C0"/>
                <w:color w:val="000000"/>
              </w:rPr>
              <w:t>осознанно  строить речевое  высказывание в устной и письменной форме, слушать одноклассников, приходить к общему решению в совместной деятельности,</w:t>
            </w:r>
            <w:r>
              <w:rPr>
                <w:rStyle w:val="C0c4"/>
                <w:color w:val="000000"/>
              </w:rPr>
              <w:t> выражение своих мыслей, аргументация своего мнения, учёт разных мнений</w:t>
            </w:r>
          </w:p>
          <w:p>
            <w:pPr>
              <w:pStyle w:val="ParagraphStyle"/>
              <w:jc w:val="both"/>
              <w:rPr/>
            </w:pPr>
            <w:r>
              <w:rPr>
                <w:rStyle w:val="C17c19c14c11"/>
                <w:rFonts w:cs="Times New Roman" w:ascii="Times New Roman" w:hAnsi="Times New Roman"/>
                <w:b/>
                <w:bCs/>
                <w:iCs/>
                <w:color w:val="000000"/>
                <w:u w:val="single"/>
              </w:rPr>
              <w:t>предметные:</w:t>
            </w:r>
            <w:r>
              <w:rPr>
                <w:rStyle w:val="C17"/>
                <w:rFonts w:cs="Times New Roman" w:ascii="Times New Roman" w:hAnsi="Times New Roman"/>
                <w:color w:val="000000"/>
              </w:rPr>
              <w:t xml:space="preserve">  обучающиеся </w:t>
            </w:r>
            <w:r>
              <w:rPr>
                <w:rFonts w:cs="Times New Roman" w:ascii="Times New Roman" w:hAnsi="Times New Roman"/>
              </w:rPr>
              <w:t>научатся распознавать времена глаголов, распознавать глаголы среди слов других частей речи; узнавать неопределенную форму глагола; определять число глаголов и изменять их по числам; оценивать результаты выполненного задания.</w:t>
            </w:r>
          </w:p>
        </w:tc>
      </w:tr>
      <w:tr>
        <w:trPr>
          <w:trHeight w:val="599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Используемая технология</w:t>
            </w:r>
          </w:p>
        </w:tc>
        <w:tc>
          <w:tcPr>
            <w:tcW w:w="1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1c18"/>
              <w:spacing w:before="0" w:after="0"/>
              <w:ind w:right="284" w:hanging="0"/>
              <w:jc w:val="both"/>
              <w:rPr/>
            </w:pPr>
            <w:r>
              <w:rPr>
                <w:rStyle w:val="C17c14c11c19"/>
                <w:bCs/>
                <w:iCs/>
                <w:color w:val="000000"/>
              </w:rPr>
              <w:t>Личностно-ориентированное обучение</w:t>
            </w:r>
          </w:p>
        </w:tc>
      </w:tr>
      <w:tr>
        <w:trPr>
          <w:trHeight w:val="599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нятия </w:t>
            </w:r>
          </w:p>
        </w:tc>
        <w:tc>
          <w:tcPr>
            <w:tcW w:w="1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1c18"/>
              <w:spacing w:before="0" w:after="0"/>
              <w:ind w:right="284" w:hanging="0"/>
              <w:jc w:val="both"/>
              <w:rPr/>
            </w:pPr>
            <w:r>
              <w:rPr>
                <w:rStyle w:val="C17c14c11c19"/>
                <w:bCs/>
                <w:iCs/>
                <w:color w:val="000000"/>
              </w:rPr>
              <w:t>Части речи, глагол, неопределенная форма глагола, число глагола, время глагола.</w:t>
            </w:r>
          </w:p>
        </w:tc>
      </w:tr>
      <w:tr>
        <w:trPr>
          <w:trHeight w:val="599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Оборудование </w:t>
            </w:r>
          </w:p>
        </w:tc>
        <w:tc>
          <w:tcPr>
            <w:tcW w:w="1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1c18"/>
              <w:spacing w:before="0" w:after="0"/>
              <w:ind w:right="284" w:hanging="0"/>
              <w:jc w:val="both"/>
              <w:rPr/>
            </w:pPr>
            <w:r>
              <w:rPr>
                <w:rStyle w:val="C17c14c11c19"/>
                <w:bCs/>
                <w:iCs/>
                <w:color w:val="000000"/>
              </w:rPr>
              <w:t xml:space="preserve">Мультимедийная презентация, разноуровневые карточки. </w:t>
            </w:r>
          </w:p>
          <w:p>
            <w:pPr>
              <w:pStyle w:val="C1c18"/>
              <w:spacing w:before="0" w:after="0"/>
              <w:ind w:right="284" w:hanging="0"/>
              <w:jc w:val="both"/>
              <w:rPr/>
            </w:pPr>
            <w:r>
              <w:rPr>
                <w:rStyle w:val="C17c14c11c19"/>
                <w:bCs/>
                <w:iCs/>
                <w:color w:val="000000"/>
              </w:rPr>
              <w:t>Учебник русского языка для 3 класса по УМК «Школа России», В.П.Канакина, В.Г.Горецкий, М.:Просвещение, 2016г.</w:t>
            </w:r>
          </w:p>
        </w:tc>
      </w:tr>
    </w:tbl>
    <w:p>
      <w:pPr>
        <w:pStyle w:val="ParagraphStyle"/>
        <w:keepNext w:val="true"/>
        <w:rPr>
          <w:rStyle w:val="C17c14c11c19"/>
          <w:rFonts w:ascii="Times New Roman" w:hAnsi="Times New Roman" w:cs="Times New Roman"/>
          <w:b/>
          <w:b/>
          <w:bCs/>
          <w:iCs/>
          <w:color w:val="000000"/>
          <w:spacing w:val="45"/>
          <w:sz w:val="22"/>
          <w:szCs w:val="22"/>
        </w:rPr>
      </w:pPr>
      <w:r>
        <w:rPr/>
      </w:r>
    </w:p>
    <w:p>
      <w:pPr>
        <w:pStyle w:val="ParagraphStyle"/>
        <w:keepNext w:val="true"/>
        <w:jc w:val="center"/>
        <w:rPr>
          <w:rFonts w:ascii="Times New Roman" w:hAnsi="Times New Roman" w:cs="Times New Roman"/>
          <w:b/>
          <w:b/>
          <w:bCs/>
          <w:spacing w:val="45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45"/>
          <w:sz w:val="22"/>
          <w:szCs w:val="22"/>
        </w:rPr>
      </w:r>
    </w:p>
    <w:p>
      <w:pPr>
        <w:pStyle w:val="ParagraphStyle"/>
        <w:keepNext w:val="true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Сценарий урока</w:t>
      </w:r>
    </w:p>
    <w:p>
      <w:pPr>
        <w:pStyle w:val="ParagraphStyle"/>
        <w:keepNext w:val="true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97"/>
        <w:gridCol w:w="5442"/>
        <w:gridCol w:w="3787"/>
        <w:gridCol w:w="2273"/>
        <w:gridCol w:w="1699"/>
      </w:tblGrid>
      <w:tr>
        <w:trPr>
          <w:trHeight w:val="1617" w:hRule="atLeast"/>
        </w:trPr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Этап урока,</w:t>
            </w:r>
          </w:p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цель</w:t>
            </w:r>
          </w:p>
        </w:tc>
        <w:tc>
          <w:tcPr>
            <w:tcW w:w="5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Деятельность учителя</w:t>
            </w:r>
          </w:p>
          <w:p>
            <w:pPr>
              <w:pStyle w:val="ParagraphStyl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Формы работы</w:t>
            </w:r>
          </w:p>
        </w:tc>
        <w:tc>
          <w:tcPr>
            <w:tcW w:w="3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ятельность учащихся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ируемые умения</w:t>
            </w:r>
          </w:p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(универсальные </w:t>
              <w:br/>
              <w:t>учебные действия)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ы контроля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1617" w:hRule="atLeast"/>
        </w:trPr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1.</w:t>
            </w:r>
            <w:r>
              <w:rPr>
                <w:rFonts w:cs="Times New Roman" w:ascii="Times New Roman" w:hAnsi="Times New Roman"/>
                <w:b/>
              </w:rPr>
              <w:t>Мотивация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Цель: включение учащихся в деятельность на личностно- значимом уровне.</w:t>
            </w:r>
          </w:p>
        </w:tc>
        <w:tc>
          <w:tcPr>
            <w:tcW w:w="5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оверьте свою готовность к уроку. Садитесь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Улыбнитесь друг другу. С улыбки, с хорошим настроением начинаем наш урок. Значит,  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всё у нас получит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!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риветствуют учител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роверяют готовность к уроку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проговаривают слова внутреннего положительного настроя на работу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Проявляют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эмоциональную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отзывчивость на слова учителя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отовность класса,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включение в работу урока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блюдение.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2. </w:t>
            </w:r>
            <w:r>
              <w:rPr>
                <w:rFonts w:cs="Times New Roman" w:ascii="Times New Roman" w:hAnsi="Times New Roman"/>
                <w:b/>
              </w:rPr>
              <w:t>Актуализация знаний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Цель: повторение изученного материала и выявление затруднений в индивидуальной деятельности каждого учащегося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5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1.Чистописание 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индивидуальная работа)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 Для каждого из вас я выписала образцы правильного написания соединений букв, которые необходимо повторить. Вы со мной согласны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спомните правила посадки и положения тетради при письме. Приступайте к работ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Запишите дату, «классная работа».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. Словарная работа.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Работа в парах.)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одиктуйте друг другу 10 слов из словаря. Поставьте в словах ударение, подчеркните буквы с непроверяемыми написаниями. Проверьте свою работу.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3. Индивидуальная работа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разноуровневые карточки)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Подойдите и выберите карточки для работы… 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4. Беседа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фронтальная работа с остальными учащимися)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Что такое части речи?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На какие две группы делятся части речи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Какие части речи относятся к самостоятельным? К служебным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Какую часть речи мы изучали на предыдущих уроках?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Что такое глагол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Каким членом предложения являются глаголы? Как мы их подчёркиваем?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Что такое неопределенная форма глагола?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Как изменяются глаголы?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писывают соединения букв.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ируют правильность посадки при письме и правильное выполнение работы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ют в парах: называют друг другу по одному словарному слову (до 10), записывают, подчёркивают буквы, ставят ударение. Осуществляют самоконтроль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бирают для себя уровень самостоятельной работы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ют индивидуально, выполняя задания по карточкам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ят устные речевые высказывания в соответствии с ситуацией общения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чают на вопросы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могают друг другу скорректировать неточные ответы на вопросы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тимальность сочетания контроля, самоконтроля для установления правильности выполнения зада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ролируют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оценивают собственную деятельность и деятельность партнёров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екватность самооценки при выборе уровня задания.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еют мотивацию к учебной деятельности, осознают важность получаемых знаний и приобретаемых умений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ные ответы, наблюдение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ценочный контроль индивидуальных работ на карточках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ные ответы, наблюдение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ценка активности учащихся в ходе беседы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амоопределение к деятельности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Цель: добиться того, чтобы дети в проблемной ситуации определили тему урока, поставили перед собой учебную задачу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5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Итак, ч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то вы знаете уже о глаголе?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(на слайде)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 Часть речи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 Действие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 Вопросы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 Изменяется по числам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по временам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 Главный член предложения: сказуемое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-Как вы думаете, всё ли мы знаем о глаголе? Что еще можно изучать о глаголе?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Предположите, какая тема урока у нас сегодня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Вам подскажет отгадка в моей загадке: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Оно и бежит, оно и лечит, оно и быстротечно, оно и бесконечно. О чём я говорю? (Время)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ставьте перед собой задачи.</w:t>
            </w:r>
          </w:p>
          <w:p>
            <w:pPr>
              <w:pStyle w:val="ParagraphStyl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(Слайд)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3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общают сказанное. Выделяют из ряда известных понятий неизвестное. определяют тему урока и задачи.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Т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  <w:t xml:space="preserve">ема нашего урока – «Время глагола». (Слайд   )-Постановка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чебных задач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  <w:t xml:space="preserve"> на урок. (Узнаю, как определить время глагола.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  <w:t>Научусь определять время глагола)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Результаты: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определение темы и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дач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урока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УДД: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регулятивные (целеполагание; планирование);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познавательные (поиск и выделение необходимой информации);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логические (построение логической цепи рассуждений; доказательство)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ные ответы, наблюдение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 xml:space="preserve">4.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 xml:space="preserve">ткрытие нового знания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Цель: решение и обсуждение проекта  решения поставленной задачи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5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ассмотрите картинку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оставьте предложения по изображению на картинк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авайте запишем глаголы, которые я услышала в ваших высказываниях:</w:t>
            </w:r>
          </w:p>
          <w:p>
            <w:pPr>
              <w:pStyle w:val="ParagraphStyl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Прилетели, строят, появятся.</w:t>
            </w:r>
          </w:p>
          <w:p>
            <w:pPr>
              <w:pStyle w:val="ParagraphStyl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Итак, переходим к открытию новых знаний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ак определить время глагола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Какой из записанных вами глаголов обозначает действие до момента речи, то есть уже совершённое?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что сделали? – прилетели) – это прошедшее время. Надпишите над глаголом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Какой из глаголов обозначает действие совершаемое в настоящий момент времени?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что делают? – строят) – это настоящее время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ьте вопрос к последнему глаголу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что сделают? – появятся) – это будущее время глагола, так как действие только будет происходить.</w:t>
            </w:r>
          </w:p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Молодцы!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Мы пронаблюдали за изменением глаголов и «открыли», чт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лаголы в нашей речи бывают в трех временных формах. (слайд)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сматривают картинку. Составляют предложения: строят речевые высказывания в устной форме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писывают глаголы.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яют коллективным способом с помощью учителя время глагола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УДД: 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регулятивные: (Определять правильность выполненного задания  на основе сравнения с предыдущими заданиями, или на основе различных образцов.);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коммуникативные :(Отстаивать свою точку зрения, соблюдая правила речевого этикета.   Сотрудничать в совместном решении проблемы  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ные ответы, наблюдение.</w:t>
            </w:r>
          </w:p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ключение нового знания в систему знаний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первичное закрепление с проговариванием во внешней речи,  усвоение учащимися нового способа действия при решении типовых задач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Цель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интериоризация нового способа действия и исполнительская рефлексия (коллективная и индивидуальная) достижения цели пробного учебного действия, применение нового знание в типовых заданиях.</w:t>
            </w:r>
          </w:p>
          <w:p>
            <w:pPr>
              <w:pStyle w:val="ParagraphStyle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повторение и закрепление, выявление границы применимости нового знания и научить использовать его в системе изученных ранее знаний, повторить учебное содержание, необходимое для обеспечения содержательной непрерывности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1.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ервичное закрепление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коллективная деятельность)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Работа по учебнику - комментированное письмо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 Откройте с. 1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. Прочитайте задание к упр.197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очитайте первое предложение. Какие глаголы употребил автор в переносном значении? С какой целью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пишите предложение. Определите время и число глаголов. Комментирует…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. Физминутка</w:t>
            </w:r>
          </w:p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роводят дежурные по выбору)</w:t>
            </w:r>
          </w:p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. Самостоятельная работа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вигаемся дальше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Приме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те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лученные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знан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Найдите на стр. 113 упр.198, прочитайте задание. Что надо сдел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?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пишите первое четверостишие. Проверьте себя. Укажите время глаголов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ыполните проверку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. Повторение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Беседа- фронтальная работа)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авайте обобщим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акие признаки глаголов вы умеете определять?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как определить время у глагол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?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(Слайд )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 (Надо задать вопрос. Если действие происходит в момент речи (сейчас) и глаголы отвечают на вопросы: Что делает? Что делают? – время настоящее; действие происходит до момента речи (уже произошло) и глаголы отвечают на вопросы: что делал? Что сделал? Что делали? Что сделали? – время прошедшее; действие происходит после момента речи (будет) и глаголы отвечают на вопросы: Что сделает? Что сделают? Что будет делать? Что будут делать? – время будущее)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ля чего вам нужны эти знания?</w:t>
            </w:r>
          </w:p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3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sz w:val="22"/>
                <w:szCs w:val="22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ru-RU"/>
              </w:rPr>
            </w:r>
          </w:p>
          <w:p>
            <w:pPr>
              <w:pStyle w:val="Style16"/>
              <w:spacing w:lineRule="auto" w:line="240"/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шают  (фронтально) несколько типовых заданий на новый способ действия; при этом проговаривают вслух выполненные шаги и их обосновани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полняют задания к упражнению,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определ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яют число и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врем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я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глаголов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Выполняют упражнен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яют самостоятельную работу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дин учащийся работает на скрытой доске для дальнейшей самопроверки по образцу)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яют самопроверку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Отвечают на вопросы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Повторяют, обобщают полученные знания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Результаты: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Актив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действия учащихся при работе над новым материалом: максимальное использование самостоятельности в добывании знаний и овладении способами действий.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УДД: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личностные  (действие смыслообразования, установление учащимися связи между целью учебной деятельностью и ее мотивом);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ознавательные (постановка и формулирование проблемы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УДД: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логические  (анализ, обобщение);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(выделяют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учебное содержание, необходимое для обеспечения содержательной непрерывности)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коммуникативные : (отстаивать свою точку зрения, соблюдая правила речевого этикета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оценка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ные ответы, наблюдение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ценка активности учащихся в ходе беседы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6.Рефлексия деятель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амооценка учащимися результатов своей учебной деятельности, осознание метода построения и границ применения нового способа действия.</w:t>
            </w:r>
          </w:p>
          <w:p>
            <w:pPr>
              <w:pStyle w:val="ParagraphStyle"/>
              <w:rPr>
                <w:rFonts w:ascii="Times New Roman" w:hAnsi="Times New Roman" w:eastAsia="Times New Roman" w:cs="Times New Roman"/>
                <w:sz w:val="22"/>
                <w:szCs w:val="22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ru-RU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5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Я предлагаю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ам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роконтролировать себя, выполнив задание на карточке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(Узнал ли я, как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е бывают временные формы у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глагол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?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Научился ли я определять время глагол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?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) Молодцы!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(Слайд)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ыберите смайлик, соответствующий вашему настроению в конце урока.</w:t>
            </w:r>
          </w:p>
        </w:tc>
        <w:tc>
          <w:tcPr>
            <w:tcW w:w="3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Самостоятельная работа. Подводят итоги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полняют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самооценку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УДД: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регулятивные личностные</w:t>
            </w:r>
          </w:p>
          <w:p>
            <w:pPr>
              <w:pStyle w:val="ParagraphStyl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(волевая саморегуляция);</w:t>
            </w:r>
          </w:p>
          <w:p>
            <w:pPr>
              <w:pStyle w:val="ParagraphStyl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(Определять цель учебной деятельности сам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ценка, самоконтроль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.)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амооценка 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.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Домашнее задание</w:t>
            </w:r>
          </w:p>
          <w:p>
            <w:pPr>
              <w:pStyle w:val="Style16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мечаются цели дальнейшей деятельности и определяются задания для самоподготовки </w:t>
            </w:r>
          </w:p>
        </w:tc>
        <w:tc>
          <w:tcPr>
            <w:tcW w:w="5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ишите задание на дом: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Учебник, с.112 правило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делать карточки для взаимопроверки (10 глаголов в разных временных формах)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3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Записывают задание в дневник.</w:t>
            </w:r>
          </w:p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Результат: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реализация необходимых условий для выполнения домашнего задания</w:t>
            </w:r>
          </w:p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17">
    <w:name w:val="c17"/>
    <w:basedOn w:val="Style14"/>
    <w:qFormat/>
    <w:rPr/>
  </w:style>
  <w:style w:type="character" w:styleId="C0">
    <w:name w:val="c0"/>
    <w:basedOn w:val="Style14"/>
    <w:qFormat/>
    <w:rPr/>
  </w:style>
  <w:style w:type="character" w:styleId="C0c4">
    <w:name w:val="c0 c4"/>
    <w:basedOn w:val="Style14"/>
    <w:qFormat/>
    <w:rPr/>
  </w:style>
  <w:style w:type="character" w:styleId="C17c14c11c19">
    <w:name w:val="c17 c14 c11 c19"/>
    <w:basedOn w:val="Style14"/>
    <w:qFormat/>
    <w:rPr/>
  </w:style>
  <w:style w:type="character" w:styleId="C10c4">
    <w:name w:val="c10 c4"/>
    <w:basedOn w:val="Style14"/>
    <w:qFormat/>
    <w:rPr/>
  </w:style>
  <w:style w:type="character" w:styleId="C17c19c14c11">
    <w:name w:val="c17 c19 c14 c11"/>
    <w:basedOn w:val="Style14"/>
    <w:qFormat/>
    <w:rPr/>
  </w:style>
  <w:style w:type="character" w:styleId="C0c11">
    <w:name w:val="c0 c11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c18">
    <w:name w:val="c1 c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5c30">
    <w:name w:val="c15 c3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120" w:before="0" w:after="0"/>
      <w:ind w:left="720" w:hanging="0"/>
      <w:contextualSpacing/>
      <w:jc w:val="both"/>
    </w:pPr>
    <w:rPr>
      <w:rFonts w:ascii="Calibri" w:hAnsi="Calibri" w:eastAsia="Calibri" w:cs="Times New Roman"/>
    </w:rPr>
  </w:style>
  <w:style w:type="paragraph" w:styleId="Style17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6:41:00Z</dcterms:created>
  <dc:creator>admin</dc:creator>
  <dc:description/>
  <cp:keywords/>
  <dc:language>en-US</dc:language>
  <cp:lastModifiedBy>Татьяна Яковлева</cp:lastModifiedBy>
  <cp:lastPrinted>2014-04-14T20:08:00Z</cp:lastPrinted>
  <dcterms:modified xsi:type="dcterms:W3CDTF">2022-11-18T19:56:00Z</dcterms:modified>
  <cp:revision>8</cp:revision>
  <dc:subject/>
  <dc:title/>
</cp:coreProperties>
</file>