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 дошкольное образовательное учреждение «Детский сад № 450 «Рябинка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331"/>
      </w:tblGrid>
      <w:tr>
        <w:trPr/>
        <w:tc>
          <w:tcPr>
            <w:tcW w:w="5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а на 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ом совете №</w:t>
            </w:r>
            <w:r>
              <w:rPr>
                <w:u w:val="single"/>
              </w:rPr>
              <w:t xml:space="preserve">  4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u w:val="single"/>
              </w:rPr>
              <w:t xml:space="preserve">  31  </w:t>
            </w:r>
            <w:r>
              <w:rPr/>
              <w:t xml:space="preserve">»   мая  2019 г.  </w:t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-190" w:firstLine="47"/>
              <w:jc w:val="both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90" w:firstLine="47"/>
              <w:jc w:val="both"/>
              <w:rPr/>
            </w:pPr>
            <w:r>
              <w:rPr/>
              <w:t xml:space="preserve">Приказом заведующего  МАДОУ </w:t>
            </w:r>
          </w:p>
          <w:p>
            <w:pPr>
              <w:pStyle w:val="Normal"/>
              <w:ind w:right="-190" w:firstLine="47"/>
              <w:jc w:val="both"/>
              <w:rPr/>
            </w:pPr>
            <w:r>
              <w:rPr/>
              <w:t>«Детский сад № 450»</w:t>
            </w:r>
          </w:p>
          <w:p>
            <w:pPr>
              <w:pStyle w:val="Normal"/>
              <w:ind w:right="-190" w:firstLine="47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 мая  2019 г № </w:t>
            </w:r>
            <w:r>
              <w:rPr>
                <w:u w:val="single"/>
              </w:rPr>
              <w:t>122</w:t>
            </w:r>
          </w:p>
          <w:p>
            <w:pPr>
              <w:pStyle w:val="Normal"/>
              <w:ind w:right="-190" w:firstLine="47"/>
              <w:jc w:val="both"/>
              <w:rPr/>
            </w:pPr>
            <w:r>
              <w:rPr/>
              <w:t xml:space="preserve">   </w:t>
            </w:r>
            <w:r>
              <w:rPr/>
              <w:t>____________________ Ю.Ю.Каз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36"/>
          <w:szCs w:val="36"/>
        </w:rPr>
        <w:t>Дополнительная общеобразовательная программа дополнительная общеразвивающая  программа</w:t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еремок»</w:t>
      </w:r>
    </w:p>
    <w:p>
      <w:pPr>
        <w:pStyle w:val="Style16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left="4440" w:hanging="0"/>
        <w:rPr/>
      </w:pPr>
      <w:r>
        <w:rPr/>
        <w:t xml:space="preserve">    </w:t>
      </w:r>
      <w:r>
        <w:rPr/>
        <w:t>Возраст детей: 4-7 лет</w:t>
      </w:r>
    </w:p>
    <w:p>
      <w:pPr>
        <w:pStyle w:val="Style16"/>
        <w:spacing w:before="0" w:after="0"/>
        <w:ind w:left="4440" w:hanging="0"/>
        <w:rPr/>
      </w:pPr>
      <w:r>
        <w:rPr/>
        <w:t xml:space="preserve"> </w:t>
      </w:r>
      <w:r>
        <w:rPr/>
        <w:t>/в группах общеразвивающей   направленности/</w:t>
      </w:r>
    </w:p>
    <w:p>
      <w:pPr>
        <w:pStyle w:val="Style16"/>
        <w:spacing w:before="0" w:after="0"/>
        <w:ind w:left="4440" w:hanging="0"/>
        <w:rPr/>
      </w:pPr>
      <w:r>
        <w:rPr/>
        <w:t xml:space="preserve">    </w:t>
      </w:r>
      <w:r>
        <w:rPr/>
        <w:t>Срок реализации программы: 3 года</w:t>
      </w:r>
    </w:p>
    <w:p>
      <w:pPr>
        <w:pStyle w:val="Style16"/>
        <w:spacing w:before="0" w:after="0"/>
        <w:ind w:left="4440" w:hanging="0"/>
        <w:rPr/>
      </w:pPr>
      <w:r>
        <w:rPr/>
      </w:r>
    </w:p>
    <w:p>
      <w:pPr>
        <w:pStyle w:val="Style16"/>
        <w:spacing w:before="0" w:after="0"/>
        <w:ind w:left="4440" w:right="4325" w:hanging="0"/>
        <w:rPr/>
      </w:pPr>
      <w:r>
        <w:rPr/>
        <w:t xml:space="preserve">                                                        </w:t>
      </w:r>
      <w:r>
        <w:rPr/>
        <w:t xml:space="preserve">Автор: 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           </w:t>
      </w:r>
      <w:r>
        <w:rPr/>
        <w:t xml:space="preserve">Моногарова Н.П. – музыкальный руководитель </w:t>
      </w:r>
    </w:p>
    <w:p>
      <w:pPr>
        <w:pStyle w:val="Style16"/>
        <w:spacing w:before="0" w:after="0"/>
        <w:ind w:left="4440" w:hanging="0"/>
        <w:rPr/>
      </w:pPr>
      <w:r>
        <w:rPr/>
        <w:t>МАДОУ «Детский сад № 450»</w:t>
      </w:r>
    </w:p>
    <w:p>
      <w:pPr>
        <w:pStyle w:val="Normal"/>
        <w:ind w:left="4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1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разовательной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полнительная общеразвивающая 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программы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огарова Н.П..- музыкальный руководитель МБДОУ детский сад № 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зраст детей, участвующих в реализации программы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 лет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од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еализации программы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центр развития ребенка- детский сад № 450 «»Рябинк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ворческих способностей детей дошкольного возраста посредством театрализованной деятельности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0" w:leader="none"/>
              </w:tabs>
              <w:spacing w:before="0" w:after="0"/>
              <w:ind w:left="465" w:right="105" w:hanging="36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явление интереса и потребности в слушании песен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before="0" w:after="0"/>
              <w:ind w:left="465" w:right="105" w:hanging="36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исполнение песен разнообразной тематики и характера.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before="0" w:after="0"/>
              <w:ind w:left="465" w:right="105" w:hanging="36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ая и творческая передача характера песен.</w:t>
            </w:r>
          </w:p>
          <w:p>
            <w:pPr>
              <w:pStyle w:val="Style16"/>
              <w:numPr>
                <w:ilvl w:val="0"/>
                <w:numId w:val="7"/>
              </w:numPr>
              <w:shd w:fill="FFFFFF" w:val="clear"/>
              <w:spacing w:before="0" w:after="0"/>
              <w:ind w:left="465" w:right="105" w:hanging="36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импровизация мелодий на заданный текс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о- правовая   база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900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закон «Об образовании в РФ» от 29.12.2012 г. № 273 - ФЗ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900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дошкольного образования  от  17.10.2013 № 115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900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требования к устройству, содержанию и организации режима работы в дошкольных организациях. Санитарно-эпидемиологические правила и нормативы СанПин 2.4.1.3049-13 (постановление Главного государственного санитарного врача Российской Федерации от 15 мая  2013 г. № 26);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ind w:firstLine="709"/>
        <w:jc w:val="both"/>
        <w:rPr/>
      </w:pPr>
      <w:r>
        <w:rPr/>
        <w:t>В современной системе дошкольного образования большое внимание уделяется развитию творчества ребенка.</w:t>
      </w:r>
    </w:p>
    <w:p>
      <w:pPr>
        <w:pStyle w:val="Normal"/>
        <w:ind w:firstLine="709"/>
        <w:jc w:val="both"/>
        <w:rPr/>
      </w:pPr>
      <w:r>
        <w:rPr/>
        <w:t>Творческая деятельность и развитие творческих способностей человека – это составная часть социально-экономических и духовных направлений современного общественного устройства. Творчество – это не только создание нового в материальной и духовной культуре, но и совершенствование человеком самого себя, прежде всего в духовной сфере.</w:t>
      </w:r>
    </w:p>
    <w:p>
      <w:pPr>
        <w:pStyle w:val="Normal"/>
        <w:ind w:firstLine="709"/>
        <w:jc w:val="both"/>
        <w:rPr/>
      </w:pPr>
      <w:r>
        <w:rPr/>
        <w:t xml:space="preserve">Детское творчество – одна из актуальных проблем дошкольной педагогики и детской психологии. Её исследовали Л.С. Выготский, А.Н. Леонтьев, Л.И. Венгер, Н.А. Ветлугина, Б.М. Теплов, О.М. Дьяченко, А.И. Волков и многие другие. </w:t>
      </w:r>
    </w:p>
    <w:p>
      <w:pPr>
        <w:pStyle w:val="Normal"/>
        <w:ind w:firstLine="709"/>
        <w:jc w:val="both"/>
        <w:rPr/>
      </w:pPr>
      <w:r>
        <w:rPr/>
        <w:t xml:space="preserve">Сфера искусства рассматривается как пространство, способствующее развитию творческой  активности ребенка.   По  мнению  современных  ученых,  исследующих  проблемы  дошкольного образования,  раскрытию  внутренних  качеств  личности и самореализации   ее творческого потенциала в наибольшей степени способствует синтез искусств. Этот  взгляд  на воспитание ребенка сделал </w:t>
      </w:r>
      <w:r>
        <w:rPr>
          <w:rStyle w:val="Style15"/>
        </w:rPr>
        <w:t>актуальной проблему воспитания и образования дошкольников средствами  театрального  искусства,   как    мощного  синтетического средства развития их творческих способностей. Искусство театр</w:t>
      </w:r>
      <w:r>
        <w:rPr>
          <w:rStyle w:val="StrongEmphasis"/>
        </w:rPr>
        <w:t>а</w:t>
      </w:r>
      <w:r>
        <w:rPr/>
        <w:t xml:space="preserve"> представляет собой  органический  синтез музыки, танца, живописи, риторики, актерского мастерства, сосредотачивает в единое целое средства  выразительности, имеющиеся в арсенале отдельных искусств,  тем  самым,  создает  условия  для  воспитания целостной  творческой личности, способствует осуществлению цели современного образования.                                                                                             Детство каждого из нас проходит в мире </w:t>
      </w:r>
      <w:r>
        <w:rPr>
          <w:rStyle w:val="Emphasis"/>
        </w:rPr>
        <w:t>ролевых игр</w:t>
      </w:r>
      <w:r>
        <w:rPr/>
        <w:t xml:space="preserve">, которые помогают ребенку освоить правила и законы взрослых людей. Каждый ребенок играет по-своему, но все они копируют в своих играх взрослых, любимых героев. </w:t>
      </w:r>
    </w:p>
    <w:p>
      <w:pPr>
        <w:pStyle w:val="Normal"/>
        <w:ind w:firstLine="709"/>
        <w:jc w:val="both"/>
        <w:rPr/>
      </w:pPr>
      <w:r>
        <w:rPr/>
        <w:t>С точки зрения педагогической привлекательности, можно говорить об универсальности, игровой природе и социальной направленности театра. Театрализованная деятельность является источником развития у детей эмпатии - чувств, глубоких переживаний и открытий ребенка, приобщает его к духовным ценностям.</w:t>
      </w:r>
    </w:p>
    <w:p>
      <w:pPr>
        <w:pStyle w:val="Normal"/>
        <w:ind w:firstLine="709"/>
        <w:jc w:val="both"/>
        <w:rPr/>
      </w:pPr>
      <w:r>
        <w:rPr/>
        <w:t>Театрализованная деятельность позволяет формировать опыт социальных навыков поведения благодаря тому, что каждое литературное произведение или сказка для детей всегда имеют нравственную направленность. Кроме того, коллективный характер театрализованной деятельности позволяет расширять и обогащать опыт сотрудничества детей, как в реальных, так и в воображаемых ситуациях.</w:t>
      </w:r>
    </w:p>
    <w:p>
      <w:pPr>
        <w:pStyle w:val="Normal"/>
        <w:ind w:firstLine="709"/>
        <w:jc w:val="both"/>
        <w:rPr/>
      </w:pPr>
      <w:r>
        <w:rPr/>
        <w:t>Как отмечают многие психологи, педагоги, театрализованная деятельность является мощным средством развития выразительности речи. Понятие выразительности речи имеет интегрированный характер и включает в себя вербальные (интонация, лексика и синтаксис) и невербальные (мимика, жесты, поза) средства. Исполняемая роль, произносимые реплики ставят ребенка перед необходимостью ясно, четко, понятно изъяснятся. У него улучшается диалогическая речь, ее грамматический строй.</w:t>
      </w:r>
    </w:p>
    <w:p>
      <w:pPr>
        <w:pStyle w:val="Normal"/>
        <w:ind w:firstLine="709"/>
        <w:jc w:val="both"/>
        <w:rPr/>
      </w:pPr>
      <w:r>
        <w:rPr/>
        <w:t>Велика роль театрализованной деятельности и в умственном развитии ребенка. Участвуя в ней, дети знакомятся с окружающим миром через образы, краски, музыку, а умело, поставленные вопросы заставляют их думать, анализировать, делать выводы, обобщения.</w:t>
      </w:r>
    </w:p>
    <w:p>
      <w:pPr>
        <w:pStyle w:val="Normal"/>
        <w:ind w:firstLine="709"/>
        <w:jc w:val="both"/>
        <w:rPr/>
      </w:pPr>
      <w:r>
        <w:rPr/>
        <w:t>Театрализованная деятельность позволяет решать ребенку многие и личностные проблемы опосредованно от лица какого- либо персонажа. Это помогает преодолевать робость, неуверенность в себе, застенчивость.</w:t>
      </w:r>
    </w:p>
    <w:p>
      <w:pPr>
        <w:pStyle w:val="Normal"/>
        <w:ind w:firstLine="709"/>
        <w:jc w:val="both"/>
        <w:rPr/>
      </w:pPr>
      <w:r>
        <w:rPr/>
        <w:t>Таким образом, занятия театрализованной деятельностью помогают всесторонне развивать ребе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Цель программы</w:t>
      </w:r>
      <w:r>
        <w:rPr/>
        <w:t xml:space="preserve"> - развитие творческих способностей ребенка посредством театрализованной деятельности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firstLine="709"/>
        <w:jc w:val="both"/>
        <w:rPr/>
      </w:pPr>
      <w:r>
        <w:rPr/>
        <w:t>1.Знакомство с видами театров, формировать  умение различать и называть их, углублять представления о театральных куклах, декорациях</w:t>
      </w:r>
    </w:p>
    <w:p>
      <w:pPr>
        <w:pStyle w:val="Normal"/>
        <w:ind w:firstLine="709"/>
        <w:jc w:val="both"/>
        <w:rPr/>
      </w:pPr>
      <w:r>
        <w:rPr/>
        <w:t>2.Познакомить с правилами манипуляции с куклами</w:t>
      </w:r>
    </w:p>
    <w:p>
      <w:pPr>
        <w:pStyle w:val="Normal"/>
        <w:ind w:firstLine="709"/>
        <w:jc w:val="both"/>
        <w:rPr/>
      </w:pPr>
      <w:r>
        <w:rPr/>
        <w:t>3.Познакомить детей с историей театра марионеток и театра теней.</w:t>
      </w:r>
    </w:p>
    <w:p>
      <w:pPr>
        <w:pStyle w:val="Normal"/>
        <w:ind w:firstLine="709"/>
        <w:jc w:val="both"/>
        <w:rPr/>
      </w:pPr>
      <w:r>
        <w:rPr/>
        <w:t>4.Развивать творческую самостоятельность в создании художественного образа, используя игровые, песенные, танцевальные импровизации, импровизацию на детских музыкальных инструментах.</w:t>
      </w:r>
    </w:p>
    <w:p>
      <w:pPr>
        <w:pStyle w:val="Normal"/>
        <w:ind w:firstLine="709"/>
        <w:jc w:val="both"/>
        <w:rPr/>
      </w:pPr>
      <w:r>
        <w:rPr/>
        <w:t>5.Закреплять правильное произношение всех звуков, отрабатывать дикцию, развивать интонационную выразительность речи.</w:t>
      </w:r>
    </w:p>
    <w:p>
      <w:pPr>
        <w:pStyle w:val="Normal"/>
        <w:ind w:firstLine="709"/>
        <w:jc w:val="both"/>
        <w:rPr/>
      </w:pPr>
      <w:r>
        <w:rPr/>
        <w:t>6.Воспитывать гуманные чувства</w:t>
      </w:r>
    </w:p>
    <w:p>
      <w:pPr>
        <w:pStyle w:val="Normal"/>
        <w:ind w:firstLine="709"/>
        <w:jc w:val="both"/>
        <w:rPr/>
      </w:pPr>
      <w:r>
        <w:rPr/>
        <w:t>7.Воспитыавать интерес к театрально- игровой деятельности, желание играть с театральными куклами, поддерживать стремление детей использовать игровые, песенные, танцевальные импровизации и импровизацию на детских музыкальных инструментах в самостоятельной  деятельности.</w:t>
      </w:r>
    </w:p>
    <w:p>
      <w:pPr>
        <w:pStyle w:val="Normal"/>
        <w:ind w:firstLine="709"/>
        <w:jc w:val="both"/>
        <w:rPr/>
      </w:pPr>
      <w:r>
        <w:rPr/>
        <w:t>8.Поощрять желание принимать активное участие в праздниках, досугах, развлеч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ой основой программы являются теоретические труды Н.Ф.Сорокиной, Т.Н. и Ю.Г. Караманенко, М.Д.Маханево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Новизна программы</w:t>
      </w:r>
      <w:r>
        <w:rPr/>
        <w:t xml:space="preserve"> заключается в восприятии театра как синтеза искусств, через который происходит чувственное и интеллектуальное развитие ребенка, активизируется его творческий потенциал. Педагог понимает позицию каждого ребенка в эмоциональном плане, ориентируется на нее в ходе целенаправленных педагогических воздействий, организовывает работу так, чтобы каждый был приобщен к творческой работе и охотно ее выполня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 тематический план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920"/>
        <w:gridCol w:w="1320"/>
        <w:gridCol w:w="1200"/>
      </w:tblGrid>
      <w:tr>
        <w:trPr/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ы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/количество занятий</w:t>
            </w:r>
          </w:p>
        </w:tc>
      </w:tr>
      <w:tr>
        <w:trPr/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 пожаловать в теа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ем пальчи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й языч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эмо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ю себя друзья, отгадайте, кто же 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й мир музы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-</w:t>
            </w:r>
          </w:p>
          <w:p>
            <w:pPr>
              <w:pStyle w:val="Normal"/>
              <w:jc w:val="both"/>
              <w:rPr/>
            </w:pPr>
            <w:r>
              <w:rPr/>
              <w:t>Вы хотите поигра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у простую сказку хотим вам показа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ы построения обуч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436"/>
        <w:jc w:val="both"/>
        <w:rPr/>
      </w:pPr>
      <w:r>
        <w:rPr/>
        <w:t xml:space="preserve">Принцип  систематичности  и  последовательности.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284"/>
        <w:jc w:val="both"/>
        <w:rPr/>
      </w:pPr>
      <w:r>
        <w:rPr/>
        <w:t>Принцип  доступности - учет   возрастных  особенностей,  потребностей,  интересов,  уровня  подготовленности  дете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284"/>
        <w:jc w:val="both"/>
        <w:rPr/>
      </w:pPr>
      <w:r>
        <w:rPr/>
        <w:t xml:space="preserve">Принцип  наглядности.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284"/>
        <w:jc w:val="both"/>
        <w:rPr/>
      </w:pPr>
      <w:r>
        <w:rPr/>
        <w:t xml:space="preserve">Принцип  интегрированного  подхода: использование разных форм, методов работы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284"/>
        <w:jc w:val="both"/>
        <w:rPr/>
      </w:pPr>
      <w:r>
        <w:rPr/>
        <w:t xml:space="preserve">Принцип  воспитывающего  и  развивающего  обучения: выбор и постановка правильных    ведущих  целей  обучения:  познавательную,  воспитательную,  развивающую;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>Принцип активности, стимулирующей активность и познавательную деятельность ребенка. Стимулирующими факторами является ситуация свободного выбора цели действи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284"/>
        <w:jc w:val="both"/>
        <w:rPr/>
      </w:pPr>
      <w:r>
        <w:rPr/>
        <w:t>Принцип свободы и самостоятельности, позволяющей ребенку самостоятельно, выбирать то, что ему по душ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/>
        <w:t>Принцип новизны, позволяющий преодолевать стереотипность и однообразие сре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личительные особен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Высокие требования </w:t>
      </w:r>
      <w:r>
        <w:rPr>
          <w:b/>
        </w:rPr>
        <w:t>к педагогу</w:t>
      </w:r>
      <w:r>
        <w:rPr/>
        <w:t>,</w:t>
      </w:r>
      <w:r>
        <w:rPr>
          <w:b/>
        </w:rPr>
        <w:t xml:space="preserve"> </w:t>
      </w:r>
      <w:r>
        <w:rPr/>
        <w:t xml:space="preserve">осуществляющему  театрализованную деятельность.  Он должен быть: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здоровым и энергичным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иметь достаточные знания в области творческого развития детей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обладать высоким творческим потенциалом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подавать пример для подражания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быть активным и владеть способами активизации творчества детей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уметь быстро включаться в творческий процесс, быть готовым к любому «превращению», т.е. владеть основами актерского мастерства и навыками режиссуры.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иметь творческое, возможно нетрадиционное, мировоззрение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/>
        <w:t>проявлять гибкость, быть готовым к пересмотру своих взглядов и постоянному совершенствова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Развитие детской творческой активности через синтез музыки, речи, и движения  на занят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Развитие коммуникативных способностей – умения общаться с другими людьми, отстаивать свою точку зрения, опираясь на правила речевого общ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строение работы кружка определяется в несколько этап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тие   выразительности   речи   и   координации   между   восприятием   и выражением игрового образа, мысли, звук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тие общей моторики, артикуляции, дик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владение импровизационными умениям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общение детей к концертной, театра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держание  НОД по театрализованной деятельности включает в себ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смотр кукольных спектаклей и беседы по ним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готовка и разыгрывание разнообразных сказок и  инсценировок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пражнения по формированию выразительности исполнения (вербальной, невербальной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гры и упражнения, направленные на социально-эмоциональное разв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ОД  проходит </w:t>
      </w:r>
      <w:r>
        <w:rPr>
          <w:b/>
        </w:rPr>
        <w:t>2 раза в неделю по 20 минут для детей 4-5 лет, 25-30 минут для детей 5-7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форме НОД делится на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групповые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подгрупповые (с участием родителей)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индивидуальные (для детей, пропустивших заня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Основные направления работы с детьми: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Артикуляционная гимнастика с элементами самомассажа лицевых мышц </w:t>
      </w:r>
    </w:p>
    <w:p>
      <w:pPr>
        <w:pStyle w:val="Normal"/>
        <w:spacing w:before="0" w:after="0"/>
        <w:contextualSpacing/>
        <w:jc w:val="both"/>
        <w:rPr/>
      </w:pPr>
      <w:r>
        <w:rPr/>
        <w:t>Цель – моторику, подвижность мышц артикуляционного аппарата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Дыхательные упражнения.</w:t>
      </w:r>
    </w:p>
    <w:p>
      <w:pPr>
        <w:pStyle w:val="Normal"/>
        <w:spacing w:before="0" w:after="0"/>
        <w:contextualSpacing/>
        <w:jc w:val="both"/>
        <w:rPr/>
      </w:pPr>
      <w:r>
        <w:rPr/>
        <w:t>Цель - повышать объем вдыхаемого воздуха и частоту дыхательных движений. Правильно брать дыхание, добиваясь протяжности в пении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Дикционная гимнастика (скороговорки, потешки, пестушки)</w:t>
      </w:r>
    </w:p>
    <w:p>
      <w:pPr>
        <w:pStyle w:val="Normal"/>
        <w:spacing w:before="0" w:after="0"/>
        <w:contextualSpacing/>
        <w:jc w:val="both"/>
        <w:rPr/>
      </w:pPr>
      <w:r>
        <w:rPr/>
        <w:t>Цель - совершенствовать дикцию, артикуляцию, правильно и чисто проговаривать трудно произносимые слова, фразы; знакомить с богатством русского языка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Пальчиковая гимнастика </w:t>
      </w:r>
    </w:p>
    <w:p>
      <w:pPr>
        <w:pStyle w:val="Normal"/>
        <w:spacing w:before="0" w:after="0"/>
        <w:contextualSpacing/>
        <w:jc w:val="both"/>
        <w:rPr/>
      </w:pPr>
      <w:r>
        <w:rPr/>
        <w:t>Цель - развивают мелкую моторику, отвечают за речь, развивают творчество, фантазию, вырабатывают выразительность речи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Основная часть – театрализованная деятельность (в разных формах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Цель – обучение элементам художественно- образных исполнительских умений, развивать творческую самостоятельность в передаче образа, выразительность речевых и пантомимических действий, </w:t>
      </w:r>
    </w:p>
    <w:p>
      <w:pPr>
        <w:pStyle w:val="Normal"/>
        <w:numPr>
          <w:ilvl w:val="0"/>
          <w:numId w:val="16"/>
        </w:numPr>
        <w:spacing w:before="0" w:after="0"/>
        <w:ind w:left="120" w:firstLine="240"/>
        <w:contextualSpacing/>
        <w:jc w:val="both"/>
        <w:rPr/>
      </w:pPr>
      <w:r>
        <w:rPr/>
        <w:t>3авершающая часть эмоциональное заключение, обеспечивающее успешность театрализованной деятельности. Цель – поддержание и воспитание интереса к театрализованной деятельности, формирование адекватной самооценки ребенка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Формы подведения итог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/>
        <w:t>НОД интегрированного тип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/>
        <w:t>развле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/>
      </w:pPr>
      <w:r>
        <w:rPr/>
        <w:t>театрализованные представления, концер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/>
      </w:pPr>
      <w:r>
        <w:rPr/>
        <w:t>видео и фотоматериал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зывы родителей, педагогов ДОУ;</w:t>
      </w:r>
      <w:r>
        <w:rPr>
          <w:b/>
          <w:i/>
        </w:rPr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астие в конкурсах, фестивал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курса:</w:t>
      </w:r>
    </w:p>
    <w:p>
      <w:pPr>
        <w:pStyle w:val="Normal"/>
        <w:jc w:val="both"/>
        <w:rPr/>
      </w:pPr>
      <w:r>
        <w:rPr>
          <w:b/>
        </w:rPr>
        <w:t>1.«Добро пожаловать  в театр»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асширять представления о театре, познакомить с разными видами театра, с профессиями людей, работающими в театре; уточнить представления о декорациях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оспитывать бережное отношение к реквизиту, игрушкам, куклам, костюмам, декорациям, уважение к труду взрослых 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седа о театре, просмотр слайдов, просмотр отрывков из разных детских спектаклей, знакомство со способами управления кукл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«Играем пальчиками»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 мелкую моторику, координацию движ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льчиковый игротренинг (выполнение движений пальчиками под стихотворное сопровождение).</w:t>
      </w:r>
    </w:p>
    <w:p>
      <w:pPr>
        <w:pStyle w:val="Normal"/>
        <w:jc w:val="both"/>
        <w:rPr/>
      </w:pPr>
      <w:r>
        <w:rPr/>
        <w:t>Пальчиковая гимнастика (выполнение имитационных движений руками).</w:t>
      </w:r>
    </w:p>
    <w:p>
      <w:pPr>
        <w:pStyle w:val="Normal"/>
        <w:jc w:val="both"/>
        <w:rPr/>
      </w:pPr>
      <w:r>
        <w:rPr/>
        <w:t>Упражнения для пальцев рук, необходимые для свободного куклов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Веселый язычок</w:t>
      </w:r>
    </w:p>
    <w:p>
      <w:pPr>
        <w:pStyle w:val="Normal"/>
        <w:jc w:val="both"/>
        <w:rPr/>
      </w:pPr>
      <w:r>
        <w:rPr/>
        <w:t xml:space="preserve">Программное содержание: </w:t>
      </w:r>
    </w:p>
    <w:p>
      <w:pPr>
        <w:pStyle w:val="Normal"/>
        <w:jc w:val="both"/>
        <w:rPr/>
      </w:pPr>
      <w:r>
        <w:rPr/>
        <w:t>развивать артикуляционную моторику, подвижность органов артикуля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артикуляционной гимнастики перед зерка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Наши эмоции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гуманные чувства детей, эмоциональную отзывчивость (на музыку, танец, песню, театральное действи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стремление быть отзывчивыми к взрослым и детям, проявлять внимание к душевному состоянию, радоваться успехам сверстников, стремиться прийти на помощь в трудную минут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учать детей правильно оценивать  свои и чужие поступки, а также персонажей кукольных и драматических спектак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я для социально- эмоционального развития, театральные этюды, знакомство не только с текстом сказки, но и средствами е драматизации - жестом, мимикой, движением.</w:t>
      </w:r>
    </w:p>
    <w:p>
      <w:pPr>
        <w:pStyle w:val="Normal"/>
        <w:jc w:val="both"/>
        <w:rPr/>
      </w:pPr>
      <w:r>
        <w:rPr/>
        <w:t>Рассматривание картин, иллюстраций с изображением различных эмоциональных состояний человека.</w:t>
      </w:r>
    </w:p>
    <w:p>
      <w:pPr>
        <w:pStyle w:val="Normal"/>
        <w:jc w:val="both"/>
        <w:rPr/>
      </w:pPr>
      <w:r>
        <w:rPr/>
        <w:t>Этюды на развитие эмоций М.Чехова, М Чистяк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«Изменю себя друзья, отгадайте кто же я»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навыки импровизации (песенные, танцевальные), умение подражать, имитирова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держивать стремление детей самостоятельно искать выразительные средства для создания образа персонажа, используя .движение, позу, мимику, жест, речевую интонац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творческую самостоятельность детей, побуждая передавать настроение, характер музыки пластикой своего тела, движениями театральных кукол, создавая яркий образ ге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атральные этюды, упражнения на развитие речевой выразительности, упражнения на развитие пластической выразительности при создании образа, игры на развитие пластики (ритмическая гимнастика), игры- превращения, театральные этю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Волшебный мир музыки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ширять музыкальный кругозор детей, знакомить с творчеством русских композитор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вивать любовь к классической музыки, желание импровизирова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вивать творческую самостоятельность в передаче образа, выразительность речевых и пантомимических действий под му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лушивание музыкальных произведений, выполнение пантомимических упражнений под му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Раз, два, три, четыре, пять - вы хотите поиграть?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еплять правила кукловожд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вать творчество, фантазию в процессе передачи характера образ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пражнять в ведении ди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я на развитие навыков кукловождения.</w:t>
      </w:r>
    </w:p>
    <w:p>
      <w:pPr>
        <w:pStyle w:val="Normal"/>
        <w:jc w:val="both"/>
        <w:rPr/>
      </w:pPr>
      <w:r>
        <w:rPr/>
        <w:t>Речевые игры (рифмушки, загадки и т.д.),  игры на развитие воображения, разыгрывание коротких сценок из сказок и литературных произведений.</w:t>
      </w:r>
    </w:p>
    <w:p>
      <w:pPr>
        <w:pStyle w:val="Normal"/>
        <w:jc w:val="both"/>
        <w:rPr/>
      </w:pPr>
      <w:r>
        <w:rPr/>
        <w:t xml:space="preserve">Подвижные игры с распределением ролей. </w:t>
      </w:r>
    </w:p>
    <w:p>
      <w:pPr>
        <w:pStyle w:val="Normal"/>
        <w:jc w:val="both"/>
        <w:rPr/>
      </w:pPr>
      <w:r>
        <w:rPr/>
        <w:t>Проведение викторин «Знаешь ли ты сказки», «Наши любимые геро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Одну простую сказку хотим вам показать</w:t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пособствовать объединению детей в совместной игре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ширять словарь жестов и мим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оспитывать интерес к театрально- игровой деятель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звать устойчивый интерес к происходящему на сцене, желание активно участвовать в различных развлечениях, праздни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я по этике во время драматизаций</w:t>
      </w:r>
    </w:p>
    <w:p>
      <w:pPr>
        <w:pStyle w:val="Normal"/>
        <w:jc w:val="both"/>
        <w:rPr/>
      </w:pPr>
      <w:r>
        <w:rPr/>
        <w:t>Постановка кукольных спектаклей</w:t>
      </w:r>
    </w:p>
    <w:p>
      <w:pPr>
        <w:pStyle w:val="Normal"/>
        <w:jc w:val="both"/>
        <w:rPr/>
      </w:pPr>
      <w:r>
        <w:rPr/>
        <w:t>Проведение праздников, развле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53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и методическое обеспечение программы –первый год обучения  ( для детей 4-5 лет)</w:t>
            </w:r>
          </w:p>
        </w:tc>
      </w:tr>
      <w:tr>
        <w:trPr>
          <w:trHeight w:val="106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выки театрализованного мастер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еятельности детей и педаго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ормирования навыков театрального мастер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пертуар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, ноябрь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разными видами кукол, с театральной ширимой, с приемами вождения верховых кукол</w:t>
            </w:r>
          </w:p>
          <w:p>
            <w:pPr>
              <w:pStyle w:val="Normal"/>
              <w:jc w:val="both"/>
              <w:rPr/>
            </w:pPr>
            <w:r>
              <w:rPr/>
              <w:t>Обучать детей приемам вождения верховых куко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ховые куклы (перчаточные, пальчиковые), ширма,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стреча в лесу», «Медведь и лиса» (сочиняют дети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речь детей, поощрять выразительность, эмоциональность при передаче обр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ощрять стремление детей самостоятельно создавать игровые образы с помощью движений, жестов, ми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участвовать в танцевальных импровизациях, подбирать песни и музыку в соответствии с характером героя сказки или литератур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сочинять танцевальные характеристики персонажей спектакля в жанре народной пляс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в- диалогов, инсценирование песен. Постановка сценок по мотивам знакомых детям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ховые куклы, костюмы</w:t>
            </w:r>
          </w:p>
          <w:p>
            <w:pPr>
              <w:pStyle w:val="Normal"/>
              <w:jc w:val="both"/>
              <w:rPr/>
            </w:pPr>
            <w:r>
              <w:rPr/>
              <w:t>Игры на развитие воображение «Короткие истории», «Игры- драматизации» «Игры- превращения», игры на развитие пластики «Ритмическая гимнаст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юмы, декорации, атрибуты, необходимые для данного спектак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юмы персонажей спектакля, фон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бушка и лисичка», «Заяц и медведь», «Терем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ки  мышки, лягушки, зайчика, лисички, волка, медведя в спектакле «Теремок»</w:t>
            </w:r>
          </w:p>
          <w:p>
            <w:pPr>
              <w:pStyle w:val="Normal"/>
              <w:jc w:val="both"/>
              <w:rPr/>
            </w:pPr>
            <w:r>
              <w:rPr/>
              <w:t>Пропевание своего им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яски лисы и медведя в спектакле «Теремок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кать детей к играм с верховыми кукл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верховых кукол, шир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ать детей яркими впечатлениями, создавая радостное настроение. Вызывать желание принимать активное участие в празднике. Воспитывать умение следить за развитием дей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, декорации, необходимые для конкретной обстанов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олотая осень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, январь, февраль.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видами верховых кукол (петрушка, перчаточные куклы)</w:t>
            </w:r>
          </w:p>
          <w:p>
            <w:pPr>
              <w:pStyle w:val="Normal"/>
              <w:jc w:val="both"/>
              <w:rPr/>
            </w:pPr>
            <w:r>
              <w:rPr/>
              <w:t>Обучать приемам вождения верховых кукол на ши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е куклы, шир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юшкина избушка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 детей способность правильно понимать эмоционально- выразительные движения рук и адекватно пользоваться жес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 детей желание обыгрывать, придумывать диалоги действующих, используя выразительные движения, пластику, мимику, же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 музыкальным импровизациям, развивать интонационную выразительность.</w:t>
            </w:r>
          </w:p>
          <w:p>
            <w:pPr>
              <w:pStyle w:val="Normal"/>
              <w:jc w:val="both"/>
              <w:rPr/>
            </w:pPr>
            <w:r>
              <w:rPr/>
              <w:t>Предлагать исполнять детям песни в ритме марша и вальса</w:t>
            </w:r>
          </w:p>
          <w:p>
            <w:pPr>
              <w:pStyle w:val="Normal"/>
              <w:jc w:val="both"/>
              <w:rPr/>
            </w:pPr>
            <w:r>
              <w:rPr/>
              <w:t>Подводить детей к сочинению танцевальных импровизаций в ритме марша и вальс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ограмма, атрибуты для данных упражнений. Работа у зеркала, мягкая игрушка </w:t>
            </w:r>
          </w:p>
          <w:p>
            <w:pPr>
              <w:pStyle w:val="Normal"/>
              <w:jc w:val="both"/>
              <w:rPr/>
            </w:pPr>
            <w:r>
              <w:rPr/>
              <w:t>«Короткие истории» -упражнения на развитие воображения</w:t>
            </w:r>
          </w:p>
          <w:p>
            <w:pPr>
              <w:pStyle w:val="Normal"/>
              <w:jc w:val="both"/>
              <w:rPr/>
            </w:pPr>
            <w:r>
              <w:rPr/>
              <w:t>«Ролевая гимнастика»- игры у зерк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юмы и атрибу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ластики рук: «Ветерок», «Ленточки», «Цветок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аюшкина изб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ка лисички (вальс), песенка волка (марш) в игре- драматизации «Три ело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льс Белоснежки и марш гномо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кать детей к самостоятельным играм с кук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верховых кукол, шир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радостное настроение , поддерживать чувство удовлетворенности от совместных действий детей и взрослы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грамма, костюмы, атрибуты и деко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яя елка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 май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видами верховых кукол (петрушка, перчаточные куклы)</w:t>
            </w:r>
          </w:p>
          <w:p>
            <w:pPr>
              <w:pStyle w:val="Normal"/>
              <w:jc w:val="both"/>
              <w:rPr/>
            </w:pPr>
            <w:r>
              <w:rPr/>
              <w:t>Обучать приемам вождения верховых кукол на ши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е куклы, шир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юшкина избушка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 детей способность правильно понимать эмоциональное состояние человека и умение адекватно выражать свои эмоци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звивать умение сопоставлять различные образы, используя интонацию, мимику, жесты, движения</w:t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оллективно сочинять истории, активизируя речевое общение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буждать детей к музыкальным импровизациям, развивать интонационную вырази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ить детей к сочинению танцевальных импровизаций в жанре поль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роткие истории» -упражнения на развитие воображения, интонационной выразительности речи</w:t>
            </w:r>
          </w:p>
          <w:p>
            <w:pPr>
              <w:pStyle w:val="Normal"/>
              <w:jc w:val="both"/>
              <w:rPr/>
            </w:pPr>
            <w:r>
              <w:rPr/>
              <w:t>«Ролевая гимнастика»- игры у зеркала</w:t>
            </w:r>
          </w:p>
          <w:p>
            <w:pPr>
              <w:pStyle w:val="Normal"/>
              <w:jc w:val="both"/>
              <w:rPr/>
            </w:pPr>
            <w:r>
              <w:rPr/>
              <w:t>Развитие выразительной ми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клы, мягкие игрушки, фоногра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ое сопровождение упражнений,</w:t>
            </w:r>
          </w:p>
          <w:p>
            <w:pPr>
              <w:pStyle w:val="Normal"/>
              <w:jc w:val="both"/>
              <w:rPr/>
            </w:pPr>
            <w:r>
              <w:rPr/>
              <w:t>Сценки из сказок «….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ька с игрушками (чешская народная мелодия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ть самостоятельность в играх драматизациях (выбор костюмов, кукол, передача характера геро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атрибутов по собственному замысл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поддерживать интерес к происходящему на сцен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грамма, костюмы, атрибуты и деко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лкин дом» исполняют дети старшей групп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и методическое обеспечение программы  – второй год обучения (для детей  5 - 6 ле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4116"/>
        <w:gridCol w:w="324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выки театрализованного мастер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еятельности детей и педагог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ормирования навыков театрального масте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пертуар </w:t>
            </w:r>
          </w:p>
        </w:tc>
      </w:tr>
      <w:tr>
        <w:trPr/>
        <w:tc>
          <w:tcPr>
            <w:tcW w:w="1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разными видами театра и театральных  кукол, с театральной ширимой,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 приемы вождения верховых куко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ые куклы (перчаточные, пальчиковые), ширма.</w:t>
            </w:r>
          </w:p>
          <w:p>
            <w:pPr>
              <w:pStyle w:val="Normal"/>
              <w:jc w:val="both"/>
              <w:rPr/>
            </w:pPr>
            <w:r>
              <w:rPr/>
              <w:t>Просмотр  спектак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память и фантазию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вживаться в создаваемый образ, постоянно совершенствуя его, находя наиболее выразительные средства для вопло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ть детям подбирать к сценкам, театральным этюдам музыку в жанре марша и танца (народная пляска, вальс, поль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ощрять стремление детей сочинять танцевальные характеристики персонажей кукольного театра в жанре народной пля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у зерк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почки зверей, фон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ягкая игруш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ховые куклы, костюмы, фоногра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юды М.Чехова на внимание, веру, наивность, фантаз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 ровненькой дорожке» (марш), «Как у наших у ворот» (народная пляска), «Лето» (вальс), «Мишка с куклой» (польк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кать детей к играм с различными видами кукольного театр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виды теат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эмоционально реагировать на выступления детей и взрослы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, декорации, необходимые для конкретной обстан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январь, февра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куклами- марионеткам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ы - марионе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юшкина избушка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разительность жес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ощрять инициативу и активность  при создании образов характерных персонажей, противопоставляя характер поведения одного персонажа другому в соответствии с создаваемым образ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буждать детей к музыкальным импровизациям, развивать интонационную вырази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ить детей к сочинению танцевальных импровизаций в ритме марша, польки и вальс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 зеркала</w:t>
            </w:r>
          </w:p>
          <w:p>
            <w:pPr>
              <w:pStyle w:val="Normal"/>
              <w:jc w:val="both"/>
              <w:rPr/>
            </w:pPr>
            <w:r>
              <w:rPr/>
              <w:t>«Короткие истории» -упражнения на развитие воображения</w:t>
            </w:r>
          </w:p>
          <w:p>
            <w:pPr>
              <w:pStyle w:val="Normal"/>
              <w:jc w:val="both"/>
              <w:rPr/>
            </w:pPr>
            <w:r>
              <w:rPr/>
              <w:t>«Ролевая гимнастика»- игры у зеркала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пластики рук: «Ветерок», «Ленточки», «Цвет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юмы и атрибу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ое и музыкальное сопровождение игр и упраж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придумывать сказки с использованием кукольного театр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виды кукольного теа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положительное эмоциональное отношение к праздникам, утренникам, развлечениям, желание участвовать в подготовке и проведении праздник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грамма, костюмы, атрибуты и деко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 май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риемами вождения кукол с «живой рукой»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ы с «живой рук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обучать выражению различных эмоций и воспроизведению отдельных черт характера героев сказок и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оллективно создавать образы героев, учить взаимодействовать с партнером во время театрального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буждать детей к музыкальным импровизациям, развивать интонационную вырази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 поискам выразительных движений для передачи характерных особенностей персонаж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роткие истории» -упражнения на развитие воображения, интонационной выразительности речи</w:t>
            </w:r>
          </w:p>
          <w:p>
            <w:pPr>
              <w:pStyle w:val="Normal"/>
              <w:jc w:val="both"/>
              <w:rPr/>
            </w:pPr>
            <w:r>
              <w:rPr/>
              <w:t>«Ролевая гимнастика»- игры у зеркала</w:t>
            </w:r>
          </w:p>
          <w:p>
            <w:pPr>
              <w:pStyle w:val="Normal"/>
              <w:jc w:val="both"/>
              <w:rPr/>
            </w:pPr>
            <w:r>
              <w:rPr/>
              <w:t>Развитие выразительной ми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, настольный теа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юмы персонажей спектакля, атрибуты, необходимые для танцевальных импровизаций, фон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ое сопровождение упражнений,</w:t>
            </w:r>
          </w:p>
          <w:p>
            <w:pPr>
              <w:pStyle w:val="Normal"/>
              <w:jc w:val="both"/>
              <w:rPr/>
            </w:pPr>
            <w:r>
              <w:rPr/>
              <w:t>Сценки из сказок «….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желание импровизировать с куклам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атрибутов по собственному замыс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любовь и интерес к музыке, литературе, театральному искусству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грамма, костюмы, атрибуты и декорации, предметно- игровая 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одержание и методическое обеспечение программы-  третий год обучения (для детей </w:t>
      </w:r>
      <w:r>
        <w:rPr/>
        <w:t xml:space="preserve"> 6 до 7 лет)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4116"/>
        <w:gridCol w:w="324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выки театрализованного мастер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еятельности детей и педагог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ормирования навыков театрального мастер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пертуар </w:t>
            </w:r>
          </w:p>
        </w:tc>
      </w:tr>
      <w:tr>
        <w:trPr/>
        <w:tc>
          <w:tcPr>
            <w:tcW w:w="1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ноябр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разными видами театра и театральных  кукол, с театральной ширимой,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иемами вождения верховых кук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тевые кук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память и фантазию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инсценировать знакомые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ть детям подбирать к сценкам, театральным этюдам музыку в жанре марша и танца (народная пляска, вальс, поль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передавать настроение музыки танцевальными движениям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у зерк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, костюмы, необходимые для инсценир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льный теа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, костюмы, фоногра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юды М.Чехова на внимание, веру, наивность, фантаз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Марш солдатиков» (марш), «Неваляшки» (народная пляска), «Кукла» (вальс), «Птичка» (польк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самостоятельно придумывать и разыгрывать небольшие сказк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виды теат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интерес к театральным постановкам, к различным видам театр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, декорации, необходимые для конкретной обстан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январь, февра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и кукловождения различных видов кукольных театро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ы настольного театра, марионетки, тростевые куклы, куклы с живой ру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выражать основные эмоции и адекватно реагировать на эмоции окружающих люд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ть детям сочинять новые сказки- перевертыши (изменят характеры героев хорошо знакомых сказок на противоположные)</w:t>
            </w:r>
          </w:p>
          <w:p>
            <w:pPr>
              <w:pStyle w:val="Normal"/>
              <w:jc w:val="both"/>
              <w:rPr/>
            </w:pPr>
            <w:r>
              <w:rPr/>
              <w:t>Поощрять сочинение детьми песен на собственные стих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создавать танцевальные образы персонажей пластикой своего те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 зеркала</w:t>
            </w:r>
          </w:p>
          <w:p>
            <w:pPr>
              <w:pStyle w:val="Normal"/>
              <w:jc w:val="both"/>
              <w:rPr/>
            </w:pPr>
            <w:r>
              <w:rPr/>
              <w:t>«Короткие истории» - упражнения на развитие воображения</w:t>
            </w:r>
          </w:p>
          <w:p>
            <w:pPr>
              <w:pStyle w:val="Normal"/>
              <w:jc w:val="both"/>
              <w:rPr/>
            </w:pPr>
            <w:r>
              <w:rPr/>
              <w:t>«Ролевая гимнастика»- игры у зеркала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пластики рук: «Ветерок», «Ленточки», «Цвет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бор средств по собственному жел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ягкая игрушка, различные виды кук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ое и музыкальное сопровождение игр и упражнений</w:t>
            </w:r>
          </w:p>
          <w:p>
            <w:pPr>
              <w:pStyle w:val="Normal"/>
              <w:jc w:val="both"/>
              <w:rPr/>
            </w:pPr>
            <w:r>
              <w:rPr/>
              <w:t>Этюды М.Чистяковой на выражение основных эмо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Танец Марии с Щелкунчиком», «Танец феи Драже», «Танец куклы», «Танец паяца» на музыку П.И.Чайковского из балета «Щелкунчик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придумывать сказки с использованием кукольного театра, самостоятельно распределять рол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виды кукольного театра, атрибуты по собственному жел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вать любовь к классической музыке, расширять музыкальный кругозор детей, желание импровизировать под музыку к балету «Щелкунчик» П.И.Чайковского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ограмма, костюмы, атрибуты и деко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яя елка»</w:t>
            </w:r>
          </w:p>
        </w:tc>
      </w:tr>
      <w:tr>
        <w:trPr/>
        <w:tc>
          <w:tcPr>
            <w:tcW w:w="1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 май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укл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навыки кукловождения различных видов кукольных театро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ы настольного театра, марионетки, тростевые куклы, куклы с живой ру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актерского ма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нцевальное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 детей выразительность (вербальную и невербальну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передаче отдельных черт характера геро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оллективно создавать образы героев, учить взаимодействовать с партнером во время театрального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буждать детей к музыкальным импровизациям, развивать интонационную вырази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выразительно и ритмично  импровизировать на современную детскую эстрадную музыку, предавая пластикой тела, движениями характер музык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нограм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рибуты персонажей сказок, литературных произведений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е диалоги героев сказки, настольный теа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орации, атрибуты, кук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бор средств по собственному жел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юды М.Чистяковой «Я не знаю», «Дружная семья», «Карабас- Барабас»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деят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ждать детей использовать в играх различные виды кукольных театро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театральных кукол по собственному замыс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, развлеч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ть проявление творческой активности детей, желание доставить зрителям радость, желание участвовать  в подготовке  концерта, праздник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ибуты, необходимые для празд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 школ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/>
        <w:tab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  <w:t>Сорокина Н.Ф.  Играем в кукольный театр: Программа «Театр- творчество - дети». - М.: Аркти, 200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vanish/>
          <w:sz w:val="52"/>
          <w:szCs w:val="52"/>
        </w:rPr>
      </w:pPr>
      <w:r>
        <w:rPr/>
        <w:t>Сорокина Н.Ф., Миланович Л.Г. Куклы и дети : кукольный театр и театрализованные игры для детей от 3 до 5 лет (в семье и детском саду) .- М.: Обруч, 2012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980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95pt;height:30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1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Calibri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35:00Z</dcterms:created>
  <dc:creator>*</dc:creator>
  <dc:description/>
  <cp:keywords/>
  <dc:language>en-US</dc:language>
  <cp:lastModifiedBy>User</cp:lastModifiedBy>
  <cp:lastPrinted>2016-08-18T13:13:00Z</cp:lastPrinted>
  <dcterms:modified xsi:type="dcterms:W3CDTF">2022-11-18T07:56:00Z</dcterms:modified>
  <cp:revision>35</cp:revision>
  <dc:subject/>
  <dc:title/>
</cp:coreProperties>
</file>