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математики в 6 класс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множение отрицательных чисел и чисел с разными знакам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урок изучения нового материала с применением ИКТ, ТРК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Изучить и  отработать алгоритм умножения отрицательных чисел и чисел с разными знак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ая: </w:t>
      </w:r>
    </w:p>
    <w:p>
      <w:pPr>
        <w:pStyle w:val="Normal"/>
        <w:ind w:left="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зучить правила умножения отрицательных чисел и чисел с разными знаками ;</w:t>
      </w:r>
    </w:p>
    <w:p>
      <w:pPr>
        <w:pStyle w:val="Normal"/>
        <w:ind w:left="45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работать алгоритм умножения;</w:t>
      </w:r>
    </w:p>
    <w:p>
      <w:pPr>
        <w:pStyle w:val="Normal"/>
        <w:ind w:left="45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ершенствовать вычислительные навы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а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развивать  мыслительные способности, умение классифицировать,    сравнивать, выполнять по аналогии.</w:t>
      </w:r>
    </w:p>
    <w:p>
      <w:pPr>
        <w:pStyle w:val="Normal"/>
        <w:ind w:left="45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умение анализировать и систематизировать материал по данной тем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оспитание мотивов учения, положительного отношения к знаниям, чувство сотрудниче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й результат: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изучения данной темы,  учащиеся должны усвоить смысл действия умножения, правило умножения отрицательных чисел и чисел с разными знак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ы ТРКМ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ные и неверные утверждения» или «Верите ли вы»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бота с текстом»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нквейн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взаимодействия на уроке:</w:t>
      </w:r>
      <w:r>
        <w:rPr>
          <w:rFonts w:cs="Times New Roman" w:ascii="Times New Roman" w:hAnsi="Times New Roman"/>
          <w:sz w:val="24"/>
          <w:szCs w:val="24"/>
        </w:rPr>
        <w:t xml:space="preserve"> коллективная, индивидуальная, пар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 на урок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( работа с раздаточным материалом по поиску правила умножения отрицательных чисел и чисел с разными знаками)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поисковый (эвристическая беседа, ведущая к составлению алгоритма умножения )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онтроля и самоконтроля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стимулир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-деятельностный подход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обуч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здоровьесберегающих 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</w:t>
      </w:r>
    </w:p>
    <w:p>
      <w:pPr>
        <w:pStyle w:val="Normal"/>
        <w:spacing w:before="0" w:after="0"/>
        <w:rPr>
          <w:rFonts w:ascii="Times New Roman" w:hAnsi="Times New Roman" w:eastAsia="Corbel" w:cs="Times New Roman"/>
          <w:b/>
          <w:b/>
          <w:sz w:val="24"/>
          <w:szCs w:val="24"/>
        </w:rPr>
      </w:pPr>
      <w:r>
        <w:rPr>
          <w:rFonts w:eastAsia="Corbel" w:cs="Times New Roman" w:ascii="Times New Roman" w:hAnsi="Times New Roman"/>
          <w:b/>
          <w:sz w:val="24"/>
          <w:szCs w:val="24"/>
        </w:rPr>
        <w:t>Оборудование урока</w:t>
      </w:r>
    </w:p>
    <w:p>
      <w:pPr>
        <w:pStyle w:val="Normal"/>
        <w:spacing w:lineRule="auto" w:line="240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Н.Я. Виленкин. Учебник «Математика-6»,персональный компьютер</w:t>
      </w:r>
      <w:r>
        <w:rPr>
          <w:rFonts w:cs="Times New Roman" w:ascii="Times New Roman" w:hAnsi="Times New Roman"/>
          <w:sz w:val="24"/>
          <w:szCs w:val="24"/>
        </w:rPr>
        <w:t>, ноутбуки</w:t>
      </w:r>
      <w:r>
        <w:rPr>
          <w:rFonts w:eastAsia="Corbel" w:cs="Times New Roman" w:ascii="Times New Roman" w:hAnsi="Times New Roman"/>
          <w:sz w:val="24"/>
          <w:szCs w:val="24"/>
        </w:rPr>
        <w:t xml:space="preserve">, проектор, экран , документ-камера, рабочие тетради учащихся, </w:t>
      </w:r>
      <w:r>
        <w:rPr>
          <w:rFonts w:cs="Times New Roman" w:ascii="Times New Roman" w:hAnsi="Times New Roman"/>
          <w:sz w:val="24"/>
          <w:szCs w:val="24"/>
        </w:rPr>
        <w:t>раздаточный материал: карточки  с заданиями, табель активности, примеры для самостоятельного решения, алгоритм для слабых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урока</w:t>
      </w:r>
    </w:p>
    <w:p>
      <w:pPr>
        <w:pStyle w:val="Style15"/>
        <w:shd w:fill="FFFFFF" w:val="clear"/>
        <w:spacing w:before="28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Организационный момен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равствуйте дети. Сегодня на уроке мы продолжим знакомиться с действиями над положительными и отрицательными числами. Начнём нашу работу.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приветствуют учителя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толе у каждого ученика файл с раздаточным материалом 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который на перемене раздают дежурные. Готовят листы активности (где в дальнейшем, отмечают оценки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Проверка домашнего зад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обмениваются тетрадями и проверяют домашнее задание с помощью документ-камеры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Актуализация знаний</w:t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ученика  работают по карточкам</w:t>
      </w:r>
    </w:p>
    <w:p>
      <w:pPr>
        <w:pStyle w:val="Style15"/>
        <w:spacing w:before="24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минка:</w:t>
      </w:r>
    </w:p>
    <w:p>
      <w:pPr>
        <w:pStyle w:val="Style15"/>
        <w:numPr>
          <w:ilvl w:val="0"/>
          <w:numId w:val="3"/>
        </w:numPr>
        <w:spacing w:before="24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 улице сегодня – 4 С. К вечеру температура повысится на 2 С. Какой будет температура?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( -2 C).</w:t>
      </w:r>
    </w:p>
    <w:p>
      <w:pPr>
        <w:pStyle w:val="Style15"/>
        <w:numPr>
          <w:ilvl w:val="0"/>
          <w:numId w:val="3"/>
        </w:numPr>
        <w:spacing w:before="24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Температура воздуха была -2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Какой стала температура воздуха ,когда она повысилась на 3 С,( 1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, на 1 С, (-1 С ), понизилась на 5 С (-7 С )</w:t>
      </w:r>
    </w:p>
    <w:p>
      <w:pPr>
        <w:pStyle w:val="Style15"/>
        <w:spacing w:before="24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онтальный опр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числа называются целыми? Пример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модуль числа? Пример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у равен модуль положительного числа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у равен модуль отрицательного числа? При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сложить числа с одинаковыми знаками? При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?</w:t>
      </w:r>
    </w:p>
    <w:p>
      <w:pPr>
        <w:pStyle w:val="Normal"/>
        <w:spacing w:before="0" w:after="0"/>
        <w:ind w:left="5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сложить числа с разными знаками?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учающиеся отвечают определения и правил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но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пределите закономерность и продолжите ряд: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2; 4; 8; 16; …</w:t>
        <w:br/>
        <w:t>Б) – 2; – 4; – 8; – 16; …</w:t>
      </w:r>
    </w:p>
    <w:p>
      <w:pPr>
        <w:pStyle w:val="Normal"/>
        <w:spacing w:before="0" w:after="13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ан ряд чисел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; 3; 0; – 7; – 104; 104; 12; 19.</w:t>
      </w:r>
    </w:p>
    <w:p>
      <w:pPr>
        <w:pStyle w:val="Normal"/>
        <w:spacing w:before="280" w:after="280"/>
        <w:ind w:left="5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зовите положительные числа.</w:t>
        <w:br/>
        <w:t>Б) Назовите отрицательные числа.</w:t>
        <w:br/>
        <w:t>В) Назовите все числа одним словом.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учающиеся отвечают.</w:t>
      </w:r>
    </w:p>
    <w:p>
      <w:pPr>
        <w:pStyle w:val="Normal"/>
        <w:spacing w:before="0" w:after="134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1) А) каждое последующее число больше предыдущего в 2 раза.</w:t>
        <w:br/>
        <w:t xml:space="preserve">    Б) каждое последующее число меньше предыдущего в 2 раза.</w:t>
      </w:r>
    </w:p>
    <w:p>
      <w:pPr>
        <w:pStyle w:val="Normal"/>
        <w:spacing w:before="0" w:after="134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)А) 3; 104; 12; 19.</w:t>
        <w:br/>
        <w:t xml:space="preserve">    Б) –5; –7; –104.</w:t>
        <w:br/>
        <w:t xml:space="preserve">    В) целые.</w:t>
      </w:r>
    </w:p>
    <w:p>
      <w:pPr>
        <w:pStyle w:val="Normal"/>
        <w:spacing w:before="0" w:after="13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Постановка проблемы. Стадия вызо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кройте тетради, запишите сегодняшнюю дату 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здание проблемной ситуации.</w:t>
      </w:r>
    </w:p>
    <w:p>
      <w:pPr>
        <w:pStyle w:val="Normal"/>
        <w:spacing w:before="0" w:after="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ите:</w:t>
      </w:r>
    </w:p>
    <w:p>
      <w:pPr>
        <w:pStyle w:val="Normal"/>
        <w:spacing w:before="0" w:after="13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6 х 3 = </w:t>
        <w:br/>
        <w:t>2) 3 х 5 =</w:t>
        <w:br/>
        <w:t>3)  7 х ( – 2) =</w:t>
        <w:br/>
        <w:t>4) –5 х (– 4) =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:</w:t>
      </w:r>
    </w:p>
    <w:p>
      <w:pPr>
        <w:pStyle w:val="Normal"/>
        <w:spacing w:before="0" w:after="13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ое действие вы выполняли при решении этого задания?</w:t>
        <w:br/>
        <w:t>2. Какие числа вы умеете умножать?</w:t>
        <w:br/>
        <w:t>3. Знаете ли вы, как выполняется умножение чисел с разными знаками?</w:t>
        <w:br/>
        <w:t>4. Знаете ли вы, как выполняется умножение двух отрицательных чисел?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вы думаете, какова тема нашего урока? Ребята, а давайте вместе с вами попробуем сформулировать цель нашего сегодняшнего урока? А какие цели вы для себя поставили?( Чему вы хотите научиться на сегодняшнем уроке, а что вам необходимо для этого знать? )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учающиеся формулируют цель урока: научиться умножать положительные и отрицательные числа, развивать мыслительные способности, воспитать положительное отношение к знаниям.</w:t>
      </w:r>
    </w:p>
    <w:p>
      <w:pPr>
        <w:pStyle w:val="Normal"/>
        <w:spacing w:before="0" w:after="13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5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крытие обучающимися нового знания. Стадия осмысл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раздаточным материалом:</w:t>
      </w:r>
    </w:p>
    <w:p>
      <w:pPr>
        <w:pStyle w:val="Normal"/>
        <w:spacing w:before="0" w:after="13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)Игра «Верю – не верю». 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ём  "Верные и неверные утверждения" или "верите ли вы"?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ы игры составляются по тексту, который,  в последствии самостоятельно изучается обучающимися. Для ответов отводится две графы. Первую графу обучающиеся заполняют после постановки цели урока и перед изучением текста. Вторую графу, после изучения текста. Данное задание обучающиеся могут выполнять индивидуально или в парах.</w:t>
        <w:br/>
        <w:t>Вопросы учителя:</w:t>
        <w:br/>
        <w:t>– Почему Вы так считаете? (Вопрос задаётся после работы в первой графе).</w:t>
        <w:br/>
        <w:t>– Почему изменилось Ваше мнение?  (Вопрос задаётся после работы во второй графе).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учающиеся работают с раздаточным материалом, отвечают на вопросы игры в первой графе и объясняют, почему они так думают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)Приём  «Работа с текстом»</w:t>
      </w:r>
    </w:p>
    <w:p>
      <w:pPr>
        <w:pStyle w:val="Normal"/>
        <w:spacing w:before="0" w:after="13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анном тексте три задания:</w:t>
        <w:br/>
        <w:t>Задание1. Прочитайте текст и сформулируйте правила умножения положительных и отрицательных чисел.</w:t>
        <w:br/>
        <w:t>Задание 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ьте на вопросы игры «Верю – не верю», используя прочитанный текст.</w:t>
        <w:br/>
        <w:t>Задание 3. На основе изученного материала выведите правила знаков при умножении положительных и отрицательных чисел, поставьте в скобках знаки «+» или «–».</w:t>
        <w:br/>
        <w:t>Вопросы учителя:</w:t>
        <w:br/>
        <w:t>– Какие вопросы у Вас возникли при изучении текста?</w:t>
        <w:br/>
        <w:t>– Каким действием можно проверить действие умножения?</w:t>
        <w:br/>
        <w:t>– Поясните это на примере –5*3=</w:t>
        <w:br/>
        <w:t>– Используя правила умножения положительных и отрицательных чисел индийского математика Бхаскары, поясните решение примера –5*(–3)=</w:t>
        <w:br/>
        <w:t>– Сравните свои ответы в игре «Верю – не верю» в обеих колонках. Объясните, почему в некоторых ответах Вы изменили мнение?</w:t>
        <w:br/>
        <w:t>– Поясните получение результата в правилах знаков при умножении положительных и отрицательных чисел?</w:t>
        <w:br/>
        <w:t>– Как умножить два числа с одинаковыми знаками?</w:t>
        <w:br/>
        <w:t>– Как умножить два числа с разными знаками?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 выполнении заданий обучающиеся делают записи в тетради, пометки в самом тексте. При выполнении последнего задания, дети отмечают знаки в тексте, в скобках.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сле работы с текстом учащиеся отвечают на вопросы учителя.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)Подведение итогов по игре и работе с текстом 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.Физкульминутка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Гимнастика для глаз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Нарисуй глазами треугольник.</w:t>
        <w:br/>
        <w:t>Теперь его переверни вершиной вниз.</w:t>
        <w:br/>
        <w:t>И вновь глазами ты по периметру веди.</w:t>
        <w:br/>
        <w:t>Рисуй восьмерку вертикально.</w:t>
        <w:br/>
        <w:t>Ты головою не крути,</w:t>
        <w:br/>
        <w:t>А лишь глазами осторожно</w:t>
        <w:br/>
        <w:t>Ты вдоль по линиям води.</w:t>
        <w:br/>
        <w:t>И на бочок ее клади.</w:t>
        <w:br/>
        <w:t>Теперь следи горизонтально,</w:t>
        <w:br/>
        <w:t>И в центре ты остановись.</w:t>
        <w:br/>
        <w:t>Зажмурься крепко, не ленись.</w:t>
        <w:br/>
        <w:t>Глаза открываем мы, наконец.</w:t>
        <w:br/>
        <w:t>Зарядка окончилас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ы – молодец!</w:t>
      </w:r>
    </w:p>
    <w:p>
      <w:pPr>
        <w:pStyle w:val="Style17"/>
        <w:shd w:fill="FFFFFF" w:val="clear"/>
        <w:rPr/>
      </w:pPr>
      <w:r>
        <w:rPr>
          <w:i/>
          <w:color w:val="000000"/>
        </w:rPr>
        <w:t>Определение знака выражения по карточкам:  Если получается число отрицательное, то нужно встать, а если положительное, то нужно оставаться на месте.</w:t>
      </w:r>
    </w:p>
    <w:p>
      <w:pPr>
        <w:pStyle w:val="Normal"/>
        <w:spacing w:before="0" w:after="13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6 х 5 = 30 </w:t>
        <w:br/>
        <w:t>2) –3 х 7 = - 35</w:t>
        <w:br/>
        <w:t>3)  7 х ( – 7) = -49</w:t>
        <w:br/>
        <w:t>4) –6 х (– 4) = 24</w:t>
      </w:r>
    </w:p>
    <w:p>
      <w:pPr>
        <w:pStyle w:val="Normal"/>
        <w:spacing w:before="0" w:after="13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Закрепление обучающимися нового материала</w:t>
      </w:r>
    </w:p>
    <w:p>
      <w:pPr>
        <w:pStyle w:val="Normal"/>
        <w:spacing w:before="0" w:after="13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Выполнение самостоятельной работы по изученной теме с последующей взаимопроверкой. Один ученик выполняет возле доски. В дальнейшем работу проверяет учитель. В одной работе можно выставить оценку тому,  кто решал, и тому, кто проверя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Проверяем.</w:t>
        <w:br/>
        <w:t>Какие у вас возникли затруднения?</w:t>
        <w:br/>
        <w:t>Как вы думаете почему? </w:t>
        <w:br/>
        <w:t xml:space="preserve">Над чем еще нужно работать, чтобы избежать ошибок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учающиеся выполняют сам. раб., осуществляют взаимопроверку.</w:t>
        <w:br/>
        <w:t>Сдают работу учителю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Стадия рефлек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ём «Синквейн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инквейн даёт возможность подвести итог полученной информации, изложить сложные идеи, чувства и представления в нескольких словах. Синквейн выступает в качестве средства творческого самовыражения. </w:t>
        <w:br/>
        <w:t xml:space="preserve">1)Составить синквейн на тем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Умножение положительных и отрицательных чисел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2)Слуш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оставляют синквейны по теме «Умножение положительных и отрицательных чисел»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ножени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ожительные, отрицательны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ножать, делить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ого знака–  результат положительный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ного знака – результат отрицательный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но!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Итог урок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Какую цель ставили на уроке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Достигли ли поставленной цели?</w:t>
        <w:br/>
        <w:t>3)Как перемножить два числа с разными знаками?</w:t>
        <w:br/>
        <w:t>4)Как перемножить два отрицательных числа? 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Домашнее задание: 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 комментировани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Уровень А - № 1121 стр. 192    на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3»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Уровень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- № 1129 стр. 193  на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4»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Уровень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- № 1130 стр.193   на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5»</w:t>
      </w:r>
    </w:p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окончен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чают на вопросы учител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писывают домашнее зад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7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38:00Z</dcterms:created>
  <dc:creator>ыыыыыыыыыыыыыыыыыыыы</dc:creator>
  <dc:description/>
  <dc:language>en-US</dc:language>
  <cp:lastModifiedBy>Евгения</cp:lastModifiedBy>
  <cp:lastPrinted>2015-03-11T18:44:00Z</cp:lastPrinted>
  <dcterms:modified xsi:type="dcterms:W3CDTF">2022-11-18T06:38:00Z</dcterms:modified>
  <cp:revision>2</cp:revision>
  <dc:subject/>
  <dc:title/>
</cp:coreProperties>
</file>