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   </w:t>
      </w:r>
      <w:r>
        <w:rPr>
          <w:rFonts w:cs="Times New Roman" w:ascii="Times New Roman" w:hAnsi="Times New Roman"/>
          <w:sz w:val="24"/>
        </w:rPr>
        <w:t>ОГБОУ «Центр образования и развития «Особый ребенок» г. Смоленск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Конспект уро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</w:rPr>
        <w:t>«</w:t>
      </w:r>
      <w:r>
        <w:rPr>
          <w:rFonts w:cs="Times New Roman" w:ascii="Times New Roman" w:hAnsi="Times New Roman"/>
          <w:b/>
          <w:i/>
          <w:sz w:val="52"/>
          <w:szCs w:val="52"/>
        </w:rPr>
        <w:t>Написание заглавной буквы «У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52"/>
        </w:rPr>
      </w:pPr>
      <w:r>
        <w:rPr>
          <w:rFonts w:cs="Times New Roman" w:ascii="Times New Roman" w:hAnsi="Times New Roman"/>
          <w:b/>
          <w:i/>
          <w:sz w:val="44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Выполнила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лферова Людмила Владимировна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читель  начальных класс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ол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ьному написанию элементов бу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) Коррекционно-образовательны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правильным написание нового элемента—буквы «У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  <w:sz w:val="28"/>
          <w:szCs w:val="28"/>
        </w:rPr>
        <w:t>Научить писать букву «У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ть графические навыки написания элементов буквы «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рекционно – 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ррегировать и развивать связную устную речь учащихс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общую моторику ру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олнять активный и пассивный словарь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внимание, мышление, зрительное восприятие уча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умение следовать вербальной инстру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навык констру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рекционно-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готовить рабочее место к у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навыки работы в колл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и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нные элементы букв, разрезная картинка, буква, выложенная из зерен, фасоль, нитка, листки с печатной буквой, карандаши, тетради, предметные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пройденного материа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минут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изучение ново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звенел звонок для нас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зашли спокойно в класс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али все у парт красиво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доровались учтиво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 сели и вздохн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ейчас урок начн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. - Давайте вспомним как мы сидим, пододвинем стульчики к столу, ножки вместе, ручки на парте. Тетради лежат в верхнем левом углу. Все сидим краси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-- </w:t>
      </w:r>
      <w:r>
        <w:rPr>
          <w:rFonts w:cs="Times New Roman" w:ascii="Times New Roman" w:hAnsi="Times New Roman"/>
          <w:sz w:val="28"/>
          <w:szCs w:val="28"/>
        </w:rPr>
        <w:t>Сегодня нам на уроке будут помогать 2 гнома. Их зовут Биба и Боб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уро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Давайте соберем разрезную картинку, что бы узнать какую букву мы сегодня будем учиться писать. Что нарисовано на вашей картинк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Улит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Правильно. Кто видел настоящую улитк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Какой первый звук в слове улитк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Правильно. Давайте отхлопаем количество слогов в слове улит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У – лит – 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Молодцы. Скажите, пожалуйста, буква У гласная или согласная? Почему? Каким кружочком будем обозначать букву у на схем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ройденного материал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Дети, давайте вспомним, какие буквы мы уже прош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а, у, о, м, 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Молодцы, все правильно. Давайте раздадим буквы нашим гномам, красному гласные, а синему – соглас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Кто напишет на доске букву а, о, 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 Оленя дом большой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– Обведите у себя на картинке букву У. Это печатная буква.  Я вам раздам элементы буквы, а вы из них соберите целую букв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пишет заглавную букву на дос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Из каких элементов состоит букв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Из крючка и линией с закруглени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Правильно. (Учитель раздает букву, выложенную из зерен) Теперь обведите букву выложенную из разных зере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бводя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– Хорошо, теперь попробуйте написать прописную букву в воздухе, на ладошке сосе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ладошка – это пруд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й кораблики плыву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ладошка как тетрад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я буду рисова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ладошка как стекл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пора помыть его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ладошка как дорож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ой пробежала кош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ение изучение н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 – Дети откройте свои тетрадочки, вспомните, как мы должны правильно сидет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тетрадь свою открою и наклонно положу.</w:t>
        <w:br/>
        <w:t>      Я, друзья, от вас не скрою, ручку я вот так держу.</w:t>
        <w:br/>
        <w:t>      Сяду прямо, не согнусь, за работу я возьмусь.</w:t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. – Напишите в своих тетрадях заглавную букву 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иш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Дети, а вы знаете, когда нужно писать заглавную букву? Заглавная буква пишется в начале предложения, когда вы хотите написать чье-то имя или название города. Назовите любое имя (по очереди). С какой буквы мы будем его писать. Назовите слова где есть звук у. Большую или маленькую букву будем писать в этом слове? (Утка, улитка, утюг, указка, усы, удоч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Какую букву мы учились сегодня писать? Из каких элементов она состоит? В каких случаях мы будем писать заглавную букву У? Гномам очень понравилось как вы сегодня занимались, вы молодцы, можете отдых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22:00Z</dcterms:created>
  <dc:creator>Awer</dc:creator>
  <dc:description/>
  <cp:keywords/>
  <dc:language>en-US</dc:language>
  <cp:lastModifiedBy>Людмила</cp:lastModifiedBy>
  <cp:lastPrinted>2012-10-14T13:32:00Z</cp:lastPrinted>
  <dcterms:modified xsi:type="dcterms:W3CDTF">2022-11-17T19:53:00Z</dcterms:modified>
  <cp:revision>8</cp:revision>
  <dc:subject/>
  <dc:title/>
</cp:coreProperties>
</file>