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146050</wp:posOffset>
            </wp:positionV>
            <wp:extent cx="1630680" cy="1844040"/>
            <wp:effectExtent l="0" t="0" r="0" b="0"/>
            <wp:wrapTight wrapText="bothSides">
              <wp:wrapPolygon edited="0">
                <wp:start x="-344" y="0"/>
                <wp:lineTo x="-344" y="21486"/>
                <wp:lineTo x="75428" y="21486"/>
                <wp:lineTo x="75428" y="0"/>
                <wp:lineTo x="-3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713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1"/>
          <w:numId w:val="2"/>
        </w:numPr>
        <w:rPr>
          <w:bCs/>
        </w:rPr>
      </w:pPr>
      <w:r>
        <w:rPr>
          <w:bCs/>
        </w:rPr>
        <w:t>Департамент образования и молодежной политики</w:t>
      </w:r>
    </w:p>
    <w:p>
      <w:pPr>
        <w:pStyle w:val="Heading2"/>
        <w:numPr>
          <w:ilvl w:val="1"/>
          <w:numId w:val="2"/>
        </w:numPr>
        <w:rPr/>
      </w:pPr>
      <w:r>
        <w:rPr/>
        <w:t>Ханты – 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юменская область)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ЗЁННОЕ ОБЩЕОБРАЗОВАТЕЛЬНОЕ УЧРЕЖДЕНИЕ ХАНТЫ-МАНСИЙСКОГО АВТОНОМНОГО ОКРУГА – ЮГРЫ «НЕФТЕЮГАНСКАЯ ШКОЛА-ИНТЕРНАТ ДЛЯ ОБУЧАЮЩИХСЯ С ОГРАНИЧЕННЫМИ </w:t>
      </w:r>
    </w:p>
    <w:p>
      <w:pPr>
        <w:pStyle w:val="Normal"/>
        <w:overflowPunct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ОСТЯМИ ЗДОРОВЬЯ»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  <w:szCs w:val="24"/>
          <w:lang w:val="zxx" w:eastAsia="en-US"/>
        </w:rPr>
      </w:pPr>
      <w:r>
        <w:rPr>
          <w:rFonts w:cs="Times New Roman" w:ascii="Times New Roman" w:hAnsi="Times New Roman"/>
          <w:sz w:val="24"/>
          <w:szCs w:val="24"/>
          <w:lang w:val="zxx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xx" w:eastAsia="ru-RU"/>
        </w:rPr>
      </w:pPr>
      <w:r>
        <w:rPr>
          <w:rFonts w:cs="Times New Roman" w:ascii="Times New Roman" w:hAnsi="Times New Roman"/>
          <w:sz w:val="24"/>
          <w:szCs w:val="24"/>
          <w:lang w:val="zxx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едагогический совет</w:t>
      </w:r>
      <w:r>
        <w:rPr>
          <w:rFonts w:cs="Times New Roman" w:ascii="Times New Roman" w:hAnsi="Times New Roman"/>
          <w:bCs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«Обеспечение доступности образования различных категорий обучающихся в условиях внедрения ФГОС обучающихся с умственной отсталостью (интеллектуальными нарушениями)»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ыступление учителя И.Н. Моржанаевой. </w:t>
      </w:r>
    </w:p>
    <w:p>
      <w:pPr>
        <w:pStyle w:val="Style22"/>
        <w:jc w:val="center"/>
        <w:rPr/>
      </w:pPr>
      <w:r>
        <w:rPr>
          <w:bCs/>
          <w:i/>
          <w:kern w:val="2"/>
          <w:position w:val="1"/>
          <w:sz w:val="36"/>
          <w:szCs w:val="36"/>
        </w:rPr>
        <w:t xml:space="preserve">«Обеспечение доступности образования обучающихся с умеренной умственной отсталостью в  условиях внедрения </w:t>
      </w:r>
    </w:p>
    <w:p>
      <w:pPr>
        <w:pStyle w:val="Style22"/>
        <w:spacing w:before="0" w:after="0"/>
        <w:jc w:val="center"/>
        <w:rPr>
          <w:i/>
          <w:i/>
          <w:sz w:val="36"/>
          <w:szCs w:val="36"/>
        </w:rPr>
      </w:pPr>
      <w:r>
        <w:rPr>
          <w:bCs/>
          <w:i/>
          <w:kern w:val="2"/>
          <w:position w:val="1"/>
          <w:sz w:val="36"/>
          <w:szCs w:val="36"/>
        </w:rPr>
        <w:t xml:space="preserve">ФГОС  </w:t>
      </w:r>
      <w:r>
        <w:rPr>
          <w:bCs/>
          <w:i/>
          <w:sz w:val="32"/>
          <w:szCs w:val="32"/>
        </w:rPr>
        <w:t>обучающихся с умственной отсталостью (интеллектуальными нарушениями)</w:t>
      </w:r>
      <w:r>
        <w:rPr>
          <w:bCs/>
          <w:i/>
          <w:kern w:val="2"/>
          <w:position w:val="1"/>
          <w:sz w:val="36"/>
          <w:szCs w:val="3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фтеюганск-2017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Тема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position w:val="1"/>
          <w:sz w:val="24"/>
          <w:szCs w:val="24"/>
          <w:lang w:eastAsia="ru-RU"/>
        </w:rPr>
        <w:t>Обеспечение доступности образования обучающихся с умеренной умственной отсталостью в  условиях внедрения ФГОС  ООУО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position w:val="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position w:val="1"/>
          <w:sz w:val="24"/>
          <w:szCs w:val="24"/>
          <w:u w:val="single"/>
          <w:lang w:eastAsia="ru-RU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определение траекторий получения образования обучающихся с умеренной умственной отсталостью в условиях внедрения ФГОС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eastAsia="ru-RU"/>
        </w:rPr>
        <w:t xml:space="preserve">Задачи: 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проанализировать ситуацию и выявить проблемные зоны в обучении детей с умеренной умственной отсталостью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обозначить требования ФГОС по обучению детей с умеренной умственной отсталостью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eastAsia="ru-RU"/>
        </w:rPr>
        <w:t>Нормативные документы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Федеральный государственный образовательный стандарт  образования обучающихся с умственной отсталостью (интеллектуальными нарушениями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. ОДОБРЕНА решением федерального учебно-методического объединения по общему образованию (протокол  от 22 декабря  2015 г. № 4/15)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Понятийный аппарат: 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ФГОС - федеральный государственный образовательный стандарт образования обучающихся с умственной отсталостью 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АООП – адаптированная основная образовательная программа (образовательного учреждения)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АОП – адаптированная образовательная программа (обучающегося с ОВЗ)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ИУП – индивидуальный учебный план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СИПР – специальная индивидуальная программа развития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ИПР – индивидуальная программа реабилитации (инвалида)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БУД – базовые учебные действия (для нецензового образования)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ТМНР - с тяжелыми и множественными нарушениями разви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УПНОСТЬ ОБРАЗОВАНИЯ -  основной принцип образовательной политики в демократическом обществе, предусматривающий предоставление населению широкого спектра возможностей получить надлежащее образование.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бразования обучающихся с умеренной, тяжелой, глубокой умственной отсталостью (интеллектуальными нарушениями), с ТМНР: развитии личности, формирование общей культуры, соответствующей общепринятым нравственным и социокультурным ценностям, формирование необходимых для самореализации и жизни в обществе практических представлений, умений и навыков, позволяющих достичь обучающемуся максимально возможной самостоятельности и независимости в повседневной жизни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72890" cy="224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ситуации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бучения детей с умеренной и тяжелой умственной отсталостью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У «Нефтеюганская школа-интернат для обучающихся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ограниченными возможностями здоровья»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1440</wp:posOffset>
                </wp:positionH>
                <wp:positionV relativeFrom="page">
                  <wp:posOffset>7934960</wp:posOffset>
                </wp:positionV>
                <wp:extent cx="5582285" cy="1480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4047"/>
                              <w:gridCol w:w="3237"/>
                              <w:gridCol w:w="1507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728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лассно-урочная форма обучения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ндивидуальная форма обучения на до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4047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EE4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 классах  для обучающихся с умеренной и тяжелой умственной отсталость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F-71)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DEE4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классах  для обучающихся с легкой умственной отсталостью (F -70)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116.55pt;mso-wrap-distance-left:0pt;mso-wrap-distance-right:9pt;mso-wrap-distance-top:0pt;mso-wrap-distance-bottom:0pt;margin-top:624.8pt;mso-position-vertical-relative:page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8791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4047"/>
                        <w:gridCol w:w="3237"/>
                        <w:gridCol w:w="1507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728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лассно-урочная форма обучения</w:t>
                            </w:r>
                          </w:p>
                        </w:tc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ндивидуальная форма обучения на дому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4047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EE4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классах  для обучающихся с умеренной и тяжелой умственной отсталость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F-71)</w:t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DEE4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классах  для обучающихся с легкой умственной отсталостью (F -70)</w:t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15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395"/>
        <w:gridCol w:w="4394"/>
      </w:tblGrid>
      <w:tr>
        <w:trPr>
          <w:trHeight w:val="973" w:hRule="atLeast"/>
        </w:trPr>
        <w:tc>
          <w:tcPr>
            <w:tcW w:w="439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ы для обучающихся с легкой умственной отсталостью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 -70)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 для обучающихся с умеренной и тяжелой умственной отсталость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(F-71)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ласс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 класс</w:t>
            </w:r>
          </w:p>
        </w:tc>
      </w:tr>
      <w:tr>
        <w:trPr>
          <w:trHeight w:val="627" w:hRule="atLeast"/>
        </w:trPr>
        <w:tc>
          <w:tcPr>
            <w:tcW w:w="43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F2ED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 (+2обучающих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-71)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F2ED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 клас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 класс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2обучающих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-71)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91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55"/>
        <w:gridCol w:w="4536"/>
      </w:tblGrid>
      <w:tr>
        <w:trPr>
          <w:trHeight w:val="1076" w:hRule="atLeast"/>
        </w:trPr>
        <w:tc>
          <w:tcPr>
            <w:tcW w:w="425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ение с учетом  индивидуальных возможностей  в классе с детьми с легкой умственной отсталостью</w:t>
            </w:r>
          </w:p>
        </w:tc>
        <w:tc>
          <w:tcPr>
            <w:tcW w:w="453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адаптированной  программе обучения детей с умеренной и тяжелой умственной отсталостью (класс-группа: 5-6 чел.)</w:t>
            </w:r>
          </w:p>
        </w:tc>
      </w:tr>
      <w:tr>
        <w:trPr>
          <w:trHeight w:val="175" w:hRule="atLeast"/>
        </w:trPr>
        <w:tc>
          <w:tcPr>
            <w:tcW w:w="42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обучающихся  (7 класс)</w:t>
            </w:r>
          </w:p>
        </w:tc>
        <w:tc>
          <w:tcPr>
            <w:tcW w:w="453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 класс</w:t>
            </w:r>
          </w:p>
        </w:tc>
      </w:tr>
      <w:tr>
        <w:trPr>
          <w:trHeight w:val="591" w:hRule="atLeast"/>
        </w:trPr>
        <w:tc>
          <w:tcPr>
            <w:tcW w:w="4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F2ED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обучающихся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)</w:t>
            </w:r>
          </w:p>
        </w:tc>
        <w:tc>
          <w:tcPr>
            <w:tcW w:w="4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F2ED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 клас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 класс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ие детей с умеренной умственной отсталостью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условиях классно-урочной формы обучения (7класс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1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5"/>
        <w:gridCol w:w="3119"/>
        <w:gridCol w:w="3827"/>
      </w:tblGrid>
      <w:tr>
        <w:trPr>
          <w:trHeight w:val="371" w:hRule="atLeast"/>
        </w:trPr>
        <w:tc>
          <w:tcPr>
            <w:tcW w:w="184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идан   </w:t>
            </w:r>
          </w:p>
        </w:tc>
        <w:tc>
          <w:tcPr>
            <w:tcW w:w="38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яна  </w:t>
            </w:r>
            <w:r>
              <w:rPr/>
              <w:t xml:space="preserve"> </w:t>
            </w:r>
          </w:p>
        </w:tc>
      </w:tr>
      <w:tr>
        <w:trPr>
          <w:trHeight w:val="3294" w:hRule="atLeast"/>
        </w:trPr>
        <w:tc>
          <w:tcPr>
            <w:tcW w:w="18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физические особенности</w:t>
            </w:r>
          </w:p>
        </w:tc>
        <w:tc>
          <w:tcPr>
            <w:tcW w:w="311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зре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координации движени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эмоционально-волевой сфер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амяти и мышления</w:t>
            </w:r>
          </w:p>
        </w:tc>
        <w:tc>
          <w:tcPr>
            <w:tcW w:w="3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всех структурных компонентов речи: фонетико-фонематического, лексического и грамматическог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эмоционально-волевой сфер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ая возбудимость, подвижность, беспокойство,  сочетающееся с хаотичной нецеленаправленной деятельностью</w:t>
            </w:r>
          </w:p>
        </w:tc>
      </w:tr>
      <w:tr>
        <w:trPr>
          <w:trHeight w:val="1361" w:hRule="atLeast"/>
        </w:trPr>
        <w:tc>
          <w:tcPr>
            <w:tcW w:w="18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F2ED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  обучения</w:t>
            </w:r>
          </w:p>
        </w:tc>
        <w:tc>
          <w:tcPr>
            <w:tcW w:w="694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F2ED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фических методов и средств обуче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, "пошаговом" обучен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печатных изображений, предметных и графических алгоритмов, внешних стимулов  </w:t>
            </w:r>
          </w:p>
        </w:tc>
      </w:tr>
      <w:tr>
        <w:trPr>
          <w:trHeight w:val="723" w:hRule="atLeast"/>
        </w:trPr>
        <w:tc>
          <w:tcPr>
            <w:tcW w:w="18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</w:tc>
        <w:tc>
          <w:tcPr>
            <w:tcW w:w="694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4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мплексного психолого-медико-педагогического сопровождения обучающихся в условиях образовательного процесс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для обеспечения доступности образова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ей с умеренной умственной отсталость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3500</wp:posOffset>
            </wp:positionH>
            <wp:positionV relativeFrom="paragraph">
              <wp:posOffset>163830</wp:posOffset>
            </wp:positionV>
            <wp:extent cx="3120390" cy="2340610"/>
            <wp:effectExtent l="0" t="0" r="0" b="0"/>
            <wp:wrapTight wrapText="bothSides">
              <wp:wrapPolygon edited="0">
                <wp:start x="-64" y="0"/>
                <wp:lineTo x="-64" y="21510"/>
                <wp:lineTo x="21600" y="21510"/>
                <wp:lineTo x="21600" y="0"/>
                <wp:lineTo x="-6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ррекционно – развивающая область. </w:t>
      </w:r>
      <w:r>
        <w:rPr>
          <w:rFonts w:cs="Times New Roman" w:ascii="Times New Roman" w:hAnsi="Times New Roman"/>
          <w:sz w:val="24"/>
          <w:szCs w:val="24"/>
        </w:rPr>
        <w:t xml:space="preserve">Особенность обучения детей с нарушениями интеллекта предполагает необходимость коррекционно-развивающей работы с ними. Коррекционно-развивающие занятия проводятся индивидуально или с малыми группами учащихся (2-4). Эти занятия не являются обязательными для посещения всеми учащимися, проводятся как параллельно с основными занятиями (ЛФК, логопедия, коррекционно-развивающие занятия), так и во второй половине дня вне сетки школьного расписания. Эти занятия, учитывая дефект каждого    конкретного ребенка,  направлены на его индивидуальное сопровождение, коррекцию и педагогическую поддерж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ррекционно-развивающие занятия проводятся учителем-дефектологом  </w:t>
      </w:r>
      <w:r>
        <w:rPr>
          <w:rFonts w:cs="Times New Roman" w:ascii="Times New Roman" w:hAnsi="Times New Roman"/>
          <w:sz w:val="24"/>
          <w:szCs w:val="24"/>
        </w:rPr>
        <w:t>индивидуально или с малыми группами по основным направлен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я отдельных сторон психической деятельност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сновных мыслительных операц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азличных видов мыш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ция нарушений в развитии эмоционально-личностной сфе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я представлений об окружающем мире и обогащение словар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я индивидуальных пробелов в знани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 целью целостного обеспечения реализации ОП учебными, методическими и дидактическими пособиями и различными обучающими технологиями педагогический коллектив школы-интерната использует </w:t>
      </w:r>
      <w:r>
        <w:rPr>
          <w:rFonts w:cs="Times New Roman" w:ascii="Times New Roman" w:hAnsi="Times New Roman"/>
          <w:i/>
          <w:sz w:val="24"/>
          <w:szCs w:val="24"/>
        </w:rPr>
        <w:t>учебно-методические комплекс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адиционны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иповые учебники и учебные пособия по базовым предмета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«Программы специальных (коррекционных) образовательных учреждений VIII вида 1-4 классы», под редакцией Воронковой В.В., Москва «Просвещение» 201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глядные пособия (карты, дидактические картинки, дидактические игры 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д.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етради для индивидуальной работы учащихся по предмета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намически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удио-видео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терактивны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мпьютерны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е и направленное использовании методов и приемов коррекционной работы способствует положительной динамике общего психического развития обучающихся с умеренной умственной отсталостью, вместе с тем необходимо отметить проблемные зоны  в организации обучения данной категории де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91635" cy="24593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1354" b="17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ФГОС по обучению детей с умеренной умственной отсталость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6790</wp:posOffset>
            </wp:positionH>
            <wp:positionV relativeFrom="paragraph">
              <wp:posOffset>113665</wp:posOffset>
            </wp:positionV>
            <wp:extent cx="3898900" cy="2629535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образования предполагает  организацию обучения детей с ОВЗ с учетом их возрастных, типологических и индивидуальных особенностей, а также посредством реализации особых образовательных потребностей данной категории детей.</w:t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довлетворение особых образовательных потребностей обучающихся с умеренной умственной отсталостью интеллектуальными нарушениями)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м изменением содержания образования, предполагающим включение учебных предметов, отсутствующих при обучении обучающихся с легкой умственной отсталостью (интеллектуальными нарушениями): "Речь и альтернативная коммуникация", "Человек" и друг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м оптимальных путей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специфических методов и средств обучения; дифференцированным, "пошаговым" обучением; обязательной индивидуализацией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м элементарных социально-бытовых навыков и навыков самообслужи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м присмотра и ухода за обучающими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ированным расширением образовательного пространства внутри организации и за ее предел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 обучения в разновозрастных классах (группа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 взаимодействия специалистов, участвующих в обучении и воспитании обучающегося, и его семьи, обеспечивающей особую организацию всей жизни обучающегося (в условиях организации и дома).</w:t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86790</wp:posOffset>
            </wp:positionH>
            <wp:positionV relativeFrom="paragraph">
              <wp:posOffset>27305</wp:posOffset>
            </wp:positionV>
            <wp:extent cx="4083685" cy="2844165"/>
            <wp:effectExtent l="0" t="0" r="0" b="0"/>
            <wp:wrapTight wrapText="bothSides">
              <wp:wrapPolygon edited="0">
                <wp:start x="-44" y="62"/>
                <wp:lineTo x="-44" y="21534"/>
                <wp:lineTo x="21600" y="21534"/>
                <wp:lineTo x="21600" y="62"/>
                <wp:lineTo x="-44" y="62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: обеспечение доступности образования обучающихся с умеренной умственной отсталостью в  условиях внедрения ФГОС  ООУО предполагае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пециальных форм, методов, приемов коррекционно-развивающего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образовательного процесса соответствующего возможностям обучающихся УМ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ого сопровождение, взаимодействие специалистов в работе с детьм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организации обучении требований норм СанПин для данной категории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 взаимодействия с семьями обучающихся.</w:t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: разработать локальный акт по обучению детей с умеренной умственной отсталостью в соответствии с требованиями ФГОС ООУО.</w:t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ind w:left="360" w:hanging="360"/>
      <w:jc w:val="center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lang w:val="en-US"/>
    </w:rPr>
  </w:style>
  <w:style w:type="character" w:styleId="Style16">
    <w:name w:val="Подзаголовок Знак"/>
    <w:basedOn w:val="Style13"/>
    <w:qFormat/>
    <w:rPr>
      <w:rFonts w:ascii="Cambria" w:hAnsi="Cambria" w:cs="Times New Roman"/>
      <w:sz w:val="24"/>
      <w:szCs w:val="24"/>
      <w:lang w:val="en-US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3f3f3f3f3f3f3f3f3f3f3f3f3f3f3f3f">
    <w:name w:val="Т3fе3fк3fс3fт3f в3fы3fн3fо3fс3fк3fи3f З3fн3fа3fк3f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cs="Times New Roman"/>
      <w:sz w:val="20"/>
      <w:szCs w:val="20"/>
      <w:lang w:val="en-US"/>
    </w:rPr>
  </w:style>
  <w:style w:type="character" w:styleId="Style19">
    <w:name w:val="Нижний колонтитул Знак"/>
    <w:basedOn w:val="Style13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0">
    <w:name w:val="Название объекта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DejaVu Sans;MS Gothic"/>
      <w:i/>
      <w:iCs/>
    </w:rPr>
  </w:style>
  <w:style w:type="paragraph" w:styleId="Index1">
    <w:name w:val="Index1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tLeast" w:line="20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05:00Z</dcterms:created>
  <dc:creator>Natalia</dc:creator>
  <dc:description/>
  <cp:keywords/>
  <dc:language>en-US</dc:language>
  <cp:lastModifiedBy>Sideswipe</cp:lastModifiedBy>
  <cp:lastPrinted>2014-12-18T01:46:00Z</cp:lastPrinted>
  <dcterms:modified xsi:type="dcterms:W3CDTF">2018-02-21T18:54:00Z</dcterms:modified>
  <cp:revision>6</cp:revision>
  <dc:subject/>
  <dc:title/>
</cp:coreProperties>
</file>