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8"/>
        <w:spacing w:before="0" w:after="0"/>
        <w:ind w:left="284" w:hanging="0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10.2022 г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полнения заявки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инклюзивном творческом фестива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РРИТОРИЯ ДОБ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екоративно-прикладное творчество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018"/>
        <w:gridCol w:w="4611"/>
      </w:tblGrid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автора (всех авторов, если работа коллективная), дата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елов Павел Андреевич 18.08.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звание студии (коллектива), который представляет участник(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БОУ школа №17 5 г класс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 студии (коллект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Шапарь Ольга Игор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Название учрежд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Уставу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 которое представляет участни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hanging="2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2"/>
                <w:position w:val="-1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position w:val="-1"/>
                <w:lang w:val="de-DE" w:eastAsia="ja-JP" w:bidi="fa-IR"/>
              </w:rPr>
              <w:t>Государственное бюджетное общеобразовательное учреждение школа №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hanging="2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2"/>
                <w:position w:val="-1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position w:val="-1"/>
                <w:lang w:val="de-DE" w:eastAsia="ja-JP" w:bidi="fa-IR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kern w:val="2"/>
                <w:position w:val="-1"/>
                <w:sz w:val="26"/>
                <w:szCs w:val="26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position w:val="-1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лектронный адрес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), номер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телефо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связ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ropikmiks@gmail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о конкурсных работах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выполнения работ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бот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Поделка из природного материал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расивая осень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284" w:hanging="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pacing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2">
    <w:name w:val="WW8Num1z2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cs="Times New Roman"/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Стиль1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45:00Z</dcterms:created>
  <dc:creator>Гудкова</dc:creator>
  <dc:description/>
  <cp:keywords/>
  <dc:language>en-US</dc:language>
  <cp:lastModifiedBy>inform8</cp:lastModifiedBy>
  <cp:lastPrinted>2019-10-14T15:07:00Z</cp:lastPrinted>
  <dcterms:modified xsi:type="dcterms:W3CDTF">2022-10-31T11:45:00Z</dcterms:modified>
  <cp:revision>2</cp:revision>
  <dc:subject/>
  <dc:title>САНКТ-ПЕТЕРБУРГСКОЕ  ГОСУДАРСТВЕННОЕ  БЮДЖЕТНОЕ УЧРЕЖДЕНИЕ</dc:title>
</cp:coreProperties>
</file>