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ьесберегающие технологии в воспитательном процессе»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человека — тема для разговора достаточно актуальная для всех времен и народов, а в XXI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то, что здоровье школьников ухудшается по сравнению с их сверстниками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ребенком общего среднего образов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6 до 17 лет этой средой является система образования, т.к. с пребыванием в учреждениях образования связаны более 70% времени его бодрствования. В то же время в этот период происходит наиболее интенсивный рост и развитие, формирование здоровья на всю оставшуюся жизнь, организм ребенка наиболее чувствителен к экзогенным факторам окружающей среды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нститута возрастной физиологии РАО, школьная образовательная среда порождает факторы риска нарушений здоровья, с действием которых связано 20-40 % негативных влияний, ухудшающих здоровье детей школьного возраста. Исследования ИВФ РАО позволяют проранжировать школьные факторы риска по убыванию значимости и силы влияния на здоровье учащих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) внешние факторы </w:t>
      </w:r>
      <w:r>
        <w:rPr>
          <w:i/>
          <w:sz w:val="28"/>
          <w:szCs w:val="28"/>
        </w:rPr>
        <w:t>(за пределами образовательного учреждения)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и микроклимат в ней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грамотность родителей в вопросах сохранения здоровья дет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общения, вредные привычк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внутренние факто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 самом образовательном учреждении)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стрессовая педагогическая тактик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провалы в существующей системе физического воспит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интенсификация учебного процесс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функциональная неграмотность педагога в вопросах охраны и укрепления здоровья 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частичное разрушение служб школьного медицинского контрол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отсутствие системной работы по формированию ценности здоровья и здорового образа жизни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 влияния школьных факторов риска определяется тем, что они действую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 и системно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ительно и непрерывно (9-11 лет ежедневно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затратный характер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школьных факторов риска показывает, что большинство проблем здоровья учащихся создается и решается в ходе ежедневной практической работы учителей, т.е. связано с их профессиональной деятельностью. Поэтому учителю необходимо найти резервы собственной деятельности в сохранении и укреплении здоровья учащихс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образовательного процесса идет различными путя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вый – увеличение количества учебных часов (уроков, внеурочных занятий, факультативов и т.п.) Это явление, в основном, наблюдается в лицеях, гимназиях где нагрузка на ребенка составляет в начальной школе в среднем 6,2-6,7 часа в ден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вариант интенсификации учебного процесса – реальное уменьшение количества часов при сохранении или увеличении объема материала. Каждому, кто знаком с системой начального обучения и существующими программами, как традиционной, так и развивающими, понятно, что содержание и объем учебного материала ни в одной, ни в другой области за последние 50 лет не уменьшились. Столь резкое сокращение количества часов неизбежно должно было привести к увеличению домашних заданий и интенсификации учебного процесс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е следствие интенсификации – возникновение у учащихся состояний усталости, утомления, переутомления. Именно переутомление создает предпосылки развития острых и хронических нарушений здоровья, развития нервных, психосоматических и других заболевани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ая школа насыщена образовательными технологиями, которые помогают осуществлять обучение, воспитание и развитие личности в максимально быстром темпе. Одной из разновидностей педагогических технологий являются здоровьесберегающ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оретические, методические подходы к формированию здоровья учащихся в педагогическом процессе и в повседневной жизн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м таких технологий занимаются многие исследователи, ученые. 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«Здоровьеформирующие образовательные технологии»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 определению Н.К. Смирнова, </w:t>
      </w:r>
      <w:r>
        <w:rPr>
          <w:sz w:val="28"/>
          <w:szCs w:val="28"/>
        </w:rPr>
        <w:t>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Здоровьесберегающая технология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мнению В.Д. Сонькина</w:t>
      </w:r>
      <w:r>
        <w:rPr>
          <w:sz w:val="28"/>
          <w:szCs w:val="28"/>
        </w:rPr>
        <w:t>, - эт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чебной и физической нагрузки возрастным возможностям ребенк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, достаточный и рационально организованный двигательный режим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Под здоровьесберегающей образовательной технологие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.В.Петров)</w:t>
      </w:r>
      <w:r>
        <w:rPr>
          <w:sz w:val="28"/>
          <w:szCs w:val="28"/>
        </w:rPr>
        <w:t xml:space="preserve"> понимает систему, создающую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В эту систему входи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ет особенностей возрастного развития школьников и разработка образовательной стратегии, соответствующей особенностям памяти, мышления, работоспособности, активности и т.д. учащихся данной возрастной групп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эмоционально-психологического климата в процессе реализации технолог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ые технологии должны удовлетворять принципам здоровьесбережения, которые сформулировал Н. К. Смирн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«Не навреди!» — все применяемые методы, приемы, используемые средства должны быть обоснованными, проверенными на практике, не наносящими вреда здоровью ученика и учите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Непрерывность и преемственность — работа ведется не от случая к случаю, а каждый день и на каждом урок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Соответствие содержания и организации обучения возрастным особенностям учащихся — объем учебной нагрузки, сложность материала должны соответствовать возрасту учащих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Комплексный, междисциплинарный подход — единство в действиях педагогов, психологов и врач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Успех порождает успех — акцент делается только на хорошее; в любом поступке, действии сначала выделяют положительное, а только потом отмечают недостат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Активность — активное включение в любой процесс снижает риск переутом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Ответственность за свое здоровье — у каждого ребенка надо стараться сформировать ответственность за свое здоровье, только тогда он реализует свои знания, умения и навыки по сохранности здоровь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Перед любым учителем неизбежно встает задача качественного обучения предмету, что совершенно невозможно без достаточного уровня мотивации школьников. В решении означенных задач и могут помочь здоровьесберегающие технолог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ледует отметить, что все здоровьесберегающие технологии, применяемые в учебно-воспитательном процессе, можно </w:t>
      </w:r>
      <w:r>
        <w:rPr>
          <w:b/>
          <w:sz w:val="28"/>
          <w:szCs w:val="28"/>
        </w:rPr>
        <w:t>разделить на три основные групп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Технологии, обеспечивающие гигиенически оптимальные условия образовательного процесса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ологии оптимальной организации учебного процесса и физической активности школьников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нообразные психолого-педагогические технологии, используемые на уроках и во внеурочной деятельности педагогами и воспитателя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й организации урока, уровня его рациональности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правила организации урока на основе принципов здоровьесбережения.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>Правило 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авильная организация урока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то учет всех критериев здоровьесбережения на рациональном уровн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главной целью учителя, должно быть, научить ученика учиться. А для этого необходимо сформировать у него интерес, мотивацию к познанию, обучению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ждый урок должен быть интересен. П.Я. Гальперин пишет: «Известны случаи, когда даже маленькие дети в условиях обучения, построенного на интересе, легко выдерживают 10-12 часов ежедневных занятий без малейшего ущерба для здоровья. Губит здоровье детей тоска зеленая». Скучное обучение приводит к утомлению за значительно более короткое врем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добиться интереса разными способами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за счет формы подачи содержания учебного материала, который надо сделать более привлекательным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а счет личностных качеств учите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- третьих, взаимный интерес, который подавляет утомление.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>Правило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пользование каналов восприят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риятия определяются одним из важнейших свойств индивидуальности – функциональной асимметрией мозга: распределением психических функций между полушариями. Существуют различные типы функциональной организации двух полушарий мозга в зависимости от того, какое из них является доминирующи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полушарные люди – для них характерен словесно-логический стиль познавательных интересов, склонность к абстрагированию и обобщению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 урок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ясные и четкие инструкции;изложение информации линейное: от части к целому; неоднократное повторение; проверка выполнения задания; тишина на урок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авополушарные люди – у данного типа развито конкретно-образное мышление и воображени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 уроке: связь информации с практикой, анализ от целого к частному,задачи зрительно-пространственного анализа, творческие задания, эмоции, эксперименты, речевой и музыкальный рит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внополушарные люди - у данного типа отсутствует ярко выраженное доминирование одного из полушар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едпочтительных каналов восприятия информации различаю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альное восприятие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е восприятие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инестетическое восприят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этих характеристик детей позволит педагогу излагать учебный материал на доступном для всех учащихся языке, облегчая процесс его запомин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вило 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ет зоны работоспособности учащих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доказано, что биоритмологический оптимум работоспособности у школьников имеет свои пики и спады как в течение учебного дня, так и в разные дни учебной недели. Работоспособность зависит и от возрастных особенностей детей. Характеристики работоспособности учащихся представлены на диаграммах.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>Правило 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пределение интенсивности умствен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урока выделяют три основных этапа с точки зрения здоровьесбережения, которые характеризуются своей продолжительностью, объемом нагрузки и характерными видами деятельност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своения знаний учащимися в течение урока таков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25 минута – 80%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35 минута - 60-40% (слайд)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5-40 минута – 10%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исследователи сходятся во мнении, что урок, организованный на основе принципов здоровьесбережения, не должен приводить к тому, чтобы учащиеся заканчивали обучение с сильными и выраженными формами утомл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Если правила здоровьесбережения недостаточно учитываются в организации и содержании самого процесса обучения, то возникает умственное переутомление школьник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омление часто возникает в следующие период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учебного года и недел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ежедневно к 3-4-му урокам; (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роявляется слабо, а затем усиливается к концу учебного дн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четверти, учебного года, недел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исследованиями выявлено, что у учащихся, заканчивающих занятия с сильным и выраженным утомлением, диагностируется неспецифическое напряжение организма — десинхроноз,  являющийся основой формирования психосоматических заболеваний. Следовательно, снижая утомление, поддерживая и восстанавливая работоспособность учащихся, контролируя ее изменение в ходе процесса обучения, мы будет способствовать здоровьесбереж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жалуй, одним из важнейших аспектов является именно психологический комфорт школьников во время урока. С одной стороны, таким образом,  решается задача предупреждения утомления учащихся, с другой — появляется дополнительный стимул для раскрытия творческих возможностей каждого ребен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ая обстановка на уроке, спокойная беседа, внимание к каждому высказыванию, позитивная реакция учителя на желание ученика выра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— вот далеко не весь арсенал, которым может располагать педагог, стремящийся к раскрытию способностей каждого ребен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ого дискомфорта даже в том случае, когда ученик с чем-то не справился, что-то не смог выполнить. Более того, отсутствие страха и напряжения помогает каждому освободиться внутренне от нежелательных психологических барьеров, смелее высказываться, выражать свою точку зр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 обстановке психологического комфорта и эмоциональной приподнятости работоспособность класса заметно повышается, что в конечном итоге приводит и к более качественному усвоению знаний, и, как следствие, к более высоким результата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урока ученики покидают класс с хорошим настроением, поскольку в течение этого времени отрицательные факторы практически отсутствовал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сихологического сопровождения учебной группы разработана М. Ю. Громовым и Н. К. Смирновым как модель внедрения в работу школы принципов психологии здоровья и педагогической психотерапии. В её основе – активное участие психологов в образовательном процессе школы, превращение школьного психолога в одну из ключевых фигур учебно-воспитательного процесса, основанного на принципах здоровьесбережения. Именно психогенные нарушения здоровья являются наиболее распространёнными среди школьников и служат в дальнейшем основой развития большого числа разных заболеваний. Учителям, освоившим эту технологию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личностно-ориентированных технологи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и здоровьесберегающих технологий можно особо выделить технологии личностно-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учение предполагает использование разнообразных форм и методов организации учебной деятельн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д учителем встают новые задачи: создание атмосферы заинтересованности каждого ученика в работе класса; стимулирование учащихся к высказываниям и использованию различных способов выполнения заданий без боязни ошибиться; создание педагогических ситуаций общения на уроке, позволяющих каждому ученику проявлять инициативу, самостоятельность, создание обстановки для естественного самовыражения учени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могут применяться следующие компонент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создание положительного эмоционального настроя на работу всех учеников в ходе урок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использование проблемных творческих задан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стимулирование учеников к выбору и самостоятельному использованию разных способов выполнения задан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применение заданий, позволяющих ученику самому выбирать тип, вид и форму материала (словесную, графическую, условно-символическую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· рефлексия. Обсуждение того, что получилось, а что — нет, в чем были ошибки, как они были исправлен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нятие «здоровьесберегающая технология» относится к качественной характеристике любой образовательной технологии, показывающей, насколько решается задача сохранения здоровья учителя и ученик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здоровьесберегающие технологии – это образовательные технологии, соответствующие </w:t>
      </w:r>
      <w:r>
        <w:rPr>
          <w:b/>
          <w:sz w:val="28"/>
          <w:szCs w:val="28"/>
        </w:rPr>
        <w:t>основным критерия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и для чего? – однозначное и строгое определение целей обучен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? – отбор и структура содержан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? – оптимальная организация учебного процесса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чего? – методы, приемы и средства обучен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? – реальный уровень квалификации учител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 ли это? – объективные методы оценки результатов обуч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уроках здоровьесберегающих технологий – залог успешности учебно-воспитательного процесса. От каждого из нас, учителей, зависит состояние здоровья и душевного состояния учащих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ая работа в школе по укреплению здоровья учащихся должна вестись во внеурочное врем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лжны стать традиционными в нашей школе уроки здоровья, Дни здоровья, спортивные праздники «Веселые старты», «Папа, мама, я – спортивная семья». Работа многочисленных спортивных секций, соревновании между командами классов по футболу, легкой атлетике, пионерболу и др. А одним из основных направлений образования должно быть – формирование у обучающихся здорового образа жизн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не занимает пока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е здоровье;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“В здоровом теле - здоровый дух”, то не ошибется тот, кто скажет, что без духовного не может быть здорового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своего выступления еще раз хочется сказать, что каждая школа должна стать «школой здоровья», а сохранение и укрепление здоровья учащихся должно стать приоритетной функцией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3:00Z</dcterms:created>
  <dc:creator>Владелец</dc:creator>
  <dc:description/>
  <cp:keywords/>
  <dc:language>en-US</dc:language>
  <cp:lastModifiedBy>015-09-</cp:lastModifiedBy>
  <dcterms:modified xsi:type="dcterms:W3CDTF">2022-10-24T09:43:00Z</dcterms:modified>
  <cp:revision>2</cp:revision>
  <dc:subject/>
  <dc:title/>
</cp:coreProperties>
</file>