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униципаль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тский сад комбинированного вида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53</w:t>
            </w:r>
          </w:p>
        </w:tc>
      </w:tr>
      <w:tr>
        <w:trPr>
          <w:trHeight w:val="2762" w:hRule="atLeast"/>
        </w:trPr>
        <w:tc>
          <w:tcPr>
            <w:tcW w:w="9355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0"/>
                <w:szCs w:val="40"/>
                <w:lang w:eastAsia="ru-RU"/>
              </w:rPr>
              <w:t xml:space="preserve">Конспект открытого интегрированного занят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t xml:space="preserve">Аппликац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t>«Домашние животные на ферме»</w:t>
            </w:r>
          </w:p>
          <w:p>
            <w:pPr>
              <w:pStyle w:val="Style16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коллективная работа)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спитатель: Беломытцева Л.С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менское 202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ширять и обобщать знания и представления детей о домашних животны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ть знания детей о домашних животных ,формировать обобщающее понятие «домашние животные» закрепить знания детей об уходе за домашними животными;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строить фразу из 2—5 с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тгадывать загад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учить детей пользоваться кистью, клеем, салфет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ррекционно-развивающ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азвивать слуховое и зрительное  внимание, память, реч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цвете и форме предме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ловесно-логическое  мышл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елкую моторику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должать обучать ориентироваться относительно собственного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вива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брожелательное отношение к окружающей природ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у детей интерес к творческим видам деятельн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амостоятельность и аккурат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выки и умения работы в группе, взаимодействуя друг с друг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редварительная работа: </w:t>
      </w:r>
    </w:p>
    <w:p>
      <w:pPr>
        <w:pStyle w:val="Heading3"/>
        <w:numPr>
          <w:ilvl w:val="0"/>
          <w:numId w:val="7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тение художественной литературы о домашних  животных: С. Михалков "Усатый - полосатый; К. Ушинский "Коровка; Н. Языков «Конь»; К. Ушинский «Козёл»; Е. Чарушин «Что за зверь?»;</w:t>
      </w:r>
    </w:p>
    <w:p>
      <w:pPr>
        <w:pStyle w:val="Heading3"/>
        <w:numPr>
          <w:ilvl w:val="0"/>
          <w:numId w:val="7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атривание иллюстраций, открыток с изображением животных.</w:t>
      </w:r>
    </w:p>
    <w:p>
      <w:pPr>
        <w:pStyle w:val="Heading3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агадывание загадок; </w:t>
      </w:r>
    </w:p>
    <w:p>
      <w:pPr>
        <w:pStyle w:val="Heading3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оведение пальчиковых игр; </w:t>
      </w:r>
    </w:p>
    <w:p>
      <w:pPr>
        <w:pStyle w:val="Heading3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оведение подвижных игр «Кошка мышек наловила»,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Лохматый   пёс»,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Дом для животных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»;</w:t>
      </w:r>
    </w:p>
    <w:p>
      <w:pPr>
        <w:pStyle w:val="Heading3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смотр фильмов о жизни домашних животных, чем питаются, </w:t>
      </w:r>
    </w:p>
    <w:p>
      <w:pPr>
        <w:pStyle w:val="Heading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какую  пользу приносят;</w:t>
      </w:r>
    </w:p>
    <w:p>
      <w:pPr>
        <w:pStyle w:val="Heading3"/>
        <w:numPr>
          <w:ilvl w:val="0"/>
          <w:numId w:val="7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готовление с детьми заготовок для аппликаци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Интеграция образовательных областе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, познавательное развитие, речевое развитие, социально-коммуникативное развитие, физическ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Формы работы с деть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тская деятель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. минутка "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ход на фер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, "Котик";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"</w:t>
            </w:r>
            <w:r>
              <w:rPr>
                <w:color w:val="000000"/>
                <w:sz w:val="28"/>
                <w:szCs w:val="28"/>
              </w:rPr>
              <w:t>Домашние животные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шка мышек налови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bCs/>
                <w:sz w:val="28"/>
                <w:szCs w:val="28"/>
              </w:rPr>
              <w:t>"Кто так говорит?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уктив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-исследовательск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, рассматрив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гадки. Беседа «Домашние животные» 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Здоровьесберегающие технологии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мину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ход на фер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чиковая гимнастика 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ашние животные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для коррекции зрения  "Глазкам нужно отдохнуть"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 "Домашние животные"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"Котик" и  </w:t>
      </w:r>
      <w:r>
        <w:rPr>
          <w:rFonts w:cs="Times New Roman" w:ascii="Times New Roman" w:hAnsi="Times New Roman"/>
          <w:bCs/>
          <w:sz w:val="28"/>
          <w:szCs w:val="28"/>
        </w:rPr>
        <w:t>"Кошка мышек наловил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Материальное обеспеч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люстрация картинок домашних живот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енки, клей, кисти, салфетки для работы с кле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ранее приготовленная с детьми  на ватмане ферма ( коровник, свинарник, конюшня, будка, дом фермера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нитоф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Прие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дывание загадок, беседа, использование игровой ситуации на протяжении всего занятия, групповая коллективная работа, голосовая и эмоциональная модуля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разовательные ресур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 С.   Комарова  Методика обучения изобразительной деятельности и конструир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Комарова Методика художественно - творческого развития.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Загадки: </w:t>
      </w:r>
      <w:r>
        <w:rPr>
          <w:color w:val="111111"/>
          <w:sz w:val="28"/>
          <w:szCs w:val="28"/>
          <w:shd w:fill="FFFFFF" w:val="clear"/>
        </w:rPr>
        <w:t>Источник: https://mamamozhetvse.ru/zagadki-pro-domashnix-zhivotnyx-100-samyx-interesnyx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ебята, давайте поздороваемся с гостями и станем в кружок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Я вас приглашаю в гости к домашним животным на ферму! А чтобы не скучно нам было в дороге, повторяйте за мной движения. (физминутка "Поход на ферму"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ы ногами топ-топ,                                  (</w:t>
      </w: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</w:rPr>
        <w:t>топают ногами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ы руками хлоп-хлоп!                             (</w:t>
      </w: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</w:rPr>
        <w:t>хлопают руками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ы глазами миг-миг,                                (</w:t>
      </w: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</w:rPr>
        <w:t>моргают глазами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ы плечами чик-чик.                               (</w:t>
      </w: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</w:rPr>
        <w:t>поднимают -  опускают плечи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Раз-два, раз-дв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от на ферме мы друзья!                         (</w:t>
      </w: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</w:rPr>
        <w:t>машут рукой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)        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Cs/>
          <w:i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Вот мы с вами и пришли, присаживайтесь на стульч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бы узнать, какие животные живут на этой ферме, нужно отгадать загадки. </w:t>
      </w:r>
      <w:r>
        <w:rPr>
          <w:rFonts w:cs="Times New Roman" w:ascii="Times New Roman" w:hAnsi="Times New Roman"/>
          <w:b/>
          <w:sz w:val="28"/>
          <w:szCs w:val="28"/>
        </w:rPr>
        <w:t>Загадки</w:t>
      </w:r>
      <w:r>
        <w:rPr>
          <w:rFonts w:cs="Times New Roman" w:ascii="Times New Roman" w:hAnsi="Times New Roman"/>
          <w:sz w:val="28"/>
          <w:szCs w:val="28"/>
        </w:rPr>
        <w:t xml:space="preserve"> мои внимательно слушайте. Откройте глаза, прочистите уши. С меня загадка, с вас отгад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Прыгать может высоко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Пьет из блюдца молок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В доме на окошк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ладко дремлет</w:t>
      </w:r>
      <w:r>
        <w:rPr>
          <w:rFonts w:cs="Arial" w:ascii="Arial" w:hAnsi="Arial"/>
          <w:color w:val="111111"/>
          <w:shd w:fill="FFFFFF" w:val="clear"/>
        </w:rPr>
        <w:t xml:space="preserve">…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(Кошк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Правильно, кошка живёт рядом с хозяином, в большом красивом доме ( воспитатель показывает дом на территории фермы). А теперь давайте помяукаем как кош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 "Кошка".  Вдох носом, на выдохе произносить громко, низким голосом «Мяу – мяу!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девочки превращаются в кошечек, а мальчики в котиков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Игра</w:t>
      </w:r>
      <w:r>
        <w:rPr>
          <w:bCs/>
          <w:sz w:val="28"/>
          <w:szCs w:val="28"/>
        </w:rPr>
        <w:t xml:space="preserve"> "</w:t>
      </w:r>
      <w:r>
        <w:rPr>
          <w:sz w:val="28"/>
          <w:szCs w:val="28"/>
        </w:rPr>
        <w:t>Котик "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тик лапкой умывается, (гладят щёки)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идно, в гости собирается.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мыл носик, (трут ладонью носик)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мыл ротик, (проводят пальцем по губам)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мыл ухо, (поглаживают одно ухо, затем другое)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тер сухо. (потёрли ушки)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тик лапкой умывается, (поглаживают грудь)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ости к деткам собирается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лушайте следующую загад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 будке жив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Кости грызет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Лает и кусаетс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ак это домашнее животное называется?  (Соба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Правильно собака, собака живёт в будке.</w:t>
      </w:r>
      <w:r>
        <w:rPr>
          <w:rFonts w:cs="Times New Roman" w:ascii="Times New Roman" w:hAnsi="Times New Roman"/>
          <w:color w:val="111111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а дворе всё «Му-у!» да «Му-у!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Ну, а кто там, не пойму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Только — «Му-у!» — я слышу сно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ожет там мычит…  (Корова)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Дыхательная гимнастика «Мычит корова на лугу» Поворачивать голову прямо – вправо, прямо - влево и одновременно делать вдох носом равными порциями. Медленно выдыхать через рот в сторону, произнося [му-у]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br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 меня большая грив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шки и копыт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окачу тог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то не побоится. (Лошад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- К вам в гости прискакал жеребёнок  Фырка, давайте с ним пофыркаем. 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  <w:shd w:fill="FFFFFF" w:val="clear"/>
        </w:rPr>
        <w:t xml:space="preserve">Дыхательная гимнастика: </w:t>
      </w:r>
      <w:r>
        <w:rPr>
          <w:sz w:val="28"/>
          <w:szCs w:val="28"/>
        </w:rPr>
        <w:t xml:space="preserve">«Жеребенок Фырка фыркает» Набрать в легкие воздух и с силой выдувать его, заставляя вибрировать губ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Спереди — пятачок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Сзади — крючок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Посредине — спинк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а спинке — щетинка. (Свинья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Дети отгадывают загадки, каждый ребёнок получает домашнее животное, которое он делал  на предыдущем занятии, с помощью обрывной аппликац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о домашних животных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Ребята, о каких  домашних животных мы сейчас говорили?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Почему называются домашними?</w:t>
      </w:r>
      <w:r>
        <w:rPr>
          <w:rStyle w:val="C0"/>
          <w:sz w:val="28"/>
          <w:szCs w:val="28"/>
        </w:rPr>
        <w:t>(потому что о них заботится человек,).</w:t>
      </w:r>
    </w:p>
    <w:p>
      <w:pPr>
        <w:pStyle w:val="Normal"/>
        <w:shd w:fill="FFFFFF" w:val="clear"/>
        <w:spacing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человек заботится о них? (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строит для них дом, кормит их и ухаживает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за ними).</w:t>
      </w:r>
    </w:p>
    <w:p>
      <w:pPr>
        <w:pStyle w:val="Default"/>
        <w:rPr/>
      </w:pPr>
      <w:r>
        <w:rPr>
          <w:sz w:val="28"/>
          <w:szCs w:val="28"/>
        </w:rPr>
        <w:t>- Какую пользу приносят домашние животные? ( молоко, мясо, шерсть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поиграем с пальчи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альчиковая гимнастика: "</w:t>
      </w:r>
      <w:r>
        <w:rPr>
          <w:rFonts w:cs="Times New Roman" w:ascii="Times New Roman" w:hAnsi="Times New Roman"/>
          <w:bCs/>
          <w:sz w:val="28"/>
          <w:szCs w:val="28"/>
        </w:rPr>
        <w:t>Домашние животные</w:t>
      </w:r>
      <w:r>
        <w:rPr>
          <w:bCs/>
          <w:sz w:val="28"/>
          <w:szCs w:val="28"/>
        </w:rPr>
        <w:t xml:space="preserve"> "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, Как животных нам назвать? </w:t>
      </w:r>
      <w:r>
        <w:rPr>
          <w:i/>
          <w:iCs/>
          <w:sz w:val="28"/>
          <w:szCs w:val="28"/>
        </w:rPr>
        <w:t xml:space="preserve">(поочередно загибаем пальчики на левой руке) </w:t>
      </w:r>
    </w:p>
    <w:p>
      <w:pPr>
        <w:pStyle w:val="Default"/>
        <w:rPr/>
      </w:pPr>
      <w:r>
        <w:rPr>
          <w:sz w:val="28"/>
          <w:szCs w:val="28"/>
        </w:rPr>
        <w:t xml:space="preserve">Самых близких, самых верных — Каждый знает их, наверно </w:t>
      </w:r>
      <w:r>
        <w:rPr>
          <w:i/>
          <w:iCs/>
          <w:sz w:val="28"/>
          <w:szCs w:val="28"/>
        </w:rPr>
        <w:t>(хлопаем в ладоши)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Лошадь, корова, свинья, собака и кошка </w:t>
      </w:r>
      <w:r>
        <w:rPr>
          <w:i/>
          <w:iCs/>
          <w:sz w:val="28"/>
          <w:szCs w:val="28"/>
        </w:rPr>
        <w:t xml:space="preserve">(указательным пальцем левой руки загибаем пальцы на правой руке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ак назовем их? Подумай немножко </w:t>
      </w:r>
      <w:r>
        <w:rPr>
          <w:i/>
          <w:iCs/>
          <w:sz w:val="28"/>
          <w:szCs w:val="28"/>
        </w:rPr>
        <w:t xml:space="preserve">(разводим руки в стороны, как бы спрашивая у окружающих) </w:t>
      </w:r>
    </w:p>
    <w:p>
      <w:pPr>
        <w:pStyle w:val="Default"/>
        <w:rPr/>
      </w:pPr>
      <w:r>
        <w:rPr>
          <w:sz w:val="28"/>
          <w:szCs w:val="28"/>
        </w:rPr>
        <w:t xml:space="preserve">Рядом с хозяином в домиках  живут </w:t>
      </w:r>
      <w:r>
        <w:rPr>
          <w:i/>
          <w:iCs/>
          <w:sz w:val="28"/>
          <w:szCs w:val="28"/>
        </w:rPr>
        <w:t>(изображаем руками крышу дома над головой)</w:t>
      </w:r>
      <w:r>
        <w:rPr>
          <w:sz w:val="28"/>
          <w:szCs w:val="28"/>
        </w:rPr>
        <w:t xml:space="preserve">,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чит, домашними все их зовут. </w:t>
      </w:r>
    </w:p>
    <w:p>
      <w:pPr>
        <w:pStyle w:val="C3"/>
        <w:spacing w:before="0" w:after="0"/>
        <w:rPr/>
      </w:pPr>
      <w:r>
        <w:rPr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бята,</w:t>
      </w:r>
      <w:r>
        <w:rPr>
          <w:sz w:val="28"/>
          <w:szCs w:val="28"/>
        </w:rPr>
        <w:t xml:space="preserve"> послушайте и отгадайте: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 Кто так говорит?» </w:t>
      </w:r>
    </w:p>
    <w:p>
      <w:pPr>
        <w:pStyle w:val="Default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ова – хрю-хрю – </w:t>
      </w:r>
      <w:r>
        <w:rPr>
          <w:iCs/>
          <w:sz w:val="28"/>
          <w:szCs w:val="28"/>
        </w:rPr>
        <w:t>мычит</w:t>
      </w:r>
    </w:p>
    <w:p>
      <w:pPr>
        <w:pStyle w:val="Default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ошадь – мяу-мяу – </w:t>
      </w:r>
      <w:r>
        <w:rPr>
          <w:iCs/>
          <w:sz w:val="28"/>
          <w:szCs w:val="28"/>
        </w:rPr>
        <w:t>ржет</w:t>
      </w:r>
    </w:p>
    <w:p>
      <w:pPr>
        <w:pStyle w:val="Default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инья – му-у – </w:t>
      </w:r>
      <w:r>
        <w:rPr>
          <w:iCs/>
          <w:sz w:val="28"/>
          <w:szCs w:val="28"/>
        </w:rPr>
        <w:t>хрюкает</w:t>
      </w:r>
    </w:p>
    <w:p>
      <w:pPr>
        <w:pStyle w:val="Default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ака – – и-го-го – </w:t>
      </w:r>
      <w:r>
        <w:rPr>
          <w:iCs/>
          <w:sz w:val="28"/>
          <w:szCs w:val="28"/>
        </w:rPr>
        <w:t xml:space="preserve">лает </w:t>
      </w:r>
    </w:p>
    <w:p>
      <w:pPr>
        <w:pStyle w:val="Default"/>
        <w:rPr/>
      </w:pPr>
      <w:r>
        <w:rPr>
          <w:rFonts w:eastAsia="Times New Roman"/>
          <w:iCs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шка – гав-гав – </w:t>
      </w:r>
      <w:r>
        <w:rPr>
          <w:iCs/>
          <w:sz w:val="28"/>
          <w:szCs w:val="28"/>
        </w:rPr>
        <w:t xml:space="preserve">мяукает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(Дети исправляют, и говорят правильно: – Корова – му-у – мычит; и т.д.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олодцы , ребята,  всё отгадали правильно. </w:t>
      </w:r>
      <w:r>
        <w:rPr>
          <w:sz w:val="28"/>
          <w:szCs w:val="28"/>
          <w:lang w:eastAsia="en-US"/>
        </w:rPr>
        <w:t>Сейчас</w:t>
      </w:r>
      <w:r>
        <w:rPr>
          <w:sz w:val="28"/>
          <w:szCs w:val="28"/>
        </w:rPr>
        <w:t xml:space="preserve"> с вами пойдём на ковёр и поиграем в игру </w:t>
      </w:r>
      <w:r>
        <w:rPr>
          <w:b/>
          <w:bCs/>
          <w:sz w:val="28"/>
          <w:szCs w:val="28"/>
        </w:rPr>
        <w:t xml:space="preserve">«Кошка мышек наловила»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вентарь: </w:t>
      </w:r>
      <w:r>
        <w:rPr>
          <w:rFonts w:cs="Times New Roman" w:ascii="Times New Roman" w:hAnsi="Times New Roman"/>
          <w:sz w:val="28"/>
          <w:szCs w:val="28"/>
        </w:rPr>
        <w:t xml:space="preserve">стульчик для кошки; лавочка для мышат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иг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кошка (один ребенок) садиться на стульчик, закрывает глаза, делает вид, что спит. Тем временем мышки бегают рядом с кошкой на игровой площадке и поют песенку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ы веселые мышата, И играть мы всегда рады. Любим сыр и веселиться, Только кошку мы боимся. Кошка в очень сладко спит, И усами шевелит! </w:t>
      </w:r>
      <w:r>
        <w:rPr>
          <w:rFonts w:cs="Times New Roman" w:ascii="Times New Roman" w:hAnsi="Times New Roman"/>
          <w:sz w:val="28"/>
          <w:szCs w:val="28"/>
        </w:rPr>
        <w:t xml:space="preserve">Допев песенку, кошка просыпается и догоняет мышат. Мышки стараются убежать от кошки и спрятаться в норках (сесть на лавочку). Все пойманные кошкой мышки садятся рядом с кошкой и больше не бегают, пока не начнется новая игра, когда кошка поймает всех мышек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вам понравилось играть ?  А сейчас мы поможем домашним  животным найти свой домик на ферме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смотрите как это делаю я.  У меня лошадка, переворачиваю её белой стороной вверх, наношу кисточкой клей. Края хорошо промазываю. Подхожу к нашей ферме и ищу домик для лошади. Домик, где над воротами нарисована лошадь, это конюшня. Лошадка живёт в конюшне, можно приклеить рядом с конюшней или на дорожку, по которой лошадь придёт в конюшню ( приклеиваем лошадь)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ерите кисти, наносите клей, животное лежит белой стороной вверх. 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У тебя корова, поэтому она будет жить гд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опрашивает каждого ребён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орову в коровник, свинью в свинарник, лошадь в  конюшню, собаку в будку, кошку в д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 какая красивая картина у нас получается! Домашним животным будет тепло и уютно на ферм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того как дети приклеили своих животных, проводи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жнение для коррекции зрения </w:t>
      </w:r>
      <w:r>
        <w:rPr>
          <w:rFonts w:cs="Times New Roman" w:ascii="Times New Roman" w:hAnsi="Times New Roman"/>
          <w:sz w:val="28"/>
          <w:szCs w:val="28"/>
        </w:rPr>
        <w:t xml:space="preserve"> "Глазкам нужно отдохнуть"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лазкам нужно отдохнуть. (Ребята закрывают глаза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ужно глубоко вздохнуть. (Глубокий вдох. Глаза все так же закрыты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лаза по кругу побегут. (Глаза открыты. Движение зрачком по кругу по часовой и против часовой стрелки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Много-много раз моргнут, (Частое моргание глазами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лазкам стало хорошо. (Легкое касание кончиками пальцев закрытых глаз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видят мои глазки все! (Глаза распахнуты. На лице широкая улыб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чем мы сегодня занимались? Что дел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ра, где живёт теперь твоя коров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у Андре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прашивает всех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вам больше всего запомнилось из сегодняшнего занят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понравилось игр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сегодня молодец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похлопаем друг - другу. Вы все, молодцы! </w:t>
      </w:r>
      <w:bookmarkStart w:id="1" w:name="1"/>
      <w:bookmarkStart w:id="2" w:name="05c504d6566dd660d8b96d6b1da2ca0387d22954"/>
      <w:bookmarkEnd w:id="1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rPr/>
      </w:pPr>
      <w:r>
        <w:rPr/>
        <w:drawing>
          <wp:inline distT="0" distB="0" distL="0" distR="0">
            <wp:extent cx="6122035" cy="438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/>
      </w:pPr>
      <w:r>
        <w:rPr/>
        <w:drawing>
          <wp:inline distT="0" distB="0" distL="0" distR="0">
            <wp:extent cx="5931535" cy="443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drawing>
          <wp:inline distT="0" distB="0" distL="0" distR="0">
            <wp:extent cx="5935980" cy="486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7079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/>
      </w:pPr>
      <w:r>
        <w:rPr/>
        <w:drawing>
          <wp:inline distT="0" distB="0" distL="0" distR="0">
            <wp:extent cx="6156325" cy="4476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9:42:00Z</dcterms:created>
  <dc:creator>БЕЛОМЫТЦЕВ АЛЕКСЕЙ ПАВЛОВИЧ</dc:creator>
  <dc:description/>
  <cp:keywords/>
  <dc:language>en-US</dc:language>
  <cp:lastModifiedBy>Лайнер</cp:lastModifiedBy>
  <cp:lastPrinted>2017-02-06T19:29:00Z</cp:lastPrinted>
  <dcterms:modified xsi:type="dcterms:W3CDTF">2022-11-19T13:57:00Z</dcterms:modified>
  <cp:revision>63</cp:revision>
  <dc:subject/>
  <dc:title/>
</cp:coreProperties>
</file>