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16"/>
        </w:rPr>
      </w:pPr>
      <w:bookmarkStart w:id="0" w:name="OLE_LINK4"/>
      <w:bookmarkStart w:id="1" w:name="OLE_LINK2"/>
      <w:bookmarkStart w:id="2" w:name="OLE_LINK1"/>
      <w:bookmarkEnd w:id="0"/>
      <w:bookmarkEnd w:id="1"/>
      <w:bookmarkEnd w:id="2"/>
      <w:r>
        <w:rPr>
          <w:rFonts w:cs="Times New Roman" w:ascii="Times New Roman" w:hAnsi="Times New Roman"/>
          <w:sz w:val="16"/>
        </w:rPr>
        <w:t xml:space="preserve">Приложение к основной образовательной программе начального общего образования 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для 1-4 классов)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юме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ий автономный округ – Юг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неварт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злучинская общеобразовательная средняя школа № 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ённым изучением отдельных предмет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32755" cy="1818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9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1309" w:hRule="atLeast"/>
        </w:trPr>
        <w:tc>
          <w:tcPr>
            <w:tcW w:w="9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65430</wp:posOffset>
                      </wp:positionH>
                      <wp:positionV relativeFrom="paragraph">
                        <wp:posOffset>143510</wp:posOffset>
                      </wp:positionV>
                      <wp:extent cx="6077585" cy="42716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4271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Рабочая програм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по курсу внеурочной деятельно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«Социокультурные истоки 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для 1а клас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рок реализации программы: 2021-2022 учебный г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став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олованова Ия Иванов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итель начальных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гт. Излучинск, 20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336.35pt;mso-wrap-distance-left:9pt;mso-wrap-distance-right:9pt;mso-wrap-distance-top:0pt;mso-wrap-distance-bottom:0pt;margin-top:11.3pt;mso-position-vertical-relative:text;margin-left:20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боч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 курсу внеуроч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Социокультурные истоки 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ля 1а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ок реализации программы: 2021-2022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лованова Ия Ивано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гт. Излучинск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bookmarkStart w:id="3" w:name="OLE_LINK4"/>
      <w:bookmarkStart w:id="4" w:name="OLE_LINK2"/>
      <w:bookmarkStart w:id="5" w:name="OLE_LINK1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для 1 класса  разработана </w:t>
      </w:r>
      <w:r>
        <w:rPr>
          <w:rFonts w:cs="Times New Roman" w:ascii="Times New Roman" w:hAnsi="Times New Roman"/>
          <w:sz w:val="24"/>
          <w:szCs w:val="24"/>
          <w:u w:val="single"/>
        </w:rPr>
        <w:t>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образовательной программой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вторской программы «Истоки» И.А.Кузьмина, А.В.Камкина,  – М: Истоки, 200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окального акта школы «Положение о рабочей программе 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чностны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тавить значимые цели и последовательно стремиться к их достиж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Учиться умению уважительно относиться к духовно-нравственным цен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Учиться умению закреплять действия, способствующие восприятию, осмыслению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гулятивны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Учиться умению отбирать эффективные способы решения задач при выполнении тренин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Уметь самостоятельно оценивать результаты работы путем сравнения его с результатами деятельности своих одноклассников в парах,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Учиться проводить анализ и самоанализ деятельности при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знавательны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Учиться осуществлять поиск необходимой информации в учебнике, словарях, справочниках, в том числе на электронных носит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Уметь сохранять информацию на бумажных и электронных носителях в виде упорядоченной 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Учиться анализировать полученную информацию и использовать ее в организации работы на зан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Уметь участвовать в выполнении активных форм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Перерабатывать полученную информацию: наблюдать и делать самостоятельные вы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Находить необходимую информацию в Интер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ммуникативны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Уметь слушать и слыш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 Учиться приходить к соглас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 Уметь общаться в паре, группе и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 Приобщаться к единому контексту категорий и ценностей Истоко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курса внеурочной деятельност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збука истоков «Золотое сердечк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зовое содержание курса «Истоки» объединено в четыре тематических блока – Мир. Слово. Образ. Кни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ир (8 часов) Солнышко, мама и папа. Мир и лад. Истоки и школа. Истоки и радуга. Сказки Пушкина. Родной край. Щит и герб. Илья Муроме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ово (8 часов) Слово. Весна и слово. Золотое сердечко. Серебряное копытце. Добрыня Никитич. Слово о родителях. Алеша Попович. Чаш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раз (8 часов) Родник. Образ Родины. Защитник Отечества. Образ празд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нига (8 часов) Книга. Книга книг. Живое слово книги. Первая книга. Праздник в мире кни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 1а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3962"/>
        <w:gridCol w:w="1476"/>
        <w:gridCol w:w="1365"/>
        <w:gridCol w:w="1550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.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ышко, мама и пап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и лад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ки и школ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ки и радуг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 Пушкин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кра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 и гер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я Муромец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 и слов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сердечк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бряное копытц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ыня Никити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о родителя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ёша Попови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ша жизн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Родин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ик Отечест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празд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а книг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е слово книги.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книг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 мире книг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занятие по теме: «Исто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03:00Z</dcterms:created>
  <dc:creator>Админ</dc:creator>
  <dc:description/>
  <cp:keywords/>
  <dc:language>en-US</dc:language>
  <cp:lastModifiedBy>User</cp:lastModifiedBy>
  <cp:lastPrinted>2016-10-18T10:03:00Z</cp:lastPrinted>
  <dcterms:modified xsi:type="dcterms:W3CDTF">2021-11-26T09:36:00Z</dcterms:modified>
  <cp:revision>81</cp:revision>
  <dc:subject/>
  <dc:title/>
</cp:coreProperties>
</file>