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color w:val="222222"/>
        </w:rPr>
      </w:pPr>
      <w:r>
        <w:rPr>
          <w:color w:val="222222"/>
        </w:rPr>
        <w:t>Творческий проект по ИЗО</w:t>
      </w:r>
    </w:p>
    <w:p>
      <w:pPr>
        <w:pStyle w:val="Heading1"/>
        <w:shd w:fill="FFFFFF" w:val="clear"/>
        <w:spacing w:before="0" w:after="150"/>
        <w:jc w:val="center"/>
        <w:rPr>
          <w:color w:val="222222"/>
        </w:rPr>
      </w:pPr>
      <w:r>
        <w:rPr>
          <w:color w:val="222222"/>
        </w:rPr>
        <w:t>«</w:t>
      </w:r>
      <w:r>
        <w:rPr>
          <w:b w:val="false"/>
          <w:bCs w:val="false"/>
          <w:color w:val="733712"/>
          <w:sz w:val="36"/>
          <w:szCs w:val="36"/>
        </w:rPr>
        <w:t>Рисуем зимний пейзаж»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  <w:t>⁠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 xml:space="preserve">Тематика:  </w:t>
      </w:r>
      <w:hyperlink r:id="rId2">
        <w:r>
          <w:rPr>
            <w:rStyle w:val="InternetLink"/>
            <w:rFonts w:cs="Arial" w:ascii="Arial" w:hAnsi="Arial"/>
            <w:color w:val="B82604"/>
            <w:sz w:val="21"/>
            <w:szCs w:val="21"/>
          </w:rPr>
          <w:t>ИЗО (Рисование)</w:t>
        </w:r>
      </w:hyperlink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Автор: Манджикова Ксения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Руководитель: Петрова Н.Ю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Учреждение: МКОУ «Эсто-Алтайская СОШ им. Д.Н.Кугультинова»</w:t>
      </w:r>
    </w:p>
    <w:p>
      <w:pPr>
        <w:pStyle w:val="Heading3"/>
        <w:shd w:fill="FFFFFF" w:val="clear"/>
        <w:spacing w:lineRule="atLeast" w:line="300"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Оглавление</w:t>
      </w:r>
    </w:p>
    <w:p>
      <w:pPr>
        <w:pStyle w:val="Style12"/>
        <w:shd w:fill="FFFFFF" w:val="clear"/>
        <w:spacing w:lineRule="atLeast" w:line="300" w:before="280" w:after="150"/>
        <w:rPr/>
      </w:pPr>
      <w:r>
        <w:rPr>
          <w:rStyle w:val="StrongEmphasis"/>
          <w:color w:val="222222"/>
        </w:rPr>
        <w:t>Введение</w:t>
      </w:r>
      <w:r>
        <w:rPr>
          <w:color w:val="222222"/>
        </w:rPr>
        <w:br/>
        <w:t>История развития жанра «</w:t>
      </w:r>
      <w:r>
        <w:rPr>
          <w:rStyle w:val="Emphasis"/>
          <w:color w:val="222222"/>
        </w:rPr>
        <w:t>пейзаж</w:t>
      </w:r>
      <w:r>
        <w:rPr>
          <w:color w:val="222222"/>
        </w:rPr>
        <w:t>».</w:t>
        <w:br/>
        <w:t>1.1. Пейзаж в странах Востока.</w:t>
        <w:br/>
        <w:t>1.2. Развитие пейзажного жанра в странах Европы и России.</w:t>
        <w:br/>
        <w:t>1.3. Виды пейзажа.</w:t>
        <w:br/>
        <w:t>2. Материалы и приспособления для выполнения пейзажа.</w:t>
        <w:br/>
        <w:t>3. Живописные и декоративные техники выполнения пейзажа.</w:t>
        <w:br/>
        <w:t>3.1. Живописные техники выполнения пейзажа.</w:t>
        <w:br/>
        <w:t>3.2. Декоративные техники выполнения пейзажа.</w:t>
        <w:br/>
        <w:t>4. Последовательность выполнения пейзажа «</w:t>
      </w:r>
      <w:r>
        <w:rPr>
          <w:rStyle w:val="Emphasis"/>
          <w:color w:val="222222"/>
        </w:rPr>
        <w:t>Зимняя сказка</w:t>
      </w:r>
      <w:r>
        <w:rPr>
          <w:color w:val="222222"/>
        </w:rPr>
        <w:t>».</w:t>
        <w:br/>
      </w:r>
      <w:r>
        <w:rPr>
          <w:rStyle w:val="StrongEmphasis"/>
          <w:color w:val="222222"/>
        </w:rPr>
        <w:t>Заключение</w:t>
      </w:r>
      <w:r>
        <w:rPr>
          <w:color w:val="222222"/>
        </w:rPr>
        <w:br/>
        <w:t>Список использованных источников и информации</w:t>
        <w:br/>
        <w:t>Приложения</w:t>
      </w:r>
    </w:p>
    <w:p>
      <w:pPr>
        <w:pStyle w:val="Heading3"/>
        <w:shd w:fill="FFFFFF" w:val="clear"/>
        <w:spacing w:lineRule="atLeast" w:line="300"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Введение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Пейзаж</w:t>
      </w:r>
      <w:r>
        <w:rPr>
          <w:color w:val="222222"/>
        </w:rPr>
        <w:t> – один из самых распространённых жанров живописи и графики. Каждый художник по своему видит и передаёт красоту природы.</w:t>
      </w:r>
    </w:p>
    <w:p>
      <w:pPr>
        <w:pStyle w:val="Normal"/>
        <w:shd w:fill="FFFFFF" w:val="clear"/>
        <w:spacing w:lineRule="atLeast" w:line="300"/>
        <w:rPr>
          <w:color w:val="222222"/>
        </w:rPr>
      </w:pPr>
      <w:r>
        <w:rPr>
          <w:color w:val="222222"/>
        </w:rPr>
        <w:br/>
        <w:t>Как самостоятельное явление этот жанр искусства получил наиболее широкое распространение в двух видах изобразительного искусства: живописи и графике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В зависимости от характера пейзажного мотива можно выделить сельский, городской ( в том числе городской архитектурный – ведута), индустриальный пейзаж. Особую область составляет изображение морской стихии – марина. Пейзаж может носить исторический, героический, фантастический, лирический, эпический характер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Часто пейзаж служит фоном в живописных, графических, скульптурных (рельефы, медали) произведениях других жанров. Художник, изображая природу, не только стремится точно воспроизвести выбранный пейзажный мотив, но и выражает свое отношение к природе, одухотворяет её, создает художественный образ, обладающий эмоциональной выразительностью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Природой можно любоваться в любое время года. Только на природе человек может отвлечься от повседневных забот. Наверное не зря нас тянет на природу к реке в лес хочется поплескаться в реке, прикоснуться рукой к теплому шершавому стволу дерева, послушать пение птиц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Мне нравятся все времена года. В своей работе я решил изобразить зимний пейзаж. Зима в наших краях снежная и холодная. Особенно интересно наблюдать за природой после снегопада в солнечный день, когда на ветвях деревьев еще лежат хлопья снега, и они переливается на солнце всеми цветами радуги. Создается ощущение, что попал в сказку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color w:val="222222"/>
        </w:rPr>
        <w:t>Скоро весна, но мне бы хотелось, чтобы зимняя сказка была всегда со мной. Я решил создать </w:t>
      </w:r>
      <w:r>
        <w:rPr>
          <w:rStyle w:val="StrongEmphasis"/>
          <w:color w:val="222222"/>
        </w:rPr>
        <w:t>зимний пейзаж в смешанной технике</w:t>
      </w:r>
      <w:r>
        <w:rPr>
          <w:color w:val="222222"/>
        </w:rPr>
        <w:t>, используя различные материалы для работы: краски, бумагу, стекло, клей. Думаю, эта работа будет интересна не только мне но и зрителям, которые будут рассматривать этот зимний пейзаж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План моей работы над пейзажем «</w:t>
      </w:r>
      <w:r>
        <w:rPr>
          <w:rStyle w:val="Emphasis"/>
          <w:b/>
          <w:bCs/>
          <w:color w:val="222222"/>
        </w:rPr>
        <w:t>Зимняя сказка</w:t>
      </w:r>
      <w:r>
        <w:rPr>
          <w:rStyle w:val="StrongEmphasis"/>
          <w:color w:val="222222"/>
        </w:rPr>
        <w:t>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450" w:hanging="360"/>
        <w:rPr/>
      </w:pPr>
      <w:r>
        <w:rPr>
          <w:color w:val="222222"/>
        </w:rPr>
        <w:t>Изучить историю развития жанра «</w:t>
      </w:r>
      <w:r>
        <w:rPr>
          <w:rStyle w:val="Emphasis"/>
          <w:color w:val="222222"/>
        </w:rPr>
        <w:t>пейзаж</w:t>
      </w:r>
      <w:r>
        <w:rPr>
          <w:color w:val="222222"/>
        </w:rPr>
        <w:t>»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450" w:hanging="360"/>
        <w:rPr>
          <w:color w:val="222222"/>
        </w:rPr>
      </w:pPr>
      <w:r>
        <w:rPr>
          <w:color w:val="222222"/>
        </w:rPr>
        <w:t>Изучить живописные и декоративные техники выполнения пейзаж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450" w:hanging="360"/>
        <w:rPr>
          <w:color w:val="222222"/>
        </w:rPr>
      </w:pPr>
      <w:r>
        <w:rPr>
          <w:color w:val="222222"/>
        </w:rPr>
        <w:t>Выполнить эскизы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450" w:hanging="360"/>
        <w:rPr>
          <w:color w:val="222222"/>
        </w:rPr>
      </w:pPr>
      <w:r>
        <w:rPr>
          <w:color w:val="222222"/>
        </w:rPr>
        <w:t>Подобрать и подготовить материалы для работы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80"/>
        <w:ind w:left="450" w:hanging="360"/>
        <w:rPr>
          <w:color w:val="222222"/>
        </w:rPr>
      </w:pPr>
      <w:r>
        <w:rPr>
          <w:color w:val="222222"/>
        </w:rPr>
        <w:t>Выполнить пейзаж.</w:t>
      </w:r>
    </w:p>
    <w:p>
      <w:pPr>
        <w:pStyle w:val="Heading2"/>
        <w:shd w:fill="FFFFFF" w:val="clear"/>
        <w:spacing w:lineRule="atLeast" w:line="300"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История развития жанра «пейзаж»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Пейзаж</w:t>
      </w:r>
      <w:r>
        <w:rPr>
          <w:color w:val="222222"/>
        </w:rPr>
        <w:t> - жанр изобразительного искусства, который наибольшим образом выразил себя в графике живописи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color w:val="222222"/>
        </w:rPr>
        <w:t>Слово «</w:t>
      </w:r>
      <w:r>
        <w:rPr>
          <w:rStyle w:val="Emphasis"/>
          <w:color w:val="222222"/>
        </w:rPr>
        <w:t>пейзаж</w:t>
      </w:r>
      <w:r>
        <w:rPr>
          <w:color w:val="222222"/>
        </w:rPr>
        <w:t>» в переводе с французского языка означает «</w:t>
      </w:r>
      <w:r>
        <w:rPr>
          <w:rStyle w:val="Emphasis"/>
          <w:color w:val="222222"/>
        </w:rPr>
        <w:t>вид страны</w:t>
      </w:r>
      <w:r>
        <w:rPr>
          <w:color w:val="222222"/>
        </w:rPr>
        <w:t>» или «</w:t>
      </w:r>
      <w:r>
        <w:rPr>
          <w:rStyle w:val="Emphasis"/>
          <w:color w:val="222222"/>
        </w:rPr>
        <w:t>вид местности</w:t>
      </w:r>
      <w:r>
        <w:rPr>
          <w:color w:val="222222"/>
        </w:rPr>
        <w:t>» (по немецки «</w:t>
      </w:r>
      <w:r>
        <w:rPr>
          <w:rStyle w:val="Emphasis"/>
          <w:color w:val="222222"/>
        </w:rPr>
        <w:t>ландшафт</w:t>
      </w:r>
      <w:r>
        <w:rPr>
          <w:color w:val="222222"/>
        </w:rPr>
        <w:t>»)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Природа во все времена глубоко волновала человека, но в искусстве разных эпох она занимала разное место. В древности природу обожествляли, ей поклонялись, а при изображении её превращали в одушевленные символы. Элементами пейзажа украшали стены дворцов и гроб</w:t>
        <w:softHyphen/>
        <w:t>ниц фараонов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Биография пейзажа начинается в истории человечества лишь с VI века нашей эры. Первые пейзажи появились в далеком Китае. Временем рождения европейского пейзажа считается 16 век. Считать его самостоятельным художественным явлением исто</w:t>
        <w:softHyphen/>
        <w:t>рия начинает лишь с 17 века.</w:t>
      </w:r>
    </w:p>
    <w:p>
      <w:pPr>
        <w:pStyle w:val="Heading2"/>
        <w:shd w:fill="FFFFFF" w:val="clear"/>
        <w:spacing w:lineRule="atLeast" w:line="300"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Пейзаж в странах Востока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В выгодном положении в эпоху средневековья оказались китайские художники. Здесь философия и религия способство</w:t>
        <w:softHyphen/>
        <w:t>вали развитию искусства пейзажа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color w:val="222222"/>
        </w:rPr>
        <w:t>Религия Китая проповедовала «</w:t>
      </w:r>
      <w:r>
        <w:rPr>
          <w:rStyle w:val="Emphasis"/>
          <w:color w:val="222222"/>
        </w:rPr>
        <w:t>созерцание природы</w:t>
      </w:r>
      <w:r>
        <w:rPr>
          <w:color w:val="222222"/>
        </w:rPr>
        <w:t>» ради очищения духа и постижения мудрости. Созерцание природы в средневековом Китае стало неотъемлемой частью духовной жизни. Неудивительно, что изображение природы в 7-8 веках становится ведущим жанром живописи в этой стране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Несколько необычны внешние признаки китайского пейзажа. Ни рамы, ни подрамника, на который натягивается холст, здесь нет. Длинная узкая полоса шелковой ткани или рисовой бумаги свернута трубкой. Хочешь посмотреть - разверни свиток. Свитки верти</w:t>
        <w:softHyphen/>
        <w:t>кальной композиции служили обычно для украшения стен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Пейзаж напоминал хорошую книгу. Он существовал не для украшения, а для духовного общения </w:t>
      </w:r>
      <w:r>
        <w:rPr>
          <w:rStyle w:val="Emphasis"/>
          <w:color w:val="222222"/>
        </w:rPr>
        <w:t>(приложение 1)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Китайская средневековая живопись стала основой для раз</w:t>
        <w:softHyphen/>
        <w:t>вития пейзажа стран Юго-Востока, в Японии художники люби</w:t>
        <w:softHyphen/>
        <w:t>ли создавать целые серии видов природы, объединенные единым замыслом. Для живописи Китая и Японии характерна слабая прорисованность дальних планов. Столетиями они использовали тушь и акварель, передавая тончайшие оттенки тона и цвета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А художники Ирана и Азербайджана четко прорисовывали все детали пейзажа.</w:t>
      </w:r>
    </w:p>
    <w:p>
      <w:pPr>
        <w:pStyle w:val="Heading2"/>
        <w:shd w:fill="FFFFFF" w:val="clear"/>
        <w:spacing w:lineRule="atLeast" w:line="300"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Развитие пейзажного жанра в странах Европы и России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В эпоху раннего Возрождения природа, изображенная, на картинах художников является дополнением сюжетной композиции, напоминая отчасти значение декораций в спектакле, хотя художников все больше увлекает изображение природы, волнуют вопросы линейной и воздушной перспективы.</w:t>
      </w:r>
    </w:p>
    <w:p>
      <w:pPr>
        <w:pStyle w:val="Normal"/>
        <w:shd w:fill="FFFFFF" w:val="clear"/>
        <w:spacing w:lineRule="atLeast" w:line="300"/>
        <w:rPr>
          <w:color w:val="222222"/>
        </w:rPr>
      </w:pPr>
      <w:r>
        <w:rPr>
          <w:color w:val="222222"/>
        </w:rPr>
        <w:br/>
        <w:t>В эпоху Высокого Возрождения. Многие художники стали внимательно изучать натуру. Отказавшись от привычного построения пространственных планов в виде кулис, нагромождения деталей, несогласованных в масштабе, они обратились к научным разработкам в области линейной перспективы. Теперь пейзаж, становится важнейшим элементом художественных сюжетов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Несмотря на столь явный прогресс, вплоть до 16 столетия художники включали в свои произведения пейзажные детали лишь в качестве фона для религиозной сцены, жанровой композиции или портрета. Ярчайшим примером тому является знаменитый портрет Моны Лизы написанный Леонардо да Винчи </w:t>
      </w:r>
      <w:r>
        <w:rPr>
          <w:rStyle w:val="Emphasis"/>
          <w:color w:val="222222"/>
        </w:rPr>
        <w:t>(приложение 2)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Первым художником, придававшем пейзажу огромное значение, стал Джорджоне, работавший в начале 16 столетия. Природа является главным персонажем его картины “Гроза” Пейзаж на этом полотне — уже не столько среда, в которой живет человек, сколько носитель чувств и настроений. “Гроза” предлагает зрителю погрузиться в мир природы, внимательно прислушаться к его голосам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На первый план в картине выходит эмоциональное начало, призывающее к созерцанию, проникновению в поэтический мир, созданный мастером. Огромное впечатление производит колорит картины: глубокие, приглушенные краски зелени и земли, свинцово-синие оттенки неба и воды и золотисто-розовые тона городских сооружений </w:t>
      </w:r>
      <w:r>
        <w:rPr>
          <w:rStyle w:val="Emphasis"/>
          <w:color w:val="222222"/>
        </w:rPr>
        <w:t>(приложение 3)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На 17 век</w:t>
      </w:r>
      <w:r>
        <w:rPr>
          <w:color w:val="222222"/>
        </w:rPr>
        <w:t> приходится необычайный расцвет голландской живописи и всех ее жанров, наиболее распространенным из которых становится пейзаж. Особенно голландские художники любили изображать море, также большой популярностью пользовались космополитические пейзажи, авторы которых специализировались на создании воображаемых ландшафтов в итальянском стиле. Но не они, а полотна с мотивами скромной нидерландской природы сделали живопись Голландии столь значительным явлением мировой культуры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В 18 веке</w:t>
      </w:r>
      <w:r>
        <w:rPr>
          <w:color w:val="222222"/>
        </w:rPr>
        <w:t> на арену европейского искусства вступает Россия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Академия художеств вменяла в обязанность художникам копировать ландшафты иностранных мастеров. Изображение русского пейзажа не допускалось программой. После Академии учеников посылали на практику в Италию, природа которой считалась наиболее достойной изображения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Но и в таких сложных условиях в России появились замечательные по тому времени пейзажисты, для которых характерна привязанность к национальному русскому пейзажу: Семен Щедрин, Федор Алексеев, Максим Воробьев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color w:val="222222"/>
        </w:rPr>
        <w:t>Семен Щедрин был первым по времени официальным русским ландшафтным живописцем и первым учителем пейзажа в Академии художеств. Писал он преимущественно виды Петер</w:t>
        <w:softHyphen/>
        <w:t>бурга и прилежащие к нему парковые пейзажи придворных ре</w:t>
        <w:softHyphen/>
        <w:t>зиденций. М.Н. Воробьев, продолжавший работать и в 19 веке, был, в сущности, художником-романтиком. Он первый среди русских стремился передать «</w:t>
      </w:r>
      <w:r>
        <w:rPr>
          <w:rStyle w:val="Emphasis"/>
          <w:color w:val="222222"/>
        </w:rPr>
        <w:t>настроение природы</w:t>
      </w:r>
      <w:r>
        <w:rPr>
          <w:color w:val="222222"/>
        </w:rPr>
        <w:t>». Виртуоз-скрипач, он стремился музыку привнести в живопись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color w:val="222222"/>
        </w:rPr>
        <w:t>Художники второй половины 19 века все чаще стали склоняться к тому, что писать пейзажи надо с натуры, не подго</w:t>
        <w:softHyphen/>
        <w:t>няя изображение к музейным образцам. Практика живописи под открытым небом получила название «</w:t>
      </w:r>
      <w:r>
        <w:rPr>
          <w:rStyle w:val="Emphasis"/>
          <w:color w:val="222222"/>
        </w:rPr>
        <w:t>пленер</w:t>
      </w:r>
      <w:r>
        <w:rPr>
          <w:color w:val="222222"/>
        </w:rPr>
        <w:t>». В это время появляются различные направления в искусстве, художники объединяются в товарищества, ищут новые способы изображения окружающего мира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В 20 веке</w:t>
      </w:r>
      <w:r>
        <w:rPr>
          <w:color w:val="222222"/>
        </w:rPr>
        <w:t> к пейзажному жанру обращались представители самых различных художественных направлений. Яркие, напряженно звучные картины природы создавали Анри Матисс, Андре Дерен, Альбер Марке, Морис Вламинк, Рауль Дюфи и др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Пейзажная живопись 20 века в России связана с именами И.Э. Грабаря, А.А. Рылова, К.Ф. Юона. В духе символистского искусства создавали свои пейзажи П.В. Кузнецов, Н.П. Крымов, М.С. Сарьян, В.Э. Борисов-Мусатов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В 1920-е годы получил развитие индустриальный пейзаж (интерес к этой разновидности пейзажного жанра особенно заметен в творчестве М.С. Сарьяна и К.Ф. Богаевского). Выразительные и впечатляющие образы родной природы создавали также пейзажисты Г.Г. Нисский, С.В. Герасимов, Н.М. Ромадин и др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Вся история русского пейзажа - это история самоотверженной коллективной работы многих поколений художников, история преемственности и добросовестной учебы у старших товарищей.</w:t>
      </w:r>
    </w:p>
    <w:p>
      <w:pPr>
        <w:pStyle w:val="Heading2"/>
        <w:shd w:fill="FFFFFF" w:val="clear"/>
        <w:spacing w:lineRule="atLeast" w:line="300"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Виды пейзажа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Сельский пейзаж.</w:t>
      </w:r>
      <w:r>
        <w:rPr>
          <w:color w:val="222222"/>
        </w:rPr>
        <w:t> К этому пейзажу прибегали многие художники – Ф. Васильев, Саврасов, Левитан, Коровин и др.</w:t>
      </w:r>
    </w:p>
    <w:p>
      <w:pPr>
        <w:pStyle w:val="Style12"/>
        <w:shd w:fill="FFFFFF" w:val="clear"/>
        <w:spacing w:lineRule="atLeast" w:line="300" w:before="280" w:after="150"/>
        <w:jc w:val="both"/>
        <w:rPr>
          <w:color w:val="222222"/>
        </w:rPr>
      </w:pPr>
      <w:r>
        <w:rPr>
          <w:color w:val="222222"/>
        </w:rPr>
        <w:t>В сельском пейзаже художника привлекает поэзия деревенского быта, его естественная связь с окружающей природой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Городской пейзаж.</w:t>
      </w:r>
      <w:r>
        <w:rPr>
          <w:color w:val="222222"/>
        </w:rPr>
        <w:t> Городской пейзаж включает в себя изображение городских зданий, улиц, проспектов, площадей, набережных. Художники изображавшие в своих произведениях городской пейзаж: Добужинский, Остроумова – Лебедева, А. Лентулов 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Парковый пейзаж.</w:t>
      </w:r>
      <w:r>
        <w:rPr>
          <w:color w:val="222222"/>
        </w:rPr>
        <w:t> В нем изображают уголки природы, созданные для отдыха и удовлетворения эстетических потребностей людей. Такие пейзажи создавали С. Щедрин, А. Бенуа. На их картинах гармоничное сочетание природных форм с декоративной скульптурой и архитектурой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Морской пейзаж.</w:t>
      </w:r>
      <w:r>
        <w:rPr>
          <w:color w:val="222222"/>
        </w:rPr>
        <w:t> Морской пейзаж – марина- рассказывает о своеобразной красоте то спокойного, то бурного моря. В России приверженцев этого пейзажа было очень немного. Но самый ярких из них. Айвазовский, его картины «</w:t>
      </w:r>
      <w:r>
        <w:rPr>
          <w:rStyle w:val="Emphasis"/>
          <w:color w:val="222222"/>
        </w:rPr>
        <w:t>Черное море</w:t>
      </w:r>
      <w:r>
        <w:rPr>
          <w:color w:val="222222"/>
        </w:rPr>
        <w:t>» и «</w:t>
      </w:r>
      <w:r>
        <w:rPr>
          <w:rStyle w:val="Emphasis"/>
          <w:color w:val="222222"/>
        </w:rPr>
        <w:t>Девятый вал</w:t>
      </w:r>
      <w:r>
        <w:rPr>
          <w:color w:val="222222"/>
        </w:rPr>
        <w:t>» известны всему миру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Архитектурный пейзаж.</w:t>
      </w:r>
      <w:r>
        <w:rPr>
          <w:color w:val="222222"/>
        </w:rPr>
        <w:t> Архитектурный пейзаж близко соприкасается с городским. Но в архитектурном пейзаже художник главное внимание обращает на изображение памятников архитектуры в синтезе с окружающей средой. К архитектурному пейзажу обращались Рерих, Бенуа, Кончаловский и др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rStyle w:val="StrongEmphasis"/>
          <w:color w:val="222222"/>
        </w:rPr>
        <w:t>Индустриальный пейзаж.</w:t>
      </w:r>
      <w:r>
        <w:rPr>
          <w:color w:val="222222"/>
        </w:rPr>
        <w:t> В индустриальном пейзаже художник стремится показать роль и значение человека – создателя, строителя заводов и фабрик, плотин и электростанций. Такой пейзаж появился в советское время. Он был вызван идеей восстановления народного хозяйства после разрушительных лет гражданской войны.</w:t>
      </w:r>
    </w:p>
    <w:p>
      <w:pPr>
        <w:pStyle w:val="Style12"/>
        <w:shd w:fill="FFFFFF" w:val="clear"/>
        <w:spacing w:lineRule="atLeast" w:line="300" w:before="280" w:after="150"/>
        <w:jc w:val="both"/>
        <w:rPr/>
      </w:pPr>
      <w:r>
        <w:rPr>
          <w:color w:val="222222"/>
        </w:rPr>
        <w:t>Начало ему было положено в 20-х годах 20 века картиной Б. Яковлева «</w:t>
      </w:r>
      <w:r>
        <w:rPr>
          <w:rStyle w:val="Emphasis"/>
          <w:color w:val="222222"/>
        </w:rPr>
        <w:t>Транспорт налаживается</w:t>
      </w:r>
      <w:r>
        <w:rPr>
          <w:color w:val="222222"/>
        </w:rPr>
        <w:t>». Скупой живописно – повествовательный язык картины как бы сродни суровому времени. Поэтика индустриального пейзажа стала центральной темой творчества многих художников на протяжении всего XX века.</w:t>
      </w:r>
    </w:p>
    <w:p>
      <w:pPr>
        <w:pStyle w:val="Heading2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Материалы и приспособления для выполнения пейзажа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Для создания живописных пейзажей подойдут: акварельные гуашевые, масляные, акриловые краски. Работая с красками художники используют кисти различной формы, мастихины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работы с акварельными и гуашевыми красками подойдет любая плотная бумага и мягкие кисти различных форм и размеров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масляной живописи можно использовать грунтованный картон, холст, натянутый на подрамник. Кисти должны быть достаточно жесткими. Также художники используют мастихины, это подобие не заточенного ножа с гибким лезвием и деревянной ручкой. Существует несколько видов мастихинов с тупым концом, треугольные, в форме мастерка. Мастихин используется в двух случаях: для соскребания свежей краски с холста или палитры после окончания работы и для нанесения краски на холст. Для разбавления масляных красок используют: скипидар, льняное масло, растительное масло, разбавител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графических работ художники используют: карандаши, уголь, сангину, тушь, восковые мелк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выполнения декоративных работ художники используют любой подручный материал: дерево, засушенные растения, кожу, стекло, песок, глину…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Живописные техники выполнения пейзажа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Существует два вида техники, которым в основном следуют при написании картины: alla prima и поэтапная живопись. Опытный художник может писать свою картину сразу.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Но учитывая, что многие великие мастера начинали с рисунка, рекомендуется все же начать с него. Рисунок можно нанести либо углем в виде простых штрихов или кистью с краской сильно разбавленной скипидаром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Техника живописи alla prima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Техника alla prima</w:t>
      </w:r>
      <w:r>
        <w:rPr>
          <w:color w:val="222222"/>
        </w:rPr>
        <w:t> была впервые применена импрессионистами. Работая в этой технике художник не ждет когда его работа просохнет, а пишет сразу всю картину от начала до конца, стараясь передать свое «</w:t>
      </w:r>
      <w:r>
        <w:rPr>
          <w:rStyle w:val="Emphasis"/>
          <w:color w:val="222222"/>
        </w:rPr>
        <w:t>первое впечатление</w:t>
      </w:r>
      <w:r>
        <w:rPr>
          <w:color w:val="222222"/>
        </w:rPr>
        <w:t>», руководствуясь этим стремлением, художники импрессионисты создавали свои картины в течение двух-трех часов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Техника поэтапного выполнения живописного произведения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Техника поэтапного выполнения живописного произведения, предусматривает: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Рис. 1. Первый этап:</w:t>
      </w:r>
      <w:r>
        <w:rPr>
          <w:color w:val="222222"/>
        </w:rPr>
        <w:t> быстрый набросок углем с выбором угла зрения и наметкой наиболее важных форм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Рис. 2. Второй этап:</w:t>
      </w:r>
      <w:r>
        <w:rPr>
          <w:color w:val="222222"/>
        </w:rPr>
        <w:t> нанесение основных цветов с передачей форм изображаемых предметов</w:t>
      </w:r>
      <w:r>
        <w:rPr>
          <w:rStyle w:val="StrongEmphasis"/>
          <w:color w:val="222222"/>
        </w:rPr>
        <w:t>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Рис. 3. Третий этап:</w:t>
      </w:r>
      <w:r>
        <w:rPr>
          <w:color w:val="222222"/>
        </w:rPr>
        <w:t> Работаем «</w:t>
      </w:r>
      <w:r>
        <w:rPr>
          <w:rStyle w:val="Emphasis"/>
          <w:color w:val="222222"/>
        </w:rPr>
        <w:t>с максимальной степенью законченности с самого первого прохода, так, чтобы, когда холст будет полностью покрыт красками, почти ничего не оставалось доделывать</w:t>
      </w:r>
      <w:r>
        <w:rPr>
          <w:color w:val="222222"/>
        </w:rPr>
        <w:t>»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Рис. 4. Четвертый, последний этап:</w:t>
      </w:r>
      <w:r>
        <w:rPr>
          <w:color w:val="222222"/>
        </w:rPr>
        <w:t> прописываются детал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3812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Style w:val="StrongEmphasis"/>
          <w:color w:val="222222"/>
        </w:rPr>
        <w:t>Рис.1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371725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Style w:val="StrongEmphasis"/>
          <w:color w:val="222222"/>
        </w:rPr>
        <w:t>Рис. 2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45745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Style w:val="StrongEmphasis"/>
          <w:color w:val="222222"/>
        </w:rPr>
        <w:t>Рис.3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2352675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Style w:val="StrongEmphasis"/>
          <w:color w:val="222222"/>
        </w:rPr>
        <w:t>Рис.4.</w:t>
      </w:r>
    </w:p>
    <w:p>
      <w:pPr>
        <w:pStyle w:val="Heading2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Декоративные техники выполнения пейзажа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екоративное выполнение пейзажа предусматривает работу с различными материалами: красками, природным материалом, бумагой, строительной пеной, тканью, стеклом, глиной и т.п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rStyle w:val="StrongEmphasis"/>
          <w:color w:val="222222"/>
        </w:rPr>
        <w:t>Работа с природным материалом (соломка).</w:t>
      </w:r>
      <w:r>
        <w:rPr>
          <w:color w:val="222222"/>
        </w:rPr>
        <w:t> Соломку необходимо предварительно проварить или замочить в горячей воде. После чего, она расщепляется и утюжится. Затем с помощью клея ПВА её закрепляют на заранее приготовленной поверхности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Подготовка поверхности на которую будут наклеиваться элементы пейзаж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ля основного фона пейзажа можно выдрать однотонную бархатную бумагу, можно покрыть поверхность краской прорисовав отдельные элементы пейзажа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Последовательность выполнения пейзажа из соломк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ыполняется эскиз пейзаж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Готовится поверхность, на которую будет наклеиваться элементы пейзаж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Отдельные детали можно выполнить на основе (на прозрачную, тонкую бумагу наносится рисунок, затем на этот рисунок наклеивается соломка, после высыхания элементы можно вырезать и наклеить на работу)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Готовая работа оформляется в паспарту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Создание пейзажа из стекл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ыполняется эскиз пейзажа на бумаг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дготовка поверхности для пейзажа. В качестве основы можно использовать любую твердую поверхность. Её можно загрунтовать и выполнить цветом некоторые элементы пейзаж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дготовка стекла для работы. В качестве материала можно использовать битые елочные игрушки (игрушки подбираются по цвету, раскладываются в отдельные пакеты и с помощью деревянного молотка разбиваются)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Битое стекло наклеивается на поверхность картины в соответствии с задуманным сюжетом с помощью клея П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сле высыхания детали пейзажа прорабатываются краской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Готовую работу оформляют в раму.</w:t>
      </w:r>
    </w:p>
    <w:p>
      <w:pPr>
        <w:pStyle w:val="Heading2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4. Последовательность выполнения пейзажа «Зимняя сказка»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Emphasis"/>
          <w:color w:val="222222"/>
        </w:rPr>
        <w:t>Материалы для пейзажа «Зимняя сказка»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Пейзаж «</w:t>
      </w:r>
      <w:r>
        <w:rPr>
          <w:rStyle w:val="Emphasis"/>
          <w:color w:val="222222"/>
        </w:rPr>
        <w:t>Зимняя сказка</w:t>
      </w:r>
      <w:r>
        <w:rPr>
          <w:color w:val="222222"/>
        </w:rPr>
        <w:t>» я буду выполнять в смешанной технике. Для работы мне понадобится: картон для основы, цветная бумага, битые елочные игрушки, клей и готовая рама для фотографий Ф – А4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rStyle w:val="StrongEmphasis"/>
          <w:color w:val="222222"/>
          <w:u w:val="single"/>
        </w:rPr>
        <w:t>Последовательность работы над пейзажем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ыполняю различные эскизы пейзажа по памяти. Выбираю лучший эскиз и переношу рисунок на картон (приложение 4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одготавливаю цветную бумагу для создания живописного фона пейзажа. Цветную бумагу подбираю по цвету и мелко нарезаю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ношу на основу (картон) клей ПВА тонким слоем и приклеиваю нарезанную цветную бумагу в соответствии с выбранным эскиз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Прорабатываю отдельные детали пейзажа (с помощью клея и нарезанной цветной бумаги придаю объем некоторым деталям пейзаж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а просохшую поверхность с помощью клея закрепляю битое стекло в соответствии с эскиз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50" w:hanging="360"/>
        <w:rPr>
          <w:color w:val="222222"/>
        </w:rPr>
      </w:pPr>
      <w:r>
        <w:rPr>
          <w:color w:val="222222"/>
        </w:rPr>
        <w:t>Последний этап работы - оформляю готовый пейзаж в раму.</w:t>
      </w:r>
    </w:p>
    <w:p>
      <w:pPr>
        <w:pStyle w:val="Heading3"/>
        <w:shd w:fill="FFFFFF" w:val="clear"/>
        <w:spacing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Заключение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В процессе работы над пейзажем «</w:t>
      </w:r>
      <w:r>
        <w:rPr>
          <w:rStyle w:val="Emphasis"/>
          <w:color w:val="222222"/>
          <w:shd w:fill="FFFFFF" w:val="clear"/>
        </w:rPr>
        <w:t>Зимняя сказка</w:t>
      </w:r>
      <w:r>
        <w:rPr>
          <w:color w:val="222222"/>
          <w:shd w:fill="FFFFFF" w:val="clear"/>
        </w:rPr>
        <w:t>», я много узнал из истории жанра «</w:t>
      </w:r>
      <w:r>
        <w:rPr>
          <w:rStyle w:val="Emphasis"/>
          <w:color w:val="222222"/>
          <w:shd w:fill="FFFFFF" w:val="clear"/>
        </w:rPr>
        <w:t>пейзаж</w:t>
      </w:r>
      <w:r>
        <w:rPr>
          <w:color w:val="222222"/>
          <w:shd w:fill="FFFFFF" w:val="clear"/>
        </w:rPr>
        <w:t>», о техниках, материалах, инструментах, которыми пользуются художники, изображая природу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Закончив, свою работу я пришел к выводу: все художники по своему видят и передают красоту и богатство красок окружающего нас мира. Нельзя недооценивать ни одного из художников прошлого, настоящего, будущего. Мастер изображает то, что видит и чувствует.</w:t>
      </w:r>
    </w:p>
    <w:p>
      <w:pPr>
        <w:pStyle w:val="Style12"/>
        <w:shd w:fill="FFFFFF" w:val="clear"/>
        <w:spacing w:before="280" w:after="150"/>
        <w:jc w:val="both"/>
        <w:rPr/>
      </w:pPr>
      <w:r>
        <w:rPr>
          <w:color w:val="222222"/>
        </w:rPr>
        <w:t>Я в своей работе «</w:t>
      </w:r>
      <w:r>
        <w:rPr>
          <w:rStyle w:val="Emphasis"/>
          <w:color w:val="222222"/>
        </w:rPr>
        <w:t>Зимняя сказка</w:t>
      </w:r>
      <w:r>
        <w:rPr>
          <w:color w:val="222222"/>
        </w:rPr>
        <w:t>» попытался передать чувства, которые переполняют меня, когда я любуюсь зимней природой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умаю, у меня все получилось.</w:t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Список использованных источников и информаци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М. Алапов и др. этюды об изобразительном искусстве. – М.: Просвещение, 1993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Г. В. Беда. Основы изобразительной грамоты. –М.: Просвещение, 1993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Я.В. Брук. Государственная Третьяковская галерея. История и коллекция. – М.: искусство, 1986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А.А. Воротников. Литература и искусство. – Минск: Валеев, 1995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Л. Любимов. Древнерусское искусство. – М.: Просвещение,1982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/>
      </w:pPr>
      <w:r>
        <w:rPr>
          <w:color w:val="222222"/>
        </w:rPr>
        <w:t>Н.Н. Ростовцев, С.Е. Игнатьев, Е.В. Шорохов «</w:t>
      </w:r>
      <w:r>
        <w:rPr>
          <w:rStyle w:val="Emphasis"/>
          <w:color w:val="222222"/>
        </w:rPr>
        <w:t>Рисунок, живопись, композиция</w:t>
      </w:r>
      <w:r>
        <w:rPr>
          <w:color w:val="222222"/>
        </w:rPr>
        <w:t>» - М.: Просвещение, 1989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Н.М. Сокольникова. Краткий словарь художественных терминов. – Титул, 200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rPr>
          <w:color w:val="222222"/>
        </w:rPr>
      </w:pPr>
      <w:r>
        <w:rPr>
          <w:color w:val="222222"/>
        </w:rPr>
        <w:t>В.Н. Стасевис. Пейзаж. Картина и действительность. – М.: Просвещение, 1978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50" w:hanging="360"/>
        <w:rPr/>
      </w:pPr>
      <w:r>
        <w:rPr>
          <w:color w:val="222222"/>
        </w:rPr>
        <w:t>Л.А. Шитов, В.Н. Ларионов. Живопись. – М.: Просвещение – АО «</w:t>
      </w:r>
      <w:r>
        <w:rPr>
          <w:rStyle w:val="Emphasis"/>
          <w:color w:val="222222"/>
        </w:rPr>
        <w:t>Учебная литература</w:t>
      </w:r>
      <w:r>
        <w:rPr>
          <w:color w:val="222222"/>
        </w:rPr>
        <w:t>», 1995.</w:t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Приложение 1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Ли Ижао-Дао. Путники в горах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4152900" cy="573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Приложение 2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Леонардо да Винчи. Портрет Моны Лизы (ок. 1503, Лувр, Париж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3609975" cy="534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Приложение 3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t>Джорджоне. “Гроза” (ок. 1506-1507, Галерея Академии, Венеция).</w:t>
      </w:r>
    </w:p>
    <w:p>
      <w:pPr>
        <w:pStyle w:val="Style12"/>
        <w:shd w:fill="FFFFFF" w:val="clear"/>
        <w:spacing w:before="280" w:after="150"/>
        <w:jc w:val="both"/>
        <w:rPr>
          <w:color w:val="222222"/>
        </w:rPr>
      </w:pPr>
      <w:r>
        <w:rPr>
          <w:color w:val="222222"/>
        </w:rPr>
        <w:drawing>
          <wp:inline distT="0" distB="0" distL="0" distR="0">
            <wp:extent cx="4457700" cy="499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vorcheskie-proekty.ru/risovani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6:25:00Z</dcterms:created>
  <dc:creator>Елена</dc:creator>
  <dc:description/>
  <cp:keywords/>
  <dc:language>en-US</dc:language>
  <cp:lastModifiedBy>Елена</cp:lastModifiedBy>
  <dcterms:modified xsi:type="dcterms:W3CDTF">2022-11-19T06:40:00Z</dcterms:modified>
  <cp:revision>3</cp:revision>
  <dc:subject/>
  <dc:title/>
</cp:coreProperties>
</file>