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50"/>
        <w:jc w:val="center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Творческий проект по ИЗО</w:t>
      </w:r>
    </w:p>
    <w:p>
      <w:pPr>
        <w:pStyle w:val="Heading1"/>
        <w:shd w:fill="FFFFFF" w:val="clear"/>
        <w:spacing w:before="0" w:after="150"/>
        <w:jc w:val="center"/>
        <w:rPr>
          <w:b w:val="false"/>
          <w:b w:val="false"/>
          <w:bCs w:val="false"/>
          <w:color w:val="733712"/>
          <w:sz w:val="36"/>
          <w:szCs w:val="36"/>
        </w:rPr>
      </w:pPr>
      <w:r>
        <w:rPr>
          <w:b w:val="false"/>
          <w:bCs w:val="false"/>
          <w:color w:val="733712"/>
          <w:sz w:val="36"/>
          <w:szCs w:val="36"/>
        </w:rPr>
        <w:t>«Что такое кляксография? Техника кляксографии»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Tahoma" w:ascii="Tahoma" w:hAnsi="Tahoma"/>
          <w:color w:val="222222"/>
          <w:sz w:val="21"/>
          <w:szCs w:val="21"/>
        </w:rPr>
        <w:t>⁠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Tahoma" w:ascii="Tahoma" w:hAnsi="Tahoma"/>
          <w:color w:val="222222"/>
          <w:sz w:val="21"/>
          <w:szCs w:val="21"/>
        </w:rPr>
        <w:t>⁠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Автор: Петрова Светлана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Руководитель: Петрова Н.Ю.</w:t>
      </w:r>
    </w:p>
    <w:p>
      <w:pPr>
        <w:pStyle w:val="Heading3"/>
        <w:shd w:fill="FFFFFF" w:val="clear"/>
        <w:spacing w:before="300" w:after="150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Оглавление</w:t>
      </w:r>
    </w:p>
    <w:p>
      <w:pPr>
        <w:pStyle w:val="Style12"/>
        <w:shd w:fill="FFFFFF" w:val="clear"/>
        <w:spacing w:before="280" w:after="150"/>
        <w:rPr>
          <w:color w:val="222222"/>
        </w:rPr>
      </w:pPr>
      <w:r>
        <w:rPr>
          <w:color w:val="222222"/>
        </w:rPr>
        <w:t>Введение</w:t>
        <w:br/>
        <w:t>1. Кляксография – что это?</w:t>
        <w:br/>
        <w:t>1.1. Тайны чернильных клякс.</w:t>
        <w:br/>
        <w:t>1.2. Развлечения за письменным столом.</w:t>
        <w:br/>
        <w:t>1.3. Забавы Виктора Гюго.</w:t>
        <w:br/>
        <w:t>1.4. От небрежности - к живописности.</w:t>
        <w:br/>
        <w:t>1.5. Расшифровка пятен Роршаха.</w:t>
        <w:br/>
        <w:t>1.6. Приёмы кляксографии.</w:t>
        <w:br/>
        <w:t>2. Рисование в технике кляксографии.</w:t>
        <w:br/>
        <w:t>2.1 Инструменты и техника выполнения.</w:t>
        <w:br/>
        <w:t>2.2 Анкетирование.</w:t>
        <w:br/>
        <w:t>Заключение</w:t>
        <w:br/>
        <w:t>Литература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Введение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Рисование является едва ли не самым интересным видом деятельности. Оно позволяет отразить в изобразительных образах свои впечатления об окружающем, выразить свое отношение к ним. Рисование имеет огромное значение в формировании личности человека. Кроме того, рисование развивает интеллектуальные способности, память, внимание, мелкую моторику рук, учит думать и анализировать, соизмерять и сравнивать, сочинять и воображать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Рисование способствует развитию эстетического и эмоционального восприятия искусства, которые в свою очередь способствуют формированию эстетического отношения к действительности. Существует много приёмов, с помощью которых можно создавать оригинальные работы, не имея художественных навыков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Нетрадиционное рисование</w:t>
      </w:r>
      <w:r>
        <w:rPr>
          <w:color w:val="222222"/>
        </w:rPr>
        <w:t> привлекает своей простотой и доступностью, раскрывает возможность использования хорошо знакомых предметов в качестве художественных материалов. А главное то, что нетрадиционное рисование играет важную роль в общем психическом развитии. Ведь главным является не конечный продукт – рисунок, а развитие личности: формирование уверенности в себе, в своих способностях, целенаправленность деятельност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Маленькие дети любят оставлять на бумаге кляксы. Родители, недооценивая «</w:t>
      </w:r>
      <w:r>
        <w:rPr>
          <w:rStyle w:val="Emphasis"/>
          <w:color w:val="222222"/>
        </w:rPr>
        <w:t>картины</w:t>
      </w:r>
      <w:r>
        <w:rPr>
          <w:color w:val="222222"/>
        </w:rPr>
        <w:t>» детей, избавляются от непонятных рисунков. Но, оказывается, из оставленных клякс можно создать уникальный рисунок. Существует даже такая техника рисования — </w:t>
      </w:r>
      <w:r>
        <w:rPr>
          <w:rStyle w:val="StrongEmphasis"/>
          <w:color w:val="222222"/>
        </w:rPr>
        <w:t>кляксография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  <w:u w:val="single"/>
        </w:rPr>
        <w:t>Цель работы:</w:t>
      </w:r>
      <w:r>
        <w:rPr>
          <w:color w:val="222222"/>
        </w:rPr>
        <w:t> изучить нетрадиционную технику рисования – кляксографию и разработать информационную брошюру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изучить литературу по заданной теме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ровести анкетирование и мастер-класс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разработать информационную брощюру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Тайны чернильных клякс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Во многих зарубежных странах есть музеи силуэтного искусства. Они привлекают множество людей. Там представлены черные изображения, вырезанные из бумаги. Но мало кто знает, что искусство силуэта имеет религиозные основы и коренится в древних культах расплывчатого черного пятн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Силуэты появились в незапамятные времена. Первобытные люди пугались теней и видели в них силы зла. Так воз</w:t>
        <w:softHyphen/>
        <w:t>ник черный силуэт, символизировавший тень. Изображая силуэты на стенах пе</w:t>
        <w:softHyphen/>
        <w:t>щер, люди избавлялись от злых духов. Прошли тысячелетия, и это искусство приобрело аристократический лоск. Оно прошло весь путь эволюции художествен</w:t>
        <w:softHyphen/>
        <w:t>ных стилей. Есть силуэты в стиле барокко, классицизма и эклектики, и среди них мы находим настоящие шедевры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Огромную роль в истории силуэтно</w:t>
        <w:softHyphen/>
        <w:t>го искусства сыграла обыкновенная чернильная клякса. Особый интерес к ней возник в эпоху романтизма. Поэ</w:t>
        <w:softHyphen/>
        <w:t>ты-романтики, увлекавшиеся всем не</w:t>
        <w:softHyphen/>
        <w:t>обычным, не только рисовали силуэты чернилами и вырезали изображения из черной бумаги, но и создавали рисунки из случайно попавших на бумагу капель чернил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Развлечения за письменным столом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Такого рода изображения мы встречаем, например, у А.С. Пуш</w:t>
        <w:softHyphen/>
        <w:t>кина. Как известно, великий поэт любил рисовать на полях своих ру</w:t>
        <w:softHyphen/>
        <w:t>кописей и отдельных листах. Пуш</w:t>
        <w:softHyphen/>
        <w:t>кин рос в среде, в которой силуэт</w:t>
        <w:softHyphen/>
        <w:t>ному искусству придавали большое значение (такова была мода того времени), и черные абрисы были милы его сердцу. Любая клякса становилась для него источником нового графического образа: он превращал капли чернил то в коп</w:t>
        <w:softHyphen/>
        <w:t>ну волос, то в абрис далекой горы, то в казацкую бурку. Пушкин не считал себя художником и позволял своему перу выводить на бумаге те образы, которые приходили на ум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85750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Романтики поэтизировали чернильные кляксы, искали в них скрытые смыслы. Они уже не боялись волшебства, а сами охотно придумывали сказки и легенды о том, что в капле чернил сидит черт, предлагающий продать душу или собст</w:t>
        <w:softHyphen/>
        <w:t>венную тень. Поэтому клякса посажена не случайно, а по велению дьявола. Как бы аккуратно ни обращался пишущий со своими пером и чернильницей, «</w:t>
      </w:r>
      <w:r>
        <w:rPr>
          <w:rStyle w:val="Emphasis"/>
          <w:color w:val="222222"/>
        </w:rPr>
        <w:t>атаки черта</w:t>
      </w:r>
      <w:r>
        <w:rPr>
          <w:color w:val="222222"/>
        </w:rPr>
        <w:t>» было не избежать. И чтобы изба</w:t>
        <w:softHyphen/>
        <w:t>виться от его приставаний, необходимо было «</w:t>
      </w:r>
      <w:r>
        <w:rPr>
          <w:rStyle w:val="Emphasis"/>
          <w:color w:val="222222"/>
        </w:rPr>
        <w:t>нейтрализовать</w:t>
      </w:r>
      <w:r>
        <w:rPr>
          <w:color w:val="222222"/>
        </w:rPr>
        <w:t>» кляксу - превра</w:t>
        <w:softHyphen/>
        <w:t>тить в какое-нибудь изображение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857500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Так и возникла </w:t>
      </w:r>
      <w:r>
        <w:rPr>
          <w:rStyle w:val="StrongEmphasis"/>
          <w:color w:val="222222"/>
        </w:rPr>
        <w:t>кляксография - искус</w:t>
        <w:softHyphen/>
        <w:t>ство</w:t>
      </w:r>
      <w:r>
        <w:rPr>
          <w:color w:val="222222"/>
        </w:rPr>
        <w:t> создавать изображения на основе чернильных пятен. Художники-кляксографы активно экспериментировали с чернильными пятнами. Очень часто они наносили на бумагу капли внабрызг, а за</w:t>
        <w:softHyphen/>
        <w:t>тем складывали лист вдвое, так что еще не высохшая капля отпечатывалась и на другой половине. Получалось нечто, похо</w:t>
        <w:softHyphen/>
        <w:t>жее на крылья бабочки (это был самый популярный в Европе мотив кляксогра</w:t>
        <w:softHyphen/>
        <w:t>фических композиций). Эти произведе</w:t>
        <w:softHyphen/>
        <w:t>ния искусства нередко окантовывали и украшали ими стены. Кляксографиче</w:t>
        <w:softHyphen/>
        <w:t>ские работы украшали альбомы дам из аристократического общества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857500" cy="209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оклонниками кляксографического искусства были Пушкин и Андерсен. А русский художник Федор Бернштам лю</w:t>
        <w:softHyphen/>
        <w:t>бил развлекать детей, создавая смеш</w:t>
        <w:softHyphen/>
        <w:t>ные картинки из чернильных пятен и цветных клякс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Забавы Виктора Гюго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Известно, что кляксографией увлекался французский писатель Виктор Гюго (1802-1885). Он лю</w:t>
        <w:softHyphen/>
        <w:t>бил рисовать и, в отличие от Пуш</w:t>
        <w:softHyphen/>
        <w:t>кина, относился к своему творче</w:t>
        <w:softHyphen/>
        <w:t>ству довольно серьезно. Гюго рано открыл для себя особое очарова</w:t>
        <w:softHyphen/>
        <w:t>ние чернильного пятна, и до наших дней дошли несколько десятков ри</w:t>
        <w:softHyphen/>
        <w:t>сунков, в которых обыгрываются неряшливые брызги.</w:t>
      </w:r>
    </w:p>
    <w:p>
      <w:pPr>
        <w:pStyle w:val="Normal"/>
        <w:rPr/>
      </w:pPr>
      <w:r>
        <w:rPr>
          <w:color w:val="222222"/>
        </w:rPr>
        <w:br/>
      </w:r>
      <w:r>
        <w:rPr/>
        <w:drawing>
          <wp:inline distT="0" distB="0" distL="0" distR="0">
            <wp:extent cx="2857500" cy="209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Гюго был профессиональным кляксографом. Он размазывал чернильные пятна по бумаге, за</w:t>
        <w:softHyphen/>
        <w:t>тем тонким пером добавлял к ним штри</w:t>
        <w:softHyphen/>
        <w:t>хи и линии, подкрашивал получившийся рисунок акварелью и превращал пятно в витиеватое изображение. Он стремился рисовать что-то необычное, исключительное. Будучи ро</w:t>
        <w:softHyphen/>
        <w:t>мантиком, Гюго создавал композиции на средневековые сюжеты, а иногда погру</w:t>
        <w:softHyphen/>
        <w:t>жался в древность. Особенно он любил средневековую архитектуру. Именно Гюго привнес в искусство чернильных клякс архитектурный мотив, создав це</w:t>
        <w:softHyphen/>
        <w:t>лую галерею замков и крепостей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857500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Размазывая пятна по бумаге, он пред</w:t>
        <w:softHyphen/>
        <w:t>ставлял себе скалы, замки и фантастиче</w:t>
        <w:softHyphen/>
        <w:t>ские ландшафты. Пейзаж интересовал его как источник романтических настро</w:t>
        <w:softHyphen/>
        <w:t>ений, и они всегда были мрачными. Лан</w:t>
        <w:softHyphen/>
        <w:t>дшафты Гюго оставляют чувство уныния, гнетущего беспокойства и скорби. Из</w:t>
        <w:softHyphen/>
        <w:t>вестно, что Гюго был противником смерт</w:t>
        <w:softHyphen/>
        <w:t>ной казни и в некоторые композиции включил силуэты повешенных. Это сдела</w:t>
        <w:softHyphen/>
        <w:t>ло и без того мрачные работы еще более тяжелыми для восприятия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Некоторые рисунки Гюго подкраше</w:t>
        <w:softHyphen/>
        <w:t>ны, но, как правило, все они имеют темную цветовую гамму. Именно кляк</w:t>
        <w:softHyphen/>
        <w:t>сы и пятна кофе создавали гнетущую атмосферу этих очень выразительных рисунков. Автор умел сделать любую кляксу «</w:t>
      </w:r>
      <w:r>
        <w:rPr>
          <w:rStyle w:val="Emphasis"/>
          <w:color w:val="222222"/>
        </w:rPr>
        <w:t>страшной</w:t>
      </w:r>
      <w:r>
        <w:rPr>
          <w:color w:val="222222"/>
        </w:rPr>
        <w:t>»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857500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И тем не менее в этих мрачных рабо</w:t>
        <w:softHyphen/>
        <w:t>тах бездна эмоций, и потому они очень привлекательны. Эти рисунки часто ис</w:t>
        <w:softHyphen/>
        <w:t>пользуются для оформления произве</w:t>
        <w:softHyphen/>
        <w:t>дений Гюго, из кляксографических со</w:t>
        <w:softHyphen/>
        <w:t>четаний выходят прекрасные книжные обложки. А современные иллюстраторы Гюго, работая над графическими цикла</w:t>
        <w:softHyphen/>
        <w:t>ми к его произведениям, всегда помнят о том, как писатель любил кляксы, и слов</w:t>
        <w:softHyphen/>
        <w:t>но ведут диалог с XIX веком, используя расплывчатые пятна.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От небрежности - к живописности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В XX веке клякса стала символом не</w:t>
        <w:softHyphen/>
        <w:t>аккуратности и небрежности. Юмористы высмеивали грязные тетради на страни</w:t>
        <w:softHyphen/>
        <w:t>цах детских журналов, а карикатуристы рисовали толпы клякс с ножками и гла</w:t>
        <w:softHyphen/>
        <w:t>зами, которые совершали атаки на уче</w:t>
        <w:softHyphen/>
        <w:t>нические тетради. Детские поэты часто упоминали кляксы в стихах о школе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857500" cy="2095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В эпоху «</w:t>
      </w:r>
      <w:r>
        <w:rPr>
          <w:rStyle w:val="Emphasis"/>
          <w:color w:val="222222"/>
        </w:rPr>
        <w:t>красочности</w:t>
      </w:r>
      <w:r>
        <w:rPr>
          <w:color w:val="222222"/>
        </w:rPr>
        <w:t>» скромные пятна туши и чернил были почти забыты. Но в 1960-е годы про них вспомнили. И бла</w:t>
        <w:softHyphen/>
        <w:t>годаря художникам кляксы стали цветны</w:t>
        <w:softHyphen/>
        <w:t>ми. Акварель не давала такого количест</w:t>
        <w:softHyphen/>
        <w:t>ва брызг, как чернила, посему художники создавали эти брызги искусственно. Эта манера очень полюбилась детям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И клякса, и пятно могут показаться скуч</w:t>
        <w:softHyphen/>
        <w:t>ными. Ведь цветных книг выпускается все больше. Однако разве многоцветье и яр</w:t>
        <w:softHyphen/>
        <w:t>кость - главное? Ведь неприглядные, на первый взгляд, чернильные пятна всегда завораживали людей своей таинственно</w:t>
        <w:softHyphen/>
        <w:t>стью и магией, будоражили фантазию и уводили в мир снов и сказок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1964 году в Польше вышла почто</w:t>
        <w:softHyphen/>
        <w:t>вая марка с изображением смеющейся кошки, эскиз которой создал художник Януш Грабяньский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основе изо</w:t>
        <w:softHyphen/>
        <w:t>бражения лежит огромная серая рас</w:t>
        <w:softHyphen/>
        <w:t>плывшаяся клякса. Художник так удачно превратил ее в кошку, что впечатление было очень сильным.</w:t>
      </w:r>
    </w:p>
    <w:p>
      <w:pPr>
        <w:pStyle w:val="Style12"/>
        <w:shd w:fill="FFFFFF" w:val="clear"/>
        <w:spacing w:before="280" w:after="150"/>
        <w:jc w:val="both"/>
        <w:rPr/>
      </w:pPr>
      <w:r>
        <w:rPr/>
        <w:t>Эта почтовая миниатюра получила ог</w:t>
        <w:softHyphen/>
        <w:t>ромную популярность во многих странах мира. Получалось, что кляксография при</w:t>
        <w:softHyphen/>
        <w:t>шла и в почтовый дизайн. Но Грабяньский пошел дальше и стал активно иллюстри</w:t>
        <w:softHyphen/>
        <w:t>ровать книги. Его многоцветные компо</w:t>
        <w:softHyphen/>
        <w:t>зиции состояли из красочных пятен, нане</w:t>
        <w:softHyphen/>
        <w:t>сенных внабрызг. Эти книги полюбились читателям во многих странах мира.</w:t>
      </w:r>
    </w:p>
    <w:tbl>
      <w:tblPr>
        <w:tblW w:w="1090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10"/>
        <w:gridCol w:w="5496"/>
      </w:tblGrid>
      <w:tr>
        <w:trPr/>
        <w:tc>
          <w:tcPr>
            <w:tcW w:w="5410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drawing>
                <wp:inline distT="0" distB="0" distL="0" distR="0">
                  <wp:extent cx="2295525" cy="1819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6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drawing>
                <wp:inline distT="0" distB="0" distL="0" distR="0">
                  <wp:extent cx="2333625" cy="1809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Расшифровка пятен Роршаха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 1921 году швейцар</w:t>
        <w:softHyphen/>
        <w:t>ский психиатр Герман Роршах предложил ори</w:t>
        <w:softHyphen/>
        <w:t>гинальный психодинамический тест, в котором использовались парные кляксы, симметрично расположенные относи</w:t>
        <w:softHyphen/>
        <w:t>тельно вертикальной оси. Тестовые таблицы состо</w:t>
        <w:softHyphen/>
        <w:t>яли из образцов клякс разной формы. Они были подобраны так, чтобы вызывать у испыту</w:t>
        <w:softHyphen/>
        <w:t>емых максимально разнообразные трак</w:t>
        <w:softHyphen/>
        <w:t>товк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ациенту предлагалось описать, какие ассоциации вызывает у него та или иная клякса, вернее пара клякс (пят</w:t>
        <w:softHyphen/>
        <w:t>на Роршаха симметричны относительно вертикальной оси), а затем эти монологи расшифровывались психиатрами. У испытуемых выявили множество ассо</w:t>
        <w:softHyphen/>
        <w:t>циативных образов, которые помогли врачам бороться с психическими нару</w:t>
        <w:softHyphen/>
        <w:t>шениям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857500" cy="2095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280" w:after="150"/>
        <w:jc w:val="both"/>
        <w:rPr/>
      </w:pPr>
      <w:r>
        <w:rPr/>
        <w:t>На сегодняшний день кляксография не умерла, а только раскрыла неко</w:t>
        <w:softHyphen/>
        <w:t>торые свои тайны.</w:t>
      </w:r>
    </w:p>
    <w:tbl>
      <w:tblPr>
        <w:tblW w:w="1090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20"/>
        <w:gridCol w:w="3581"/>
        <w:gridCol w:w="3905"/>
      </w:tblGrid>
      <w:tr>
        <w:trPr/>
        <w:tc>
          <w:tcPr>
            <w:tcW w:w="3420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drawing>
                <wp:inline distT="0" distB="0" distL="0" distR="0">
                  <wp:extent cx="1714500" cy="2438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1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drawing>
                <wp:inline distT="0" distB="0" distL="0" distR="0">
                  <wp:extent cx="1800225" cy="2438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drawing>
                <wp:inline distT="0" distB="0" distL="0" distR="0">
                  <wp:extent cx="1971675" cy="2438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Для возрождения этого забытого направ</w:t>
        <w:softHyphen/>
        <w:t>ления в искусстве нужны новые культурные ини</w:t>
        <w:softHyphen/>
        <w:t>циативы. Лекции и вы</w:t>
        <w:softHyphen/>
        <w:t>ставки, появление новых материалов об искусстве пятен - все эти виды де</w:t>
        <w:softHyphen/>
        <w:t>ятельности уже сегодня находят определенный отклик у любителей изящ</w:t>
        <w:softHyphen/>
        <w:t>ного</w:t>
      </w:r>
      <w:r>
        <w:rPr>
          <w:rStyle w:val="StrongEmphasis"/>
          <w:color w:val="222222"/>
        </w:rPr>
        <w:t>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Приёмы кляксографии</w:t>
      </w:r>
    </w:p>
    <w:p>
      <w:pPr>
        <w:pStyle w:val="Normal"/>
        <w:rPr/>
      </w:pPr>
      <w:r>
        <w:rPr>
          <w:color w:val="222222"/>
        </w:rPr>
        <w:br/>
      </w:r>
      <w:r>
        <w:rPr>
          <w:rStyle w:val="StrongEmphasis"/>
          <w:color w:val="222222"/>
          <w:shd w:fill="FFFFFF" w:val="clear"/>
        </w:rPr>
        <w:t>Кляксография обычная</w:t>
      </w:r>
      <w:r>
        <w:rPr>
          <w:color w:val="222222"/>
          <w:shd w:fill="FFFFFF" w:val="clear"/>
        </w:rPr>
        <w:t>: в ее основе – прием монотипии (отпечаток)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Кляксография с трубочкой</w:t>
      </w:r>
      <w:r>
        <w:rPr/>
        <w:t> (метод растекания).</w:t>
      </w:r>
    </w:p>
    <w:tbl>
      <w:tblPr>
        <w:tblW w:w="1090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95"/>
        <w:gridCol w:w="5611"/>
      </w:tblGrid>
      <w:tr>
        <w:trPr/>
        <w:tc>
          <w:tcPr>
            <w:tcW w:w="529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drawing>
                <wp:inline distT="0" distB="0" distL="0" distR="0">
                  <wp:extent cx="1819275" cy="1857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1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drawing>
                <wp:inline distT="0" distB="0" distL="0" distR="0">
                  <wp:extent cx="1933575" cy="1857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Кляксография с нитью</w:t>
      </w:r>
    </w:p>
    <w:tbl>
      <w:tblPr>
        <w:tblW w:w="1090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5"/>
        <w:gridCol w:w="3690"/>
        <w:gridCol w:w="3491"/>
      </w:tblGrid>
      <w:tr>
        <w:trPr/>
        <w:tc>
          <w:tcPr>
            <w:tcW w:w="3725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drawing>
                <wp:inline distT="0" distB="0" distL="0" distR="0">
                  <wp:extent cx="1866900" cy="2362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drawing>
                <wp:inline distT="0" distB="0" distL="0" distR="0">
                  <wp:extent cx="1847850" cy="2362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1" w:type="dxa"/>
            <w:tcBorders>
              <w:top w:val="single" w:sz="6" w:space="0" w:color="DBDBDB"/>
              <w:left w:val="single" w:sz="6" w:space="0" w:color="DBDBDB"/>
              <w:bottom w:val="single" w:sz="6" w:space="0" w:color="DBDBDB"/>
              <w:right w:val="single" w:sz="6" w:space="0" w:color="DBDBDB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color w:val="747474"/>
              </w:rPr>
            </w:pPr>
            <w:r>
              <w:rPr>
                <w:color w:val="747474"/>
              </w:rPr>
              <w:drawing>
                <wp:inline distT="0" distB="0" distL="0" distR="0">
                  <wp:extent cx="1743075" cy="2362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Кляксография мелкими каплями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Закапать краской мелкими капельками лист бумаги. Найти в полученном хаотичном расположении мелких клякс какие-то образы и дорисовать их, соединяя капельки карандашом, фломастером или ручкой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857500" cy="2095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Кляксография комбинированная</w:t>
      </w:r>
      <w:r>
        <w:rPr>
          <w:color w:val="222222"/>
        </w:rPr>
        <w:t> (в одном рисунке используется две или несколько техник кляксограм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857500" cy="2095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Инструменты и техника выполнения. Мастер – класс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  <w:u w:val="single"/>
        </w:rPr>
        <w:t>Для создания уникального рисунка необходимо подготовить следующий материал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художественную кисть или зубная щетк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раски, в этом виде искусства применяют только жидкую акварель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картон или лист белой бумаг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ёмкость для воды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трубочки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нить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Используем метод монотипия. Приготовим краски - добавим по несколько капель воды в каждый цвет акварели. Лист бумаги свернем пополам и развернем. На одну сторону ближе к середине капнем несколько жирных капель - клякс. Можно использовать краску разного цвет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857500" cy="2095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Затем сложим по линии сгиба лист пополам и ладошкой проведем несколько раз вверх, вниз, чтобы краска растеклась по листу. Осторожно развернем лист. Мы видим причудливое пятно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857500" cy="2095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Подумаем, на что это похоже? Пофантазируем. «</w:t>
      </w:r>
      <w:r>
        <w:rPr>
          <w:rStyle w:val="Emphasis"/>
          <w:color w:val="222222"/>
        </w:rPr>
        <w:t>Оживляем</w:t>
      </w:r>
      <w:r>
        <w:rPr>
          <w:color w:val="222222"/>
        </w:rPr>
        <w:t>» кляксы - превращаем их в живые существа или предметы. Внимательно рассматриваем кляксы, поворачивая листы бумаги в разные стороны. Можно подрисовать карандашом какие-то детал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857500" cy="2095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rStyle w:val="Emphasis"/>
          <w:color w:val="222222"/>
        </w:rPr>
        <w:t>Кляксография капельным методом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857500" cy="2095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rStyle w:val="Emphasis"/>
          <w:color w:val="222222"/>
        </w:rPr>
        <w:t>Кляксография с нитью – прижать вторым листом окрашенную нить и вытянуть её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857500" cy="2095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rStyle w:val="Emphasis"/>
          <w:color w:val="222222"/>
        </w:rPr>
        <w:t>Добавим штрихи и получим готовые рисунки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857500" cy="2095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rStyle w:val="Emphasis"/>
          <w:color w:val="222222"/>
        </w:rPr>
        <w:t>Кляксография с трубочкой (метод растекания)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857500" cy="2095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Анкетирование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Среди учеников и учителей моей школы путём анонимного анкетирования я провёл социальный опрос. Была разработана серия вопросов. Ученикам предложили ответить на три вопроса. В анкетировании приняли участие 65 человек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Кляксография – это? Хорошее искусство - 10 человек;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Обычный арт - 15 человек;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Для детей - 40 человек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о результатам анкетирования я сделал вывод, что к кляксографии относятся по разному, для одних это искусство, для других это лёгкая детская работ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Что бы познакомить своих друзей с этим увлекательным занятием я разработал брошюру с техниками выполнения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Вывод.</w:t>
      </w:r>
      <w:r>
        <w:rPr>
          <w:color w:val="222222"/>
        </w:rPr>
        <w:t>Данный вид техники является довольно простым, неизбитым, интересным, увлекательным. Позволяет отойти от строгих рамок, проявить фантазию и творчество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Такое творчество интересно детям любого возраста и даже взрослым!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Заключение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Любая нетрадиционная техника рисования построена на том, что в работе используются необычные сочетания материалов и инструментов. Такое творчество интересно детям любого возраста и даже взрослым! Во-первых, за счет рисования незаконченных образов, которые невозможно предугадать, нетрадиционное рисование развивает фантазию. Ведь непонятные пятна и линии нужно дорабатывать до тех пор, пока рисунок не становится узнаваемым и законченным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о-вторых, у нетрадиционного рисования нет четких границ и правил, которые нужно соблюдать. Здесь можно сочетать различные техники: рисование мелками, красками, акварелью, гуашью, карандашами, элементы аппликации и создания текстурных изображений. В-третьих, развивается образное мышление, он сам продумывает, какие материалы и инструменты можно использовать, чтобы получить нужное ему изображение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В-четвертых, нетрадиционное рисование, так же, как и классическое, способствует развитию памяти, мелкой моторики. Рисование с использованием кляксографии не утомляет, сохраняются высокая активность, работоспособность на протяжении всего времени, отведенного на выполнение задания. Работа с нетрадиционными техниками изображения стимулирует положительную мотивацию, вызывает радостное настроение, снимает страх пред процессом рисования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рактическая значимость данного проекта состоит в том, что данная техника может использоваться на уроках рисования, в декоративно прикладных кружках, а также за пределами школьной программы.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Список литературы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А. А. Фатеева “Рисуем без кисточки”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олуянов Ю. Диагностика общего и художественного развития детей по их рисункам. – М., 2000. – 160с. 5.Т.В Калинина. Альбом с кляксами. Основы языка. СПб., 2009 г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Интернет ресурсы.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6:25:00Z</dcterms:created>
  <dc:creator>Елена</dc:creator>
  <dc:description/>
  <cp:keywords/>
  <dc:language>en-US</dc:language>
  <cp:lastModifiedBy>Елена</cp:lastModifiedBy>
  <dcterms:modified xsi:type="dcterms:W3CDTF">2022-11-19T06:53:00Z</dcterms:modified>
  <cp:revision>6</cp:revision>
  <dc:subject/>
  <dc:title/>
</cp:coreProperties>
</file>