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борник нестандартных домашних заданий  по русскому языку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 Напиши слово, которое состоит из 3 слогов, а указывает на 7 дней.</w:t>
        <w:br/>
        <w:br/>
        <w:t>2.    Найди общее начало для всех слов. Допиши эти слова. -- ход, -- ловник, -- дкова, -- вар, -- дарок.</w:t>
        <w:br/>
        <w:br/>
        <w:t>3.    Какие гласные обозначают два звука?.</w:t>
        <w:br/>
        <w:t>   А я у ю ы</w:t>
        <w:br/>
        <w:br/>
        <w:t>4.    Восстанови пословицы.</w:t>
        <w:br/>
        <w:t>--- - человека кормит,    а --- – портит.</w:t>
        <w:br/>
        <w:br/>
        <w:t>5.    Закончите фразы.</w:t>
        <w:br/>
        <w:t>Хитрый как --- .    Трусливый как --- .</w:t>
        <w:br/>
        <w:t>Колючий как ---- .    Упрямый ---- .</w:t>
        <w:br/>
        <w:br/>
        <w:t>6.    Подбери слова с противоположным значением.</w:t>
        <w:br/>
        <w:t>Мягкий - --- ,    высоко - --- ,    широкая - --- .</w:t>
        <w:br/>
        <w:br/>
        <w:t>7.    Составь «лесенку» слов на букву М, чтобы каждое последующее слово было на одну букву больше предыдущего.</w:t>
        <w:br/>
        <w:t>М __ __</w:t>
        <w:br/>
        <w:t>М __ __ __</w:t>
        <w:br/>
        <w:t>М __ __ __ __</w:t>
        <w:br/>
        <w:br/>
        <w:t>8.    Поставь ударения над словами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буз, гусеница, ремень, портфель , шофер, алфавит. хворост, голоден, понял, поня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9.    Запиши по 3 слова, где:</w:t>
        <w:br/>
        <w:br/>
        <w:t>букв больше, чем звуков;</w:t>
        <w:br/>
        <w:t>звуков больше, чем букв.</w:t>
        <w:br/>
        <w:br/>
        <w:t>10.    Подбери противоположные по смыслу слова.</w:t>
        <w:br/>
        <w:br/>
        <w:t>День.</w:t>
        <w:br/>
        <w:t>Враг.</w:t>
        <w:br/>
        <w:t>Хвалить.</w:t>
        <w:br/>
        <w:t>Тепло.</w:t>
        <w:br/>
        <w:t>Смелый.</w:t>
        <w:br/>
        <w:br/>
        <w:t>11.    Найди в каждой строке лишнее слово.</w:t>
        <w:br/>
        <w:br/>
        <w:t>вода, водитель, наводнение;</w:t>
        <w:br/>
        <w:t>рисунок, рисовый, зарисовка;</w:t>
        <w:br/>
        <w:t>гусь, гусеница, гусыня.</w:t>
        <w:br/>
        <w:br/>
        <w:t>12.    Какие новые слова получатся, если поменять слоги местами в словах:</w:t>
        <w:br/>
        <w:br/>
        <w:t>Сосна, камыш, жало, навес, актёр, шина, кабан, качай, нора, какой.</w:t>
        <w:br/>
        <w:br/>
        <w:t>13.    Какое слово здесь зашифровано:     2 5 6 2 3 6 1 4 ?</w:t>
        <w:br/>
        <w:br/>
        <w:t>Шифр: 1 - т, 2 - д, 3 - ц, 4 - ь, 5 - в, 6 - а.</w:t>
        <w:br/>
        <w:br/>
        <w:t>14.    Какое из данных слов является родственным слову    нос?</w:t>
        <w:br/>
        <w:br/>
        <w:t>носильщик;</w:t>
        <w:br/>
        <w:t>поднос;</w:t>
        <w:br/>
        <w:t>переносица;</w:t>
        <w:br/>
        <w:t>подношение;</w:t>
        <w:br/>
        <w:t>занос.</w:t>
        <w:br/>
        <w:br/>
        <w:t>15.    Незнайка написал записку. Он допустил 8 ошибок, найди и исправь их.</w:t>
        <w:br/>
        <w:br/>
        <w:t>“Привет, знайка! Очень прашу тебя помочь мне решыть задачю. буду ждать в сваей комнате. низнайка”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Задания по русскому языку 2 класс с ответам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Сколько раз в стихотворении встречается звук “ш”?</w:t>
        <w:br/>
        <w:br/>
        <w:t>- Ты скажи мне, милый ёж</w:t>
        <w:br/>
        <w:t>Чем ежиный мех хорош?</w:t>
        <w:br/>
        <w:t>- Тем он, лисонька, хорош,</w:t>
        <w:br/>
        <w:t>Что зубами не возьмешь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Выпишите слова, в которых встречаются только твердые согласные.</w:t>
        <w:br/>
        <w:br/>
        <w:t>Водить, пашень, верить, смех, мел, можешь, матч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Среди этих букв спрятались имена собственные.</w:t>
        <w:br/>
        <w:t>Не переставляя букв, отыщите эти слова и запишите их.</w:t>
        <w:br/>
        <w:br/>
        <w:t>И – В – А – Н – О – В – О – Л – Г – А – Л – Я 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Закончи фразеологизм подходящим словом (фразеологизм – устойчивое сочетание слов):</w:t>
        <w:br/>
        <w:br/>
        <w:t>Голоден как _________________</w:t>
        <w:br/>
        <w:t>Изворотлив как ______________</w:t>
        <w:br/>
        <w:t>Нем как _____________________</w:t>
        <w:br/>
        <w:t>Болтлив как _________________</w:t>
        <w:br/>
        <w:t>Как мокрая __________________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Отгадайте пословицу по двум словам.</w:t>
        <w:br/>
        <w:br/>
        <w:t>Дело – безделье:</w:t>
        <w:br/>
        <w:t>Руки – скука:</w:t>
        <w:br/>
        <w:t>Дело – потеха: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Анаграммы, а попросту “перевертыши”, - слова или фразы разного смысла, составленные их одних и тех же букв. Попробуйте из букв данных слов составить новые слова.</w:t>
        <w:br/>
        <w:br/>
        <w:t>ракета - ___________</w:t>
        <w:br/>
        <w:t>каприз - ___________</w:t>
        <w:br/>
        <w:t>мольба - ___________</w:t>
        <w:br/>
        <w:t>каратист - ___________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Ответы найди в вопросах.</w:t>
        <w:br/>
        <w:br/>
        <w:t>- Как зовут девочку, у которой в руках роза?</w:t>
        <w:br/>
        <w:t>- Каких зверей испугался в зоопарке Лёва Зайцев?</w:t>
        <w:br/>
        <w:t>- Кто уверен, что в будущем его ждет слава?</w:t>
        <w:br/>
        <w:t>- Кому хорошо живется на свете?</w:t>
        <w:br/>
        <w:t>- Сколько в стае сорок?</w:t>
        <w:br/>
        <w:t>- Какая игрушка Машина?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Запишите синонимы, состоящие из такого же количества букв, что и данные слова.</w:t>
        <w:br/>
        <w:br/>
        <w:t>лес - ____________________</w:t>
        <w:br/>
        <w:t>горе - ___________________&lt;</w:t>
        <w:br/>
        <w:t>хотеть - ___________________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“Расшифруйте” слова:</w:t>
        <w:br/>
        <w:br/>
        <w:t>По 2 л _____________________</w:t>
        <w:br/>
        <w:t>2 р ь ______________________</w:t>
        <w:br/>
        <w:t>С 3 ______________________</w:t>
        <w:br/>
        <w:t>Ви 3 на ____________________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  <w:br/>
        <w:t>1) Напишите слово, которое состоит из одного слога, а указывает на сто лет.</w:t>
        <w:br/>
        <w:t>2) Напишите слово, которое состоит из трех слогов, а указывает на 33 буквы.</w:t>
        <w:br/>
        <w:t>3) Какая гласная стоит всегда под ударением?     а у ё и о</w:t>
        <w:br/>
        <w:t>4) Камень в море упал. Напиши, каким он стал?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Найди общее начало для слов:</w:t>
        <w:br/>
        <w:t>... тина, ... тошка, ... та, ... ман, ... тон.</w:t>
      </w:r>
    </w:p>
    <w:p>
      <w:pPr>
        <w:pStyle w:val="Normal"/>
        <w:spacing w:lineRule="auto" w:line="240" w:before="0" w:after="0"/>
        <w:ind w:firstLine="709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Изменяя по одной букве в слове, составь цепочку и преврати аиста в лису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Подбери слова, противоположные по значению.</w:t>
        <w:br/>
        <w:br/>
        <w:t>Жара -_____, чистота - _____, польза - ______, богач - ______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Составьте предложение на языке жителей страны Крокозябры:</w:t>
        <w:br/>
        <w:br/>
        <w:t>венесяпый, тюпает, женелёнок.</w:t>
        <w:br/>
        <w:t>неляет, по, теляку, крокозябр, булясый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Тэффи написала на доске предложения с ошибками. Исправьте их и запишите это предложение.</w:t>
        <w:br/>
        <w:br/>
        <w:t>Шил-пыл у папужки зеренький гослик.</w:t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ы.</w:t>
        <w:br/>
        <w:br/>
        <w:t>1.    5 раз.( Ёж, хорош, хорош, что, возьмёшь)</w:t>
        <w:br/>
        <w:t>2.   Можешь.</w:t>
        <w:br/>
        <w:t>3.   Иван, Иванов, Вано, Волга, Галя, Аля, Иваново.</w:t>
        <w:br/>
        <w:t>4.   Волк. Уж. Рыба. Сорока. Курица (мышь).</w:t>
        <w:br/>
        <w:t>5.   Маленькое дело – лучше большого безделья.</w:t>
        <w:br/>
        <w:t>Не сиди сложа руки, не будет и скуки.</w:t>
        <w:br/>
        <w:t>Делу время – потехе час.</w:t>
        <w:br/>
        <w:t>6.   Карета, карате. Приказ. Альбом. Артистка.</w:t>
        <w:br/>
        <w:t>7.   Роза. Зайцев. Слава. Свете. Сорок. Машина.</w:t>
        <w:br/>
        <w:t>8.   Бор. Беда. Желать.</w:t>
        <w:br/>
        <w:t>9.   Подвал. Дверь. Стройка. Витрина.</w:t>
        <w:br/>
        <w:t>10.   Век. Азбука (алфавит). Ё. Мокрым.</w:t>
        <w:br/>
        <w:t>11.   КАР( картина, картошка, карта, карман, картон).</w:t>
        <w:br/>
        <w:t>12.   Аист – лист – лиса.</w:t>
        <w:br/>
        <w:t>13.   Холод. Грязь. Вред. Бедняк.</w:t>
        <w:br/>
        <w:t>14.   Тюпает венесяпый, женелёнок.</w:t>
        <w:br/>
        <w:t>По теляку неляет булясый крокозябр.</w:t>
        <w:br/>
        <w:t>15.   Жил-был у бабушки серенький козли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по русскому языку 2 класс с отве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Поставь удар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я, километр, щавель, столяр, доска, арбу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В каких словах число букв и звуков совпад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, июнь, яма, мельница, подъезд, морковь, групп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Какие безударные гласные пропущены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..лянке л..сн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.мляника под с..с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..няйся, не л..нис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.мляничкой уг..ст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Какие парные согласные пропущены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..ка теплые варе..ки вяж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..ка вечером ска..ку расскаж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ы..ке золотой и о домике с тру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лшебном клу..ке и горячем пиро..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Найди правильно вариант записи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тена, анттена, аннтенна, антенна, анттенна, аннтен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Какое из данных слов провероч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й, тяжело, потяжелеть, тяжеловесный, тяжесть, тяжел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Где приставка, а где предлог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) шел козленок (на) луг (по) гуля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) травке зеленой решил (по) ска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Какие слова следует писать с большой буквы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)арина огурцы (м)аринова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)ила (м)алину перебира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)алина (м)анила (м)арину и (м)ил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)арине и (м)иле (м)алина (м)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Как будет во множественном числ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В выделенных словах указать части ре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с РОС медленно из-за прохладных утренних 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Сколько в словах слогов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, читаю, осень, дождь, трамвай, гер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Выпиши слова, в которых только твёрдые согласные зву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, лужицы, пальцы, таблица, оркестр, ма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 Замени данные словосочетания близким по значению глаго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ирать нос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ь баклуши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ворон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 Запиши три слова, в которых букв больше, чем зву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 Запиши три слова, в которых звуков больше, чем бук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 Вставь подходящие по смыслу предло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... огород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тился ... воро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атился ... воро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ежал ... поворо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пал ... колес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Прочитай слова. Выпиши те, которые нельзя перенос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ка, Оля, классный, стол, мальчик, Аз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  Выпиши только однокоренн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ь, вода, водяной, завод, водичка, вод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   Ста´туя, киломе´тр, щаве´ль, столя´р, доска´, арбу´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  Июнь, подъез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   На пОлянке, лЕсной, зЕмляника, сОсной, наклОняйся, не лЕнись, зЕмляничкой, угОст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   БабуШка, вареЖки, скаЗку, о рыБке, клуБке, пироЖ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   Антен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   Тяже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   Вышел, на луг, погулять, по травке, поскак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   Марина, мариновала, Мила, малину, малина, манила, Марину, Милу, Марине, Миле, малина, ми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   Стулья, чудеса, люди, уши, де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   Овес рос – глагол, утренних рос – имя существитель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   Ягоды — 3, читаю — 3, осень — 2, дождь — 1, трамвай — 2, герои —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9:04:00Z</dcterms:created>
  <dc:creator>Elena</dc:creator>
  <dc:description/>
  <cp:keywords/>
  <dc:language>en-US</dc:language>
  <cp:lastModifiedBy>peace</cp:lastModifiedBy>
  <dcterms:modified xsi:type="dcterms:W3CDTF">2022-11-19T15:45:00Z</dcterms:modified>
  <cp:revision>3</cp:revision>
  <dc:subject/>
  <dc:title/>
</cp:coreProperties>
</file>