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Анализ воспитательной работы в 7 «В» класс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 1 четверть 2022-2023 учебный год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работа осуществлялась в соответствии с индивидуальным планом, составленным на основе общешкольного плана воспитательной работы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воспитательной работы:</w:t>
      </w:r>
      <w:r>
        <w:rPr>
          <w:rFonts w:cs="Times New Roman" w:ascii="Times New Roman" w:hAnsi="Times New Roman"/>
          <w:sz w:val="24"/>
          <w:szCs w:val="24"/>
        </w:rPr>
        <w:t> создание условий, способствующих развитию интеллектуальных, творческих, личностных качеств учащихся для самореализации личности обучающегося, их социализации и адаптации в обществе, а так же для формирования нравственных чувств личности, патриотизма, гражданственности, уважения к правам и обязанностям человека.</w:t>
      </w:r>
    </w:p>
    <w:p>
      <w:pPr>
        <w:pStyle w:val="1"/>
        <w:spacing w:lineRule="atLeast" w:line="20" w:before="0" w:after="0"/>
        <w:ind w:left="0" w:firstLine="708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 xml:space="preserve">В начале года были поставлены следующие задачи: 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каждого обучающегося класса в воспитательный процесс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 обучающихся самостоятельности, ответственности, инициативы, творчества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и здоровой личност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туации «успеха» для каждого обучающегос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 (справедливость, милосердие, честь, уважение родителей, старших; толерантность, отрицательное отношение к аморальным поступкам, гуманное отношение ко всему живому, дружба и т. д.)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стории края, родины, их символик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 правах и обязанностях граждан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своей школе, городу, народу, России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й культуры и педагогического мастерства учителя для сохранения стабильно положительных результатов в обучении и воспитании обучающихся.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эффективности целеполагания и планирования воспитательного процесса в классе</w:t>
      </w:r>
    </w:p>
    <w:p>
      <w:pPr>
        <w:pStyle w:val="Normal"/>
        <w:shd w:fill="FFFFFF" w:val="clear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ые задачи, поставленные в начале учебного года, являются целесообразными, так как они способствуют воспитанию всесторонне развитой личности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, методы и средства педагогического влияния соответствовали возрастным и психологическим особенностям подростко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мероприятия (классные и общешкольные) проводились в соответствии с утвержденными планами воспитательной работы, имели различную тематику и были направлены на развитие личности обучающихся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ые задачи, поставленные перед классом, решаются. Наблюдения показали, что выбор основных направлений, содержание, формы и методы работы, средства педагогического влияния, приемов включения, обучающихся в деятельность правильные, основываются на психологических, возрастных, индивидуальных особенностях обучающихся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tLeast" w:line="2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чебно-познавательной деятельности</w:t>
      </w:r>
    </w:p>
    <w:p>
      <w:pPr>
        <w:pStyle w:val="Normal"/>
        <w:spacing w:lineRule="atLeast" w:line="2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о учебного года в 7 «В» классе было 21 обучающихся, по окончании первой четверти стало 18 обучающихся из них 8 девочек и 10 мальчиков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1 четверти в классе 3 хорошиста: Махова Марианна, Махова Мариэтта и Хачатурян Владимир. Неуспевающих в классе не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успеваемость составила 17%, абсолютная 100%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прошлым годом успеваемость осталась на прежнем уровне, но она очень низкая по сравнению со средней успеваемостью по школе. Причиной тому, как мне кажется, как возрастные особенности и связанная с этим смена приоритетов, новые сложные предметы физика, геометрия и информатика, так и слабый подбор обучающихся в класс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ыхода из сложившейся ситуации искала путем личных бесед с обучающимися, их родителями, учителями предметниками. Рекомендация для родителей некоторых ребят пройти ПМПК. Отсюда вытекает первая задача на следующую учебную четверть: «Пути повышения мотивации учебной деятельности обучающихся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м интеллектуальным потенциалом обладают: Ахматова Валерия, Демьяненко Алина, Захарян Марина, Хачатурян Рушан. Данные дети стремятся к достижению хороших результатов, переживают за свою успеваемость, ответственно относятся к подготовке домашних заданий и активно работают на уроках, но еще не все у них получаетс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кусова Ксения, Косян Арме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рючков Кирилл требуют постоянного контроля родителей и учителя, по отдельным предметам знания ниже, чем по другим предметам. Не всегда есть домашние задания. Хотят хорошие оценки, но не всегда ответственно готовятс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могут учиться Саркисян Лаурита, Кожухов Владимир, Мкртчян Артур. Но не всегда есть хорошая мотивация к учеб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лабые учащиеся по успеваемости: Дунай Сергей, Парасовченко Александр, Серопян Этэри, Юренко Ричард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уски уроков присутствуют. Все пропуски уроков связаны с болезнями или по уважительной причине (чаще по семейным обстоятельствам). Все справки и уведомления родителей имеются.   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у всех учащихся имеются дневники.  Каждую неделю   дневники проверяются классным руководителем, вносятся замечания по успеваемости и поведению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воспитательной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ный коллектив не совсем слаженный, но дружный, дети уравновешенные, инициативные. Отношения между обучающимися чаще доброжелательные. В основном обучающиеся дисциплинированные, знают и соблюдают нормы поведения, но в то же время, достаточно шумные, подвижные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обучающиеся класса принимают активное участие в общественной жизни класса, школы. Активистами класса являются: Ахматова Валерия, Захарян Марина, Мкртчян Артур. Менее активными, но хорошими помощниками классного руководителя, показали себя: Демьяненко Алина, Махова Марианна, Хачатрян Владимир, Хачатрян Рушан, Фугин Ив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циальный статус семей:</w:t>
      </w:r>
    </w:p>
    <w:p>
      <w:pPr>
        <w:sectPr>
          <w:type w:val="nextPage"/>
          <w:pgSz w:w="11906" w:h="16838"/>
          <w:pgMar w:left="1134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классе – 16</w:t>
      </w:r>
    </w:p>
    <w:p>
      <w:pPr>
        <w:pStyle w:val="Style21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семьи – 11</w:t>
      </w:r>
    </w:p>
    <w:p>
      <w:pPr>
        <w:pStyle w:val="Style21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лные семьи – 4 </w:t>
      </w:r>
    </w:p>
    <w:p>
      <w:pPr>
        <w:pStyle w:val="Style21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каемые – 1                       </w:t>
      </w:r>
    </w:p>
    <w:p>
      <w:pPr>
        <w:pStyle w:val="Style21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ые – 3</w:t>
      </w:r>
    </w:p>
    <w:p>
      <w:pPr>
        <w:pStyle w:val="Style21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детных -2</w:t>
      </w:r>
    </w:p>
    <w:p>
      <w:pPr>
        <w:pStyle w:val="Style21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ьи риска – 0                             </w:t>
      </w:r>
    </w:p>
    <w:p>
      <w:pPr>
        <w:pStyle w:val="Style21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ёте в ОДН – 0</w:t>
      </w:r>
    </w:p>
    <w:p>
      <w:pPr>
        <w:pStyle w:val="Style21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утришкольном учёте – 0</w:t>
      </w:r>
    </w:p>
    <w:p>
      <w:pPr>
        <w:sectPr>
          <w:type w:val="continuous"/>
          <w:pgSz w:w="11906" w:h="16838"/>
          <w:pgMar w:left="1134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все родители работают.</w:t>
      </w:r>
    </w:p>
    <w:p>
      <w:pPr>
        <w:pStyle w:val="Style18"/>
        <w:shd w:fill="FFFFFF" w:val="clear"/>
        <w:spacing w:lineRule="atLeast" w:line="20" w:before="0" w:after="0"/>
        <w:ind w:left="1068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организации воспитательного процесса в классе и эффективности воспитательной работы классного руководителя (по направлениям в соответствии с планом ВР). 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/>
        <w:t>Для реализации цели и решения задач, поставленных перед классом, были проведены следующие мероприятия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6421"/>
        <w:gridCol w:w="195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ind w:right="19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0"/>
              <w:ind w:right="19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Гражданское воспитание.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сероссийский открытый онлайн-урок: «День окончания Второй мировой войны.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ный час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кция «Мы помним!», посвященная Дню солидарности в борьбе с терроризмом «Терроризм: трагедия Беслана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ный час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: «Мы – Россия. Возможности - будущее».  Обычаи и традиции моего народа: как прошлое соединяется с настоящи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: «письмо солдату!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писем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: «Рисунок –солдату!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унки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атриотическое воспитание и формирование российской идентичност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Духовное и нравственное воспитание детей на основе российских традиционных ценностей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рок мужества: «210 лет со дня Бородинского сражения. День Бородинского сражения русской армии под командованием М. И. Кутузова с французской армией (1812)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В: ««Учитель, перед именем твоим…», посвященное Дню Учи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нь города Армавира (мастер-класс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ный час</w:t>
            </w:r>
          </w:p>
        </w:tc>
      </w:tr>
      <w:tr>
        <w:trPr>
          <w:trHeight w:val="32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рок мужества: «День образования Краснодарского края. День присвоения городу Новороссийску почетного звания «Город – герой»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гражданственности, посвященный Дню </w:t>
            </w:r>
          </w:p>
          <w:p>
            <w:pPr>
              <w:pStyle w:val="21"/>
              <w:spacing w:lineRule="atLeast" w:line="20"/>
              <w:rPr>
                <w:b w:val="false"/>
                <w:b w:val="false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pacing w:val="-2"/>
                <w:sz w:val="24"/>
                <w:szCs w:val="24"/>
                <w:lang w:val="ru-RU"/>
              </w:rPr>
              <w:t xml:space="preserve">конституции Российской Федерации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гражданственности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: «День сухопутных войск Росси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: «День разгрома советскими войсками немецко-фашистских войск в битве за Кавказ (1943 год)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: «День рождения Комсомола. День рождения Российского флот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рок мужества: «День образования Кубанского казачьего войск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рок мужества: «О присоединении к России отдельных территорий ДНР, ЛНР и Запорожской республик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к мужества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В: «Россия – мировой лидер атомной отрасл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ный час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иобщение детей к культурному наследию (Эстетическое воспитание)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нь знаний. «Пусть цифра 7 нам принесет удачу!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кторина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«Учимся общению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 xml:space="preserve">Беседа 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В: «День пожилых люде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В: «День отц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опуляризация научных знаний среди детей (Ценности научного познания)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РОВ: «165-летие К. Э. Циолковского». </w:t>
            </w:r>
            <w:r>
              <w:rPr>
                <w:b w:val="false"/>
                <w:color w:val="000000"/>
                <w:spacing w:val="-2"/>
                <w:sz w:val="24"/>
                <w:szCs w:val="24"/>
                <w:lang w:val="ru-RU"/>
              </w:rPr>
              <w:t>«65 лет назад (1957) в СССР был произведен запуск первого в мире искусственного спутника Земл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ОВ: «Что мы музыкой зовем?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енный Дню Уч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газеты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350 лет со дня рождения Петра </w:t>
            </w:r>
            <w:r>
              <w:rPr>
                <w:b w:val="false"/>
                <w:sz w:val="24"/>
                <w:szCs w:val="24"/>
              </w:rPr>
              <w:t>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ный час</w:t>
            </w:r>
          </w:p>
        </w:tc>
      </w:tr>
      <w:tr>
        <w:trPr>
          <w:trHeight w:val="27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«Книжкины уроки», посвященная Международному дню школьных библиоте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терактивная игра</w:t>
            </w:r>
          </w:p>
        </w:tc>
      </w:tr>
      <w:tr>
        <w:trPr>
          <w:trHeight w:val="351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Физическое воспитание и формирование культуры здоровья.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раевой месячник «Безопасная Кубань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>Мероприятия по плану</w:t>
            </w:r>
          </w:p>
        </w:tc>
      </w:tr>
      <w:tr>
        <w:trPr>
          <w:trHeight w:val="35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нь здоровь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>Мероприятия по плану</w:t>
            </w:r>
          </w:p>
        </w:tc>
      </w:tr>
      <w:tr>
        <w:trPr>
          <w:trHeight w:val="35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«Гигиена умственного и физического труд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>Беседа</w:t>
            </w:r>
          </w:p>
        </w:tc>
      </w:tr>
      <w:tr>
        <w:trPr>
          <w:trHeight w:val="40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«Составляющие здорового образа жизн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>Беседа</w:t>
            </w:r>
          </w:p>
        </w:tc>
      </w:tr>
      <w:tr>
        <w:trPr>
          <w:trHeight w:val="40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кция «Внимание, дети!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Листовки «Безопасность дорожного движения – наше общее дело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>Выпуск листовки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Трудовое воспитание и профессиональное самоопределение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актива класса: «Мои поручения в класс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боры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боты класса на 2022-2023учебный год»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ный час</w:t>
            </w:r>
          </w:p>
        </w:tc>
      </w:tr>
      <w:tr>
        <w:trPr>
          <w:trHeight w:val="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: «Невозможное сегодня станет возможным завтр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ы о важном</w:t>
            </w:r>
          </w:p>
        </w:tc>
      </w:tr>
      <w:tr>
        <w:trPr>
          <w:trHeight w:val="46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кие разные професси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tLeast" w:line="20" w:before="0" w:after="0"/>
              <w:ind w:right="-10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седа</w:t>
            </w:r>
          </w:p>
        </w:tc>
      </w:tr>
      <w:tr>
        <w:trPr>
          <w:trHeight w:val="6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Экологическое воспитание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сероссийский субботни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 xml:space="preserve">Субботник </w:t>
            </w:r>
          </w:p>
        </w:tc>
      </w:tr>
      <w:tr>
        <w:trPr>
          <w:trHeight w:val="67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21"/>
              <w:spacing w:lineRule="atLeast" w:line="2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Всероссийский урок «Экология и энергосбережение» в рамках Всероссийского фестиваля энергосбережения #ВместеЯрч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0"/>
              <w:ind w:right="-107" w:hanging="0"/>
              <w:rPr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b w:val="false"/>
                <w:sz w:val="20"/>
                <w:szCs w:val="24"/>
                <w:lang w:val="ru-RU"/>
              </w:rPr>
              <w:t>Всероссийский урок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tLeast" w:line="2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самоуправления в классе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, как классному руководителю необходимо включить каждого учащегося в организации по формированию и развитию коллектива. Основой организации являться ученическое самоуправление. Каждый ученик в классе имеет коллективное поручение, с которым успешно справляется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не всегда проявляют самостоятельную инициативу в работе: планировании классных мероприятий, их самостоятельной подготовке и проведении. И в основном действуют они пока при непосредственном участии классного руководителя. Большинство ребят едино душны в решении вопросов, касающихся коллективной деятельности. В общих делах класса принимают участие от 75% до 95% учеников.  В коллективной творческой деятельности с желанием принимает участие 60% обучающихся, а 25% учеников класса приходится убеждать в необходимости участия в мероприятиях, конкурсах. Убеждают сами ученики, как в дружеских разговорах, так и в открытом обсуждении при планировании или организации мероприятия. Для обучающихся важно мнение, как лидеров класса, так и всего классного коллектива. В классе создаётся атмосфера дружелюбного отношения друг к другу и искреннего стремления помочь товарищам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е нет явных лидеров. Старосту класса решили не назначать, но каждый ребёнок в классе имеет своё поручение. Дети учатся слушать друг друга, обмениваться мнениями и опытом, который они наработали. Но организация самоуправления еще развита недостаточно, так как нужен непосредственный контроль классного руководителя. Без контроля многие из класса забывают о своих обязанностях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% учащихся посещают различные кружки: спортивные, танцевальные, художественную школу.</w:t>
      </w:r>
    </w:p>
    <w:p>
      <w:pPr>
        <w:pStyle w:val="Style18"/>
        <w:numPr>
          <w:ilvl w:val="0"/>
          <w:numId w:val="5"/>
        </w:numPr>
        <w:spacing w:lineRule="atLeast" w:line="2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«трудными» детьми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е нет обучающихся состоящих на учете, но мною, совместно с соцпедагогом и курирующем завучем, периодически проводится групповая работа с обучающимися по поводу поведения в школе во время перемен, пропусков уроков, сквернословия. </w:t>
      </w:r>
    </w:p>
    <w:p>
      <w:pPr>
        <w:pStyle w:val="Style18"/>
        <w:numPr>
          <w:ilvl w:val="0"/>
          <w:numId w:val="5"/>
        </w:numPr>
        <w:spacing w:lineRule="atLeast" w:line="2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динамики социальной ситуации развития учащихся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класса активно контактируют с окружающим их социумом: обучающимися школы, учителями. У детей сформированы ценностные ориентации, они позитивно относятся к людям, труду, учёбе, школе, классу, учителям. Произошло изменение круга наиболее значимых людей, т.е. референтного окружения учащихся класса. Родители продолжают занимать важное место в их жизни, однако общение с одноклассниками и ровесниками становится всё более значимым и важным для принятия решени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психологический микроклимат в классе менялся на протяжении всего периода наблюдения. В четверти отмечались вспышки агрессии среди обучающихся, непонимание, неприятие отдельных учеников класса. Затем дети стали более терпимы друг к другу, начали помогать и общаться всем коллективом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новеньких в классе так же способствовало изменению психологического климата. Не всех ребят однозначно приняли в коллектив. Уход обучающихся, которые пытались быть лидерами коллектива, но не всегда это у них получалось (на этой почве были ситуации, в которые приходилось вмешиваться классному руководителю, чтобы предупредить конфликты). Но к концу четверти в классе наладились дружеские отношения среди всех учеников. Таким образом, на конец 1 четверти в классном коллективе не наблюдалось агрессии, неприязни и отторжения. Класс в основном функционирует как единое целое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 мальчиков и девочек являются ровными и доверительными. Считаю, что уровень сплочения классного коллектива за учебную четверть значительно повысился. Но необходимо держать под контролем этот вопрос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у сплочения коллектива способствовали проведение различных мероприятий, беседы, игры.</w:t>
      </w:r>
    </w:p>
    <w:p>
      <w:pPr>
        <w:pStyle w:val="Style18"/>
        <w:numPr>
          <w:ilvl w:val="0"/>
          <w:numId w:val="5"/>
        </w:numPr>
        <w:shd w:fill="FFFFFF" w:val="clear"/>
        <w:autoSpaceDE w:val="false"/>
        <w:spacing w:lineRule="atLeast" w:line="20" w:before="0" w:after="0"/>
        <w:ind w:left="0" w:firstLine="708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Анализ педагогического взаимодействия с семьями уча</w:t>
        <w:softHyphen/>
        <w:t>щихся класса и с родительским активом</w:t>
      </w:r>
    </w:p>
    <w:p>
      <w:pPr>
        <w:pStyle w:val="Normal"/>
        <w:spacing w:lineRule="atLeast" w:line="2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Родительский актив на 2022 – 2023</w:t>
      </w:r>
      <w:r>
        <w:rPr/>
        <w:t xml:space="preserve"> учебный год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440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</w:t>
            </w:r>
          </w:p>
          <w:p>
            <w:pPr>
              <w:pStyle w:val="Normal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а Р. А.</w:t>
            </w:r>
          </w:p>
        </w:tc>
      </w:tr>
      <w:tr>
        <w:trPr/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рян Э. В.</w:t>
            </w:r>
          </w:p>
        </w:tc>
      </w:tr>
      <w:tr>
        <w:trPr/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това Е. А</w:t>
            </w:r>
          </w:p>
        </w:tc>
      </w:tr>
    </w:tbl>
    <w:p>
      <w:pPr>
        <w:pStyle w:val="Normal"/>
        <w:spacing w:lineRule="atLeast" w:line="2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autoSpaceDE w:val="false"/>
        <w:spacing w:lineRule="atLeast" w:line="2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всей 1 четверти велась работа с родителями, цель которой - дать психолого-педагогические знания, через родительские собрания, индивидуальные беседы об особенностях обучения, особенностях возраста и методах подхода в воспитании ребёнка, сохранению и укреплению здоровь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вую четверть учебного года было проведено одно родительское собрание, по теме:</w:t>
      </w:r>
      <w:r>
        <w:rPr>
          <w:rFonts w:cs="Times New Roman" w:ascii="Times New Roman" w:hAnsi="Times New Roman"/>
          <w:bCs/>
          <w:sz w:val="24"/>
          <w:szCs w:val="24"/>
        </w:rPr>
        <w:t xml:space="preserve"> "Особенности подросткового возрас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анкетирование «Моя семья, составление социального паспорта семьи». </w:t>
      </w:r>
      <w:r>
        <w:rPr>
          <w:rFonts w:cs="Times New Roman" w:ascii="Times New Roman" w:hAnsi="Times New Roman"/>
          <w:sz w:val="24"/>
          <w:szCs w:val="24"/>
        </w:rPr>
        <w:t xml:space="preserve">Протокол родительского собрания име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брании помимо общепедагогических вопросов обсуждались частные: режим дня, успеваемость и посещаемость школьниками учебных занятий, причины пропусков уроков, школьное питание, школьная форма, телефоны в школе и другие вопросы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и всех обучающихся класса участвуют в жизни своих детей, идут на контакт с классным руководителем, администрацией школы и психологом.  </w:t>
      </w:r>
    </w:p>
    <w:p>
      <w:pPr>
        <w:pStyle w:val="Normal"/>
        <w:shd w:fill="FFFFFF" w:val="clear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масса родителей активна. Некоторые родители не принимают участия в учебном процессе своих детей. Ребята пытаются справляться самостоятельно со своими проблемами. Поэтому для разрешения проблем часто использую телефонные звонки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иболее активные родители: Ахматова Е.А, Крючкова Р. А., Хачатрян Э.В., Демьяненко Е. А., Фугина Н. П. Данные родители всегда посещают родительские собрания и принимают самое активное участие во всех вопросах класса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одителей, которые ни разу не посетили школу, нет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hd w:fill="FFFFFF" w:val="clear"/>
        <w:autoSpaceDE w:val="false"/>
        <w:spacing w:lineRule="atLeast" w:line="2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Анализ   организации   педагогического   взаимодействия взрослых, работающих с учащимися класса.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, как классным руководителем регулярно проводились беседы с учителями – предметниками по вопросам успеваемости, воспитанности, активности учащихся на уроках, выполнении учащимися устных и письменных домашних заданий. 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обходимости поддерживалась связь между учителями-предметниками и родителями обучающихся. 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лассе ведется журнал поведения обучающихся на уроках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tLeast" w:line="2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оложительным в работе можно отметить: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патриотизма и нравственных качеств личности, доброжелательности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учащихся класса единодушны в решении вопросов, касающихся коллективной деятельности.</w:t>
      </w:r>
    </w:p>
    <w:p>
      <w:pPr>
        <w:pStyle w:val="Normal"/>
        <w:numPr>
          <w:ilvl w:val="0"/>
          <w:numId w:val="4"/>
        </w:numPr>
        <w:spacing w:lineRule="atLeast" w:line="2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ась ответственность ребят, они добросовестно относятся к дежурству и поручениям классного руководителя.</w:t>
      </w:r>
    </w:p>
    <w:p>
      <w:pPr>
        <w:pStyle w:val="Normal"/>
        <w:spacing w:lineRule="atLeast" w:line="2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пределенными достижениями в ВР в классе имеются следующие недостатки: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сознательного отношения к учебе. В этом направлении еще нужно многое сделать.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изнаки развития классного коллектива (самоуправление, дисциплина и взаимная требовательность) и уровня воспитанности учащихся (нравственные качества) проявляются все еще слабо.</w:t>
      </w:r>
    </w:p>
    <w:p>
      <w:pPr>
        <w:pStyle w:val="Normal"/>
        <w:spacing w:lineRule="atLeast" w:line="2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ые задачи решились частично, поэтому необходимо продолжить работу по решению этих задач во второй четверти учебного года.</w:t>
      </w:r>
    </w:p>
    <w:p>
      <w:pPr>
        <w:pStyle w:val="Normal"/>
        <w:spacing w:lineRule="atLeast" w:line="20" w:before="0" w:after="0"/>
        <w:ind w:left="709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709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2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: ________________/Пономаренко Ирина Николаевна/</w:t>
      </w:r>
    </w:p>
    <w:sectPr>
      <w:type w:val="continuous"/>
      <w:pgSz w:w="11906" w:h="16838"/>
      <w:pgMar w:left="1134" w:right="850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eastAsia="Times New Roman" w:cs="Times New Roman"/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widowControl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0:58:00Z</dcterms:created>
  <dc:creator>Пономаренко И. Н.</dc:creator>
  <dc:description/>
  <cp:keywords/>
  <dc:language>en-US</dc:language>
  <cp:lastModifiedBy>Пономаренко И. Н.</cp:lastModifiedBy>
  <dcterms:modified xsi:type="dcterms:W3CDTF">2022-11-06T13:12:00Z</dcterms:modified>
  <cp:revision>8</cp:revision>
  <dc:subject/>
  <dc:title/>
</cp:coreProperties>
</file>