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5715</wp:posOffset>
                </wp:positionV>
                <wp:extent cx="6044565" cy="3627120"/>
                <wp:effectExtent l="5715" t="5080" r="80010" b="81280"/>
                <wp:wrapTight wrapText="bothSides">
                  <wp:wrapPolygon edited="0">
                    <wp:start x="1948" y="7181"/>
                    <wp:lineTo x="1839" y="7200"/>
                    <wp:lineTo x="1732" y="7226"/>
                    <wp:lineTo x="1626" y="7261"/>
                    <wp:lineTo x="1521" y="7302"/>
                    <wp:lineTo x="1419" y="7351"/>
                    <wp:lineTo x="1317" y="7404"/>
                    <wp:lineTo x="1217" y="7468"/>
                    <wp:lineTo x="1122" y="7537"/>
                    <wp:lineTo x="1027" y="7612"/>
                    <wp:lineTo x="936" y="7692"/>
                    <wp:lineTo x="848" y="7782"/>
                    <wp:lineTo x="764" y="7873"/>
                    <wp:lineTo x="682" y="7975"/>
                    <wp:lineTo x="605" y="8077"/>
                    <wp:lineTo x="532" y="8191"/>
                    <wp:lineTo x="462" y="8304"/>
                    <wp:lineTo x="396" y="8425"/>
                    <wp:lineTo x="337" y="8546"/>
                    <wp:lineTo x="280" y="8675"/>
                    <wp:lineTo x="228" y="8807"/>
                    <wp:lineTo x="183" y="8943"/>
                    <wp:lineTo x="142" y="9079"/>
                    <wp:lineTo x="106" y="9219"/>
                    <wp:lineTo x="74" y="9363"/>
                    <wp:lineTo x="49" y="9511"/>
                    <wp:lineTo x="28" y="9654"/>
                    <wp:lineTo x="12" y="9802"/>
                    <wp:lineTo x="3" y="9953"/>
                    <wp:lineTo x="-1" y="10100"/>
                    <wp:lineTo x="1" y="10248"/>
                    <wp:lineTo x="8" y="10399"/>
                    <wp:lineTo x="19" y="10547"/>
                    <wp:lineTo x="37" y="10694"/>
                    <wp:lineTo x="60" y="10842"/>
                    <wp:lineTo x="90" y="10985"/>
                    <wp:lineTo x="121" y="11125"/>
                    <wp:lineTo x="160" y="11265"/>
                    <wp:lineTo x="205" y="11401"/>
                    <wp:lineTo x="253" y="11534"/>
                    <wp:lineTo x="307" y="11666"/>
                    <wp:lineTo x="366" y="11791"/>
                    <wp:lineTo x="428" y="11912"/>
                    <wp:lineTo x="496" y="12029"/>
                    <wp:lineTo x="566" y="12142"/>
                    <wp:lineTo x="643" y="12252"/>
                    <wp:lineTo x="723" y="12354"/>
                    <wp:lineTo x="804" y="12449"/>
                    <wp:lineTo x="891" y="12539"/>
                    <wp:lineTo x="981" y="12626"/>
                    <wp:lineTo x="1074" y="12702"/>
                    <wp:lineTo x="1063" y="12668"/>
                    <wp:lineTo x="988" y="12782"/>
                    <wp:lineTo x="918" y="12899"/>
                    <wp:lineTo x="854" y="13020"/>
                    <wp:lineTo x="793" y="13148"/>
                    <wp:lineTo x="739" y="13277"/>
                    <wp:lineTo x="689" y="13409"/>
                    <wp:lineTo x="643" y="13549"/>
                    <wp:lineTo x="602" y="13689"/>
                    <wp:lineTo x="568" y="13829"/>
                    <wp:lineTo x="539" y="13976"/>
                    <wp:lineTo x="514" y="14124"/>
                    <wp:lineTo x="496" y="14271"/>
                    <wp:lineTo x="482" y="14419"/>
                    <wp:lineTo x="475" y="14570"/>
                    <wp:lineTo x="473" y="14721"/>
                    <wp:lineTo x="478" y="14873"/>
                    <wp:lineTo x="487" y="15020"/>
                    <wp:lineTo x="503" y="15171"/>
                    <wp:lineTo x="523" y="15319"/>
                    <wp:lineTo x="548" y="15463"/>
                    <wp:lineTo x="580" y="15606"/>
                    <wp:lineTo x="618" y="15750"/>
                    <wp:lineTo x="659" y="15890"/>
                    <wp:lineTo x="707" y="16026"/>
                    <wp:lineTo x="759" y="16158"/>
                    <wp:lineTo x="816" y="16287"/>
                    <wp:lineTo x="879" y="16412"/>
                    <wp:lineTo x="945" y="16529"/>
                    <wp:lineTo x="1018" y="16646"/>
                    <wp:lineTo x="1093" y="16756"/>
                    <wp:lineTo x="1172" y="16862"/>
                    <wp:lineTo x="1254" y="16960"/>
                    <wp:lineTo x="1342" y="17055"/>
                    <wp:lineTo x="1431" y="17142"/>
                    <wp:lineTo x="1524" y="17221"/>
                    <wp:lineTo x="1621" y="17297"/>
                    <wp:lineTo x="1719" y="17365"/>
                    <wp:lineTo x="1821" y="17425"/>
                    <wp:lineTo x="1925" y="17478"/>
                    <wp:lineTo x="2030" y="17524"/>
                    <wp:lineTo x="2136" y="17565"/>
                    <wp:lineTo x="2245" y="17595"/>
                    <wp:lineTo x="2354" y="17622"/>
                    <wp:lineTo x="2465" y="17637"/>
                    <wp:lineTo x="2574" y="17648"/>
                    <wp:lineTo x="2686" y="17648"/>
                    <wp:lineTo x="2797" y="17641"/>
                    <wp:lineTo x="2908" y="17629"/>
                    <wp:lineTo x="2897" y="17648"/>
                    <wp:lineTo x="3001" y="17879"/>
                    <wp:lineTo x="3112" y="18106"/>
                    <wp:lineTo x="3230" y="18321"/>
                    <wp:lineTo x="3359" y="18526"/>
                    <wp:lineTo x="3493" y="18726"/>
                    <wp:lineTo x="3636" y="18911"/>
                    <wp:lineTo x="3786" y="19089"/>
                    <wp:lineTo x="3943" y="19255"/>
                    <wp:lineTo x="4104" y="19414"/>
                    <wp:lineTo x="4272" y="19558"/>
                    <wp:lineTo x="4444" y="19690"/>
                    <wp:lineTo x="4621" y="19811"/>
                    <wp:lineTo x="4803" y="19917"/>
                    <wp:lineTo x="4989" y="20012"/>
                    <wp:lineTo x="5177" y="20095"/>
                    <wp:lineTo x="5370" y="20163"/>
                    <wp:lineTo x="5563" y="20216"/>
                    <wp:lineTo x="5760" y="20258"/>
                    <wp:lineTo x="5958" y="20284"/>
                    <wp:lineTo x="6155" y="20299"/>
                    <wp:lineTo x="6352" y="20295"/>
                    <wp:lineTo x="6550" y="20284"/>
                    <wp:lineTo x="6747" y="20254"/>
                    <wp:lineTo x="6942" y="20212"/>
                    <wp:lineTo x="7138" y="20155"/>
                    <wp:lineTo x="7328" y="20087"/>
                    <wp:lineTo x="7517" y="20004"/>
                    <wp:lineTo x="7703" y="19910"/>
                    <wp:lineTo x="7884" y="19800"/>
                    <wp:lineTo x="8061" y="19679"/>
                    <wp:lineTo x="8234" y="19547"/>
                    <wp:lineTo x="8229" y="19550"/>
                    <wp:lineTo x="8327" y="19739"/>
                    <wp:lineTo x="8431" y="19921"/>
                    <wp:lineTo x="8542" y="20099"/>
                    <wp:lineTo x="8658" y="20265"/>
                    <wp:lineTo x="8783" y="20424"/>
                    <wp:lineTo x="8910" y="20571"/>
                    <wp:lineTo x="9044" y="20715"/>
                    <wp:lineTo x="9184" y="20847"/>
                    <wp:lineTo x="9327" y="20968"/>
                    <wp:lineTo x="9477" y="21078"/>
                    <wp:lineTo x="9629" y="21180"/>
                    <wp:lineTo x="9783" y="21271"/>
                    <wp:lineTo x="9942" y="21354"/>
                    <wp:lineTo x="10103" y="21422"/>
                    <wp:lineTo x="10269" y="21479"/>
                    <wp:lineTo x="10435" y="21528"/>
                    <wp:lineTo x="10600" y="21562"/>
                    <wp:lineTo x="10771" y="21585"/>
                    <wp:lineTo x="10938" y="21600"/>
                    <wp:lineTo x="11109" y="21600"/>
                    <wp:lineTo x="11277" y="21589"/>
                    <wp:lineTo x="11447" y="21566"/>
                    <wp:lineTo x="11612" y="21532"/>
                    <wp:lineTo x="11780" y="21487"/>
                    <wp:lineTo x="11944" y="21430"/>
                    <wp:lineTo x="12105" y="21362"/>
                    <wp:lineTo x="12264" y="21282"/>
                    <wp:lineTo x="12420" y="21192"/>
                    <wp:lineTo x="12572" y="21093"/>
                    <wp:lineTo x="12722" y="20980"/>
                    <wp:lineTo x="12867" y="20863"/>
                    <wp:lineTo x="13006" y="20730"/>
                    <wp:lineTo x="13142" y="20590"/>
                    <wp:lineTo x="13271" y="20443"/>
                    <wp:lineTo x="13394" y="20284"/>
                    <wp:lineTo x="13512" y="20118"/>
                    <wp:lineTo x="13625" y="19944"/>
                    <wp:lineTo x="13729" y="19762"/>
                    <wp:lineTo x="13827" y="19573"/>
                    <wp:lineTo x="13920" y="19380"/>
                    <wp:lineTo x="14004" y="19180"/>
                    <wp:lineTo x="14079" y="18972"/>
                    <wp:lineTo x="14149" y="18760"/>
                    <wp:lineTo x="14211" y="18545"/>
                    <wp:lineTo x="14263" y="18325"/>
                    <wp:lineTo x="14272" y="18352"/>
                    <wp:lineTo x="14397" y="18450"/>
                    <wp:lineTo x="14526" y="18545"/>
                    <wp:lineTo x="14658" y="18624"/>
                    <wp:lineTo x="14794" y="18700"/>
                    <wp:lineTo x="14932" y="18764"/>
                    <wp:lineTo x="15073" y="18817"/>
                    <wp:lineTo x="15213" y="18862"/>
                    <wp:lineTo x="15359" y="18900"/>
                    <wp:lineTo x="15504" y="18923"/>
                    <wp:lineTo x="15649" y="18942"/>
                    <wp:lineTo x="15794" y="18945"/>
                    <wp:lineTo x="15940" y="18942"/>
                    <wp:lineTo x="16087" y="18926"/>
                    <wp:lineTo x="16230" y="18900"/>
                    <wp:lineTo x="16375" y="18866"/>
                    <wp:lineTo x="16516" y="18824"/>
                    <wp:lineTo x="16657" y="18768"/>
                    <wp:lineTo x="16795" y="18707"/>
                    <wp:lineTo x="16931" y="18632"/>
                    <wp:lineTo x="17065" y="18552"/>
                    <wp:lineTo x="17194" y="18461"/>
                    <wp:lineTo x="17319" y="18359"/>
                    <wp:lineTo x="17442" y="18250"/>
                    <wp:lineTo x="17560" y="18136"/>
                    <wp:lineTo x="17673" y="18011"/>
                    <wp:lineTo x="17782" y="17879"/>
                    <wp:lineTo x="17887" y="17739"/>
                    <wp:lineTo x="17986" y="17592"/>
                    <wp:lineTo x="18079" y="17440"/>
                    <wp:lineTo x="18166" y="17278"/>
                    <wp:lineTo x="18247" y="17115"/>
                    <wp:lineTo x="18322" y="16945"/>
                    <wp:lineTo x="18390" y="16767"/>
                    <wp:lineTo x="18452" y="16589"/>
                    <wp:lineTo x="18506" y="16404"/>
                    <wp:lineTo x="18556" y="16219"/>
                    <wp:lineTo x="18597" y="16026"/>
                    <wp:lineTo x="18631" y="15833"/>
                    <wp:lineTo x="18658" y="15640"/>
                    <wp:lineTo x="18676" y="15444"/>
                    <wp:lineTo x="18690" y="15243"/>
                    <wp:lineTo x="18694" y="15047"/>
                    <wp:lineTo x="18688" y="15035"/>
                    <wp:lineTo x="18858" y="14994"/>
                    <wp:lineTo x="19026" y="14945"/>
                    <wp:lineTo x="19191" y="14884"/>
                    <wp:lineTo x="19355" y="14808"/>
                    <wp:lineTo x="19516" y="14725"/>
                    <wp:lineTo x="19672" y="14627"/>
                    <wp:lineTo x="19827" y="14521"/>
                    <wp:lineTo x="19976" y="14404"/>
                    <wp:lineTo x="20119" y="14275"/>
                    <wp:lineTo x="20260" y="14139"/>
                    <wp:lineTo x="20394" y="13995"/>
                    <wp:lineTo x="20523" y="13837"/>
                    <wp:lineTo x="20646" y="13674"/>
                    <wp:lineTo x="20762" y="13500"/>
                    <wp:lineTo x="20870" y="13322"/>
                    <wp:lineTo x="20975" y="13133"/>
                    <wp:lineTo x="21070" y="12940"/>
                    <wp:lineTo x="21159" y="12736"/>
                    <wp:lineTo x="21240" y="12532"/>
                    <wp:lineTo x="21313" y="12320"/>
                    <wp:lineTo x="21376" y="12101"/>
                    <wp:lineTo x="21433" y="11882"/>
                    <wp:lineTo x="21483" y="11655"/>
                    <wp:lineTo x="21522" y="11428"/>
                    <wp:lineTo x="21553" y="11197"/>
                    <wp:lineTo x="21576" y="10966"/>
                    <wp:lineTo x="21592" y="10732"/>
                    <wp:lineTo x="21597" y="10497"/>
                    <wp:lineTo x="21592" y="10263"/>
                    <wp:lineTo x="21581" y="10032"/>
                    <wp:lineTo x="21560" y="9798"/>
                    <wp:lineTo x="21531" y="9567"/>
                    <wp:lineTo x="21492" y="9340"/>
                    <wp:lineTo x="21447" y="9113"/>
                    <wp:lineTo x="21392" y="8890"/>
                    <wp:lineTo x="21329" y="8675"/>
                    <wp:lineTo x="21256" y="8459"/>
                    <wp:lineTo x="21179" y="8251"/>
                    <wp:lineTo x="21091" y="8051"/>
                    <wp:lineTo x="20998" y="7854"/>
                    <wp:lineTo x="20895" y="7665"/>
                    <wp:lineTo x="20889" y="7661"/>
                    <wp:lineTo x="20941" y="7487"/>
                    <wp:lineTo x="20984" y="7306"/>
                    <wp:lineTo x="21023" y="7124"/>
                    <wp:lineTo x="21052" y="6943"/>
                    <wp:lineTo x="21077" y="6758"/>
                    <wp:lineTo x="21093" y="6568"/>
                    <wp:lineTo x="21102" y="6383"/>
                    <wp:lineTo x="21104" y="6194"/>
                    <wp:lineTo x="21100" y="6005"/>
                    <wp:lineTo x="21086" y="5816"/>
                    <wp:lineTo x="21068" y="5631"/>
                    <wp:lineTo x="21041" y="5445"/>
                    <wp:lineTo x="21009" y="5264"/>
                    <wp:lineTo x="20968" y="5082"/>
                    <wp:lineTo x="20923" y="4905"/>
                    <wp:lineTo x="20868" y="4731"/>
                    <wp:lineTo x="20807" y="4561"/>
                    <wp:lineTo x="20741" y="4398"/>
                    <wp:lineTo x="20669" y="4235"/>
                    <wp:lineTo x="20589" y="4080"/>
                    <wp:lineTo x="20505" y="3933"/>
                    <wp:lineTo x="20417" y="3789"/>
                    <wp:lineTo x="20321" y="3653"/>
                    <wp:lineTo x="20219" y="3524"/>
                    <wp:lineTo x="20115" y="3400"/>
                    <wp:lineTo x="20006" y="3286"/>
                    <wp:lineTo x="19892" y="3180"/>
                    <wp:lineTo x="19774" y="3082"/>
                    <wp:lineTo x="19652" y="2991"/>
                    <wp:lineTo x="19529" y="2908"/>
                    <wp:lineTo x="19400" y="2836"/>
                    <wp:lineTo x="19271" y="2772"/>
                    <wp:lineTo x="19139" y="2719"/>
                    <wp:lineTo x="19146" y="2715"/>
                    <wp:lineTo x="19121" y="2553"/>
                    <wp:lineTo x="19091" y="2390"/>
                    <wp:lineTo x="19055" y="2231"/>
                    <wp:lineTo x="19012" y="2076"/>
                    <wp:lineTo x="18964" y="1925"/>
                    <wp:lineTo x="18910" y="1777"/>
                    <wp:lineTo x="18851" y="1630"/>
                    <wp:lineTo x="18787" y="1490"/>
                    <wp:lineTo x="18719" y="1354"/>
                    <wp:lineTo x="18644" y="1225"/>
                    <wp:lineTo x="18565" y="1097"/>
                    <wp:lineTo x="18481" y="976"/>
                    <wp:lineTo x="18393" y="862"/>
                    <wp:lineTo x="18302" y="753"/>
                    <wp:lineTo x="18206" y="650"/>
                    <wp:lineTo x="18107" y="556"/>
                    <wp:lineTo x="18002" y="469"/>
                    <wp:lineTo x="17896" y="386"/>
                    <wp:lineTo x="17787" y="314"/>
                    <wp:lineTo x="17676" y="246"/>
                    <wp:lineTo x="17562" y="185"/>
                    <wp:lineTo x="17446" y="136"/>
                    <wp:lineTo x="17328" y="95"/>
                    <wp:lineTo x="17208" y="57"/>
                    <wp:lineTo x="17088" y="30"/>
                    <wp:lineTo x="16968" y="11"/>
                    <wp:lineTo x="16845" y="4"/>
                    <wp:lineTo x="16725" y="0"/>
                    <wp:lineTo x="16602" y="8"/>
                    <wp:lineTo x="16482" y="23"/>
                    <wp:lineTo x="16359" y="45"/>
                    <wp:lineTo x="16241" y="76"/>
                    <wp:lineTo x="16121" y="113"/>
                    <wp:lineTo x="16005" y="163"/>
                    <wp:lineTo x="15890" y="216"/>
                    <wp:lineTo x="15776" y="280"/>
                    <wp:lineTo x="15667" y="352"/>
                    <wp:lineTo x="15558" y="427"/>
                    <wp:lineTo x="15454" y="514"/>
                    <wp:lineTo x="15354" y="605"/>
                    <wp:lineTo x="15257" y="703"/>
                    <wp:lineTo x="15161" y="809"/>
                    <wp:lineTo x="15073" y="923"/>
                    <wp:lineTo x="14987" y="1040"/>
                    <wp:lineTo x="14905" y="1165"/>
                    <wp:lineTo x="14909" y="1168"/>
                    <wp:lineTo x="14839" y="1051"/>
                    <wp:lineTo x="14766" y="938"/>
                    <wp:lineTo x="14689" y="832"/>
                    <wp:lineTo x="14608" y="730"/>
                    <wp:lineTo x="14521" y="635"/>
                    <wp:lineTo x="14433" y="545"/>
                    <wp:lineTo x="14340" y="461"/>
                    <wp:lineTo x="14247" y="382"/>
                    <wp:lineTo x="14149" y="314"/>
                    <wp:lineTo x="14047" y="250"/>
                    <wp:lineTo x="13945" y="193"/>
                    <wp:lineTo x="13841" y="144"/>
                    <wp:lineTo x="13736" y="98"/>
                    <wp:lineTo x="13627" y="64"/>
                    <wp:lineTo x="13518" y="38"/>
                    <wp:lineTo x="13410" y="19"/>
                    <wp:lineTo x="13298" y="4"/>
                    <wp:lineTo x="13189" y="0"/>
                    <wp:lineTo x="13078" y="4"/>
                    <wp:lineTo x="12967" y="11"/>
                    <wp:lineTo x="12858" y="30"/>
                    <wp:lineTo x="12749" y="57"/>
                    <wp:lineTo x="12640" y="91"/>
                    <wp:lineTo x="12534" y="129"/>
                    <wp:lineTo x="12429" y="178"/>
                    <wp:lineTo x="12327" y="234"/>
                    <wp:lineTo x="12225" y="295"/>
                    <wp:lineTo x="12127" y="363"/>
                    <wp:lineTo x="12032" y="439"/>
                    <wp:lineTo x="11939" y="522"/>
                    <wp:lineTo x="11851" y="609"/>
                    <wp:lineTo x="11764" y="703"/>
                    <wp:lineTo x="11680" y="802"/>
                    <wp:lineTo x="11601" y="908"/>
                    <wp:lineTo x="11528" y="1021"/>
                    <wp:lineTo x="11456" y="1134"/>
                    <wp:lineTo x="11390" y="1255"/>
                    <wp:lineTo x="11329" y="1384"/>
                    <wp:lineTo x="11272" y="1513"/>
                    <wp:lineTo x="11220" y="1645"/>
                    <wp:lineTo x="11229" y="1694"/>
                    <wp:lineTo x="11129" y="1566"/>
                    <wp:lineTo x="11022" y="1445"/>
                    <wp:lineTo x="10913" y="1331"/>
                    <wp:lineTo x="10798" y="1225"/>
                    <wp:lineTo x="10682" y="1127"/>
                    <wp:lineTo x="10559" y="1036"/>
                    <wp:lineTo x="10435" y="957"/>
                    <wp:lineTo x="10308" y="885"/>
                    <wp:lineTo x="10178" y="824"/>
                    <wp:lineTo x="10044" y="771"/>
                    <wp:lineTo x="9910" y="726"/>
                    <wp:lineTo x="9777" y="692"/>
                    <wp:lineTo x="9638" y="666"/>
                    <wp:lineTo x="9502" y="650"/>
                    <wp:lineTo x="9364" y="647"/>
                    <wp:lineTo x="9225" y="650"/>
                    <wp:lineTo x="9089" y="666"/>
                    <wp:lineTo x="8953" y="688"/>
                    <wp:lineTo x="8817" y="722"/>
                    <wp:lineTo x="8683" y="764"/>
                    <wp:lineTo x="8549" y="817"/>
                    <wp:lineTo x="8420" y="877"/>
                    <wp:lineTo x="8293" y="949"/>
                    <wp:lineTo x="8168" y="1029"/>
                    <wp:lineTo x="8045" y="1116"/>
                    <wp:lineTo x="7927" y="1214"/>
                    <wp:lineTo x="7812" y="1320"/>
                    <wp:lineTo x="7703" y="1429"/>
                    <wp:lineTo x="7596" y="1550"/>
                    <wp:lineTo x="7496" y="1679"/>
                    <wp:lineTo x="7399" y="1815"/>
                    <wp:lineTo x="7308" y="1955"/>
                    <wp:lineTo x="7224" y="2103"/>
                    <wp:lineTo x="7142" y="2254"/>
                    <wp:lineTo x="7070" y="2413"/>
                    <wp:lineTo x="7001" y="2579"/>
                    <wp:lineTo x="6995" y="2602"/>
                    <wp:lineTo x="6845" y="2488"/>
                    <wp:lineTo x="6691" y="2386"/>
                    <wp:lineTo x="6532" y="2295"/>
                    <wp:lineTo x="6371" y="2212"/>
                    <wp:lineTo x="6207" y="2144"/>
                    <wp:lineTo x="6042" y="2087"/>
                    <wp:lineTo x="5871" y="2038"/>
                    <wp:lineTo x="5703" y="2004"/>
                    <wp:lineTo x="5531" y="1982"/>
                    <wp:lineTo x="5361" y="1970"/>
                    <wp:lineTo x="5188" y="1974"/>
                    <wp:lineTo x="5018" y="1985"/>
                    <wp:lineTo x="4846" y="2008"/>
                    <wp:lineTo x="4678" y="2046"/>
                    <wp:lineTo x="4510" y="2095"/>
                    <wp:lineTo x="4342" y="2152"/>
                    <wp:lineTo x="4179" y="2224"/>
                    <wp:lineTo x="4020" y="2307"/>
                    <wp:lineTo x="3861" y="2397"/>
                    <wp:lineTo x="3707" y="2503"/>
                    <wp:lineTo x="3559" y="2617"/>
                    <wp:lineTo x="3414" y="2742"/>
                    <wp:lineTo x="3273" y="2878"/>
                    <wp:lineTo x="3137" y="3021"/>
                    <wp:lineTo x="3008" y="3173"/>
                    <wp:lineTo x="2885" y="3335"/>
                    <wp:lineTo x="2767" y="3505"/>
                    <wp:lineTo x="2656" y="3683"/>
                    <wp:lineTo x="2552" y="3868"/>
                    <wp:lineTo x="2454" y="4061"/>
                    <wp:lineTo x="2366" y="4262"/>
                    <wp:lineTo x="2282" y="4466"/>
                    <wp:lineTo x="2207" y="4678"/>
                    <wp:lineTo x="2141" y="4893"/>
                    <wp:lineTo x="2082" y="5113"/>
                    <wp:lineTo x="2032" y="5336"/>
                    <wp:lineTo x="1991" y="5563"/>
                    <wp:lineTo x="1957" y="5789"/>
                    <wp:lineTo x="1932" y="6020"/>
                    <wp:lineTo x="1916" y="6255"/>
                    <wp:lineTo x="1909" y="6489"/>
                    <wp:lineTo x="1912" y="6720"/>
                    <wp:lineTo x="1921" y="6954"/>
                    <wp:lineTo x="1941" y="7185"/>
                    <wp:lineTo x="6995" y="2602"/>
                    <wp:lineTo x="1074" y="12702"/>
                    <wp:lineTo x="1149" y="12763"/>
                    <wp:lineTo x="1229" y="12816"/>
                    <wp:lineTo x="1308" y="12865"/>
                    <wp:lineTo x="1390" y="12914"/>
                    <wp:lineTo x="1474" y="12952"/>
                    <wp:lineTo x="1558" y="12989"/>
                    <wp:lineTo x="1642" y="13020"/>
                    <wp:lineTo x="1728" y="13046"/>
                    <wp:lineTo x="1814" y="13069"/>
                    <wp:lineTo x="1900" y="13088"/>
                    <wp:lineTo x="1989" y="13099"/>
                    <wp:lineTo x="2075" y="13107"/>
                    <wp:lineTo x="2164" y="13111"/>
                    <wp:lineTo x="2252" y="13107"/>
                    <wp:lineTo x="2341" y="13103"/>
                    <wp:lineTo x="2908" y="17629"/>
                    <wp:lineTo x="2944" y="17622"/>
                    <wp:lineTo x="2983" y="17614"/>
                    <wp:lineTo x="3019" y="17607"/>
                    <wp:lineTo x="3058" y="17595"/>
                    <wp:lineTo x="3096" y="17588"/>
                    <wp:lineTo x="3133" y="17576"/>
                    <wp:lineTo x="3169" y="17565"/>
                    <wp:lineTo x="3207" y="17550"/>
                    <wp:lineTo x="3244" y="17539"/>
                    <wp:lineTo x="3280" y="17524"/>
                    <wp:lineTo x="3316" y="17508"/>
                    <wp:lineTo x="3353" y="17489"/>
                    <wp:lineTo x="3389" y="17474"/>
                    <wp:lineTo x="3425" y="17455"/>
                    <wp:lineTo x="3462" y="17437"/>
                    <wp:lineTo x="7895" y="18681"/>
                    <wp:lineTo x="7914" y="18741"/>
                    <wp:lineTo x="7932" y="18802"/>
                    <wp:lineTo x="7950" y="18862"/>
                    <wp:lineTo x="7970" y="18923"/>
                    <wp:lineTo x="7991" y="18983"/>
                    <wp:lineTo x="8011" y="19040"/>
                    <wp:lineTo x="8034" y="19100"/>
                    <wp:lineTo x="8057" y="19157"/>
                    <wp:lineTo x="8079" y="19214"/>
                    <wp:lineTo x="8102" y="19274"/>
                    <wp:lineTo x="8127" y="19331"/>
                    <wp:lineTo x="8152" y="19384"/>
                    <wp:lineTo x="8177" y="19441"/>
                    <wp:lineTo x="8202" y="19497"/>
                    <wp:lineTo x="8229" y="19550"/>
                    <wp:lineTo x="14263" y="18325"/>
                    <wp:lineTo x="14276" y="18265"/>
                    <wp:lineTo x="14290" y="18200"/>
                    <wp:lineTo x="14301" y="18140"/>
                    <wp:lineTo x="14313" y="18076"/>
                    <wp:lineTo x="14324" y="18011"/>
                    <wp:lineTo x="14333" y="17951"/>
                    <wp:lineTo x="14344" y="17887"/>
                    <wp:lineTo x="14353" y="17822"/>
                    <wp:lineTo x="14360" y="17758"/>
                    <wp:lineTo x="14369" y="17694"/>
                    <wp:lineTo x="14376" y="17629"/>
                    <wp:lineTo x="14381" y="17565"/>
                    <wp:lineTo x="14388" y="17501"/>
                    <wp:lineTo x="14392" y="17437"/>
                    <wp:lineTo x="14397" y="17372"/>
                    <wp:lineTo x="18694" y="15047"/>
                    <wp:lineTo x="18692" y="14835"/>
                    <wp:lineTo x="18681" y="14627"/>
                    <wp:lineTo x="18660" y="14415"/>
                    <wp:lineTo x="18633" y="14211"/>
                    <wp:lineTo x="18597" y="14003"/>
                    <wp:lineTo x="18554" y="13803"/>
                    <wp:lineTo x="18501" y="13602"/>
                    <wp:lineTo x="18442" y="13409"/>
                    <wp:lineTo x="18377" y="13216"/>
                    <wp:lineTo x="18302" y="13035"/>
                    <wp:lineTo x="18220" y="12853"/>
                    <wp:lineTo x="18132" y="12679"/>
                    <wp:lineTo x="18036" y="12513"/>
                    <wp:lineTo x="17934" y="12354"/>
                    <wp:lineTo x="17825" y="12203"/>
                    <wp:lineTo x="17712" y="12059"/>
                    <wp:lineTo x="17594" y="11927"/>
                    <wp:lineTo x="17469" y="11798"/>
                    <wp:lineTo x="17340" y="11681"/>
                    <wp:lineTo x="17206" y="11575"/>
                    <wp:lineTo x="17070" y="11477"/>
                    <wp:lineTo x="20165" y="9000"/>
                    <wp:lineTo x="20226" y="8928"/>
                    <wp:lineTo x="20287" y="8849"/>
                    <wp:lineTo x="20344" y="8773"/>
                    <wp:lineTo x="20401" y="8690"/>
                    <wp:lineTo x="20455" y="8607"/>
                    <wp:lineTo x="20507" y="8520"/>
                    <wp:lineTo x="20560" y="8433"/>
                    <wp:lineTo x="20607" y="8342"/>
                    <wp:lineTo x="20655" y="8251"/>
                    <wp:lineTo x="20698" y="8157"/>
                    <wp:lineTo x="20741" y="8062"/>
                    <wp:lineTo x="20782" y="7964"/>
                    <wp:lineTo x="20818" y="7866"/>
                    <wp:lineTo x="20855" y="7763"/>
                    <wp:lineTo x="20889" y="7661"/>
                    <wp:lineTo x="19184" y="3343"/>
                    <wp:lineTo x="19184" y="3301"/>
                    <wp:lineTo x="19184" y="3260"/>
                    <wp:lineTo x="19184" y="3214"/>
                    <wp:lineTo x="19182" y="3173"/>
                    <wp:lineTo x="19182" y="3131"/>
                    <wp:lineTo x="19180" y="3089"/>
                    <wp:lineTo x="19178" y="3048"/>
                    <wp:lineTo x="19175" y="3006"/>
                    <wp:lineTo x="19173" y="2965"/>
                    <wp:lineTo x="19169" y="2923"/>
                    <wp:lineTo x="19164" y="2882"/>
                    <wp:lineTo x="19162" y="2840"/>
                    <wp:lineTo x="19157" y="2798"/>
                    <wp:lineTo x="19150" y="2757"/>
                    <wp:lineTo x="19146" y="2715"/>
                    <wp:lineTo x="14905" y="1165"/>
                    <wp:lineTo x="14875" y="1214"/>
                    <wp:lineTo x="14846" y="1263"/>
                    <wp:lineTo x="14819" y="1312"/>
                    <wp:lineTo x="14789" y="1365"/>
                    <wp:lineTo x="14762" y="1414"/>
                    <wp:lineTo x="14737" y="1467"/>
                    <wp:lineTo x="14710" y="1520"/>
                    <wp:lineTo x="14687" y="1577"/>
                    <wp:lineTo x="14662" y="1630"/>
                    <wp:lineTo x="14639" y="1687"/>
                    <wp:lineTo x="14617" y="1739"/>
                    <wp:lineTo x="14594" y="1796"/>
                    <wp:lineTo x="14574" y="1853"/>
                    <wp:lineTo x="14553" y="1910"/>
                    <wp:lineTo x="14535" y="1970"/>
                    <wp:lineTo x="11220" y="1645"/>
                    <wp:lineTo x="11204" y="1690"/>
                    <wp:lineTo x="11190" y="1732"/>
                    <wp:lineTo x="11174" y="1777"/>
                    <wp:lineTo x="11161" y="1823"/>
                    <wp:lineTo x="11147" y="1868"/>
                    <wp:lineTo x="11134" y="1913"/>
                    <wp:lineTo x="11120" y="1959"/>
                    <wp:lineTo x="11109" y="2008"/>
                    <wp:lineTo x="11097" y="2053"/>
                    <wp:lineTo x="11086" y="2099"/>
                    <wp:lineTo x="11077" y="2148"/>
                    <wp:lineTo x="11068" y="2193"/>
                    <wp:lineTo x="11056" y="2242"/>
                    <wp:lineTo x="11050" y="2292"/>
                    <wp:lineTo x="11041" y="2337"/>
                    <wp:lineTo x="7644" y="3275"/>
                    <wp:lineTo x="7603" y="3222"/>
                    <wp:lineTo x="7564" y="3173"/>
                    <wp:lineTo x="7523" y="3124"/>
                    <wp:lineTo x="7483" y="3074"/>
                    <wp:lineTo x="7439" y="3025"/>
                    <wp:lineTo x="7399" y="2980"/>
                    <wp:lineTo x="7355" y="2934"/>
                    <wp:lineTo x="7312" y="2889"/>
                    <wp:lineTo x="7267" y="2844"/>
                    <wp:lineTo x="7224" y="2802"/>
                    <wp:lineTo x="7178" y="2761"/>
                    <wp:lineTo x="7133" y="2719"/>
                    <wp:lineTo x="7088" y="2677"/>
                    <wp:lineTo x="7040" y="2639"/>
                    <wp:lineTo x="6995" y="2602"/>
                    <wp:lineTo x="1941" y="7185"/>
                    <wp:lineTo x="1946" y="7234"/>
                    <wp:lineTo x="1950" y="7283"/>
                    <wp:lineTo x="1957" y="7329"/>
                    <wp:lineTo x="1962" y="7378"/>
                    <wp:lineTo x="1968" y="7423"/>
                    <wp:lineTo x="1975" y="7472"/>
                    <wp:lineTo x="1982" y="7521"/>
                    <wp:lineTo x="1991" y="7567"/>
                    <wp:lineTo x="1998" y="7612"/>
                    <wp:lineTo x="2007" y="7661"/>
                    <wp:lineTo x="2016" y="7707"/>
                    <wp:lineTo x="2025" y="7756"/>
                    <wp:lineTo x="2034" y="7801"/>
                    <wp:lineTo x="2043" y="7847"/>
                    <wp:lineTo x="2055" y="7896"/>
                  </wp:wrapPolygon>
                </wp:wrapTight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36270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Словарь к тем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«Деловое письмо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фициальный документ, адресат, адресант, шаблон, структура, оформление письма,  инициалы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ициально-деловое, реквизиты, языковые формулы, бланк, физическое лицо, юридическое лицо, официальное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-1.5pt;margin-top:0.45pt;width:475.9pt;height:2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Словарь к тем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«Деловое письмо»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фициальный документ, адресат, адресант, шаблон, структура, оформление письма,  инициалы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ициально-деловое, реквизиты, языковые формулы, бланк, физическое лицо, юридическое лицо, официальное обращение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08585</wp:posOffset>
            </wp:positionV>
            <wp:extent cx="600075" cy="723900"/>
            <wp:effectExtent l="0" t="0" r="0" b="0"/>
            <wp:wrapTight wrapText="bothSides">
              <wp:wrapPolygon edited="0">
                <wp:start x="-672" y="0"/>
                <wp:lineTo x="-672" y="21023"/>
                <wp:lineTo x="21929" y="21023"/>
                <wp:lineTo x="21929" y="0"/>
                <wp:lineTo x="-672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ловарные слова.</w:t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Словарь Ожегова:</w:t>
      </w:r>
      <w:r>
        <w:rPr>
          <w:color w:val="6600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</w:t>
      </w:r>
      <w:r>
        <w:rPr>
          <w:sz w:val="28"/>
          <w:szCs w:val="28"/>
        </w:rPr>
        <w:t xml:space="preserve"> – написанный текст, посылаемый для сообщения чего-нибудь кому-нибу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Адресат</w:t>
      </w:r>
      <w:r>
        <w:rPr>
          <w:sz w:val="28"/>
          <w:szCs w:val="28"/>
        </w:rPr>
        <w:t xml:space="preserve"> - человек, которому адресовано письмо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Адресант</w:t>
      </w:r>
      <w:r>
        <w:rPr>
          <w:sz w:val="28"/>
          <w:szCs w:val="28"/>
        </w:rPr>
        <w:t xml:space="preserve"> – человек, который пишет письмо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 xml:space="preserve">Бланк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ист, со специально напечатанными графами, заполняемый какими-нибудь официальными сведениями, официальным текстом.</w:t>
      </w:r>
    </w:p>
    <w:p>
      <w:pPr>
        <w:pStyle w:val="Normal"/>
        <w:spacing w:lineRule="auto" w:line="360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660033"/>
          <w:sz w:val="28"/>
          <w:szCs w:val="28"/>
        </w:rPr>
        <w:t>Википедия. Свободная энциклопедия:</w:t>
      </w:r>
      <w:r>
        <w:rPr>
          <w:color w:val="6600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15840</wp:posOffset>
            </wp:positionH>
            <wp:positionV relativeFrom="paragraph">
              <wp:posOffset>57150</wp:posOffset>
            </wp:positionV>
            <wp:extent cx="1123950" cy="923925"/>
            <wp:effectExtent l="0" t="0" r="0" b="0"/>
            <wp:wrapTight wrapText="bothSides">
              <wp:wrapPolygon edited="0">
                <wp:start x="-364" y="0"/>
                <wp:lineTo x="-364" y="21374"/>
                <wp:lineTo x="21600" y="21374"/>
                <wp:lineTo x="21600" y="0"/>
                <wp:lineTo x="-364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Физическое лицо</w:t>
      </w:r>
      <w:r>
        <w:rPr>
          <w:sz w:val="28"/>
          <w:szCs w:val="28"/>
        </w:rPr>
        <w:t xml:space="preserve"> – человек как субъект права (носитель прав и обязанностей). По российскому законодательству физическое лицо обретает правоспособность в момент рождения и утрачивает её в момент смерти. Обладает дееспособностью. Полная дееспособность приобретается после достижения лицом совершеннолетия. Физические лица — все граждане (РФ, иностранные граждане, и лица без гражданств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Юридическое лицо</w:t>
      </w:r>
      <w:r>
        <w:rPr>
          <w:sz w:val="28"/>
          <w:szCs w:val="28"/>
        </w:rPr>
        <w:t xml:space="preserve"> - созданная и зарегистрированная в установленном законом порядке организация, которая может иметь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тветственность, исполнять обязанности, быть истцом и ответчиком в суде. Юридические лица должны иметь самостоятельный баланс или смет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15</wp:posOffset>
            </wp:positionH>
            <wp:positionV relativeFrom="paragraph">
              <wp:posOffset>80645</wp:posOffset>
            </wp:positionV>
            <wp:extent cx="742950" cy="876300"/>
            <wp:effectExtent l="0" t="0" r="0" b="0"/>
            <wp:wrapTight wrapText="bothSides">
              <wp:wrapPolygon edited="0">
                <wp:start x="-550" y="0"/>
                <wp:lineTo x="-550" y="21122"/>
                <wp:lineTo x="21600" y="21122"/>
                <wp:lineTo x="21600" y="0"/>
                <wp:lineTo x="-55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Задание №1.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Из истории.</w:t>
      </w:r>
      <w:r>
        <w:rPr>
          <w:b/>
          <w:color w:val="0078A2"/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й. Ответь на вопросы по текст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стория развития делового письма в Росс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русские письменные документы, дошедшие до наших дней, свидетельствуют о том, что уже в X веке в Древнерусском государстве практиковалось составление официальных докумен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е 18 века, в России начали издаваться сборники образцов документов называемые «письмовник». Они содержали образцы построения документов по определенной схеме, шаблонные наборы фраз и выраж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ебования к почерку были достаточно высоки: он должен был быть четким, чистым и красивым. Цвет бумаги, которая могла быть синей, оранжевой, палевой и проч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а отправляли в конвертах, а конверты запечатывали облатками или сургучом: первым запечатывали только записки и редко письма, все остальное сургучом. Облатки были разноцветные, тогда как сургуч большей частью красный. Находящийся в трауре, запечатывал письмо только черным сургуч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русского официально-делового письма стало приказное делопроизводство (первые государственные учреждения назывались приказами) XV-XVII века. Официально-деловое письмо этого периода приобрело: устойчивые текстовые формулировки, определенное расположение материала, устойчивые информационные элементы (реквизиты, языковые формулы), расположенные в определенной последова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появились первые официальные докумен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слово «письмовник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лись к почер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словаре значение слова: обла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назывались первые государственные учрежд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лось официально-деловое письмо 15-17 века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  <w:u w:val="single"/>
          <w:lang w:val="en-US" w:eastAsia="en-US"/>
        </w:rPr>
      </w:pPr>
      <w:r>
        <w:rPr>
          <w:b/>
          <w:i/>
          <w:color w:val="008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33655</wp:posOffset>
            </wp:positionV>
            <wp:extent cx="904875" cy="1090930"/>
            <wp:effectExtent l="0" t="0" r="0" b="0"/>
            <wp:wrapTight wrapText="bothSides">
              <wp:wrapPolygon edited="0">
                <wp:start x="-640" y="0"/>
                <wp:lineTo x="-640" y="21328"/>
                <wp:lineTo x="21845" y="21328"/>
                <wp:lineTo x="21845" y="0"/>
                <wp:lineTo x="-640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Словарные слова: </w:t>
      </w:r>
    </w:p>
    <w:p>
      <w:pPr>
        <w:pStyle w:val="Normal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1270</wp:posOffset>
            </wp:positionV>
            <wp:extent cx="1193800" cy="1000125"/>
            <wp:effectExtent l="0" t="0" r="0" b="0"/>
            <wp:wrapTight wrapText="bothSides">
              <wp:wrapPolygon edited="0">
                <wp:start x="-342" y="0"/>
                <wp:lineTo x="-342" y="21389"/>
                <wp:lineTo x="21710" y="21389"/>
                <wp:lineTo x="21710" y="0"/>
                <wp:lineTo x="-34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660033"/>
          <w:sz w:val="28"/>
          <w:szCs w:val="28"/>
        </w:rPr>
        <w:t>Словарь Ожегова.</w:t>
      </w:r>
      <w:r>
        <w:rPr>
          <w:color w:val="6600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ургуч</w:t>
      </w:r>
      <w:r>
        <w:rPr>
          <w:sz w:val="28"/>
          <w:szCs w:val="28"/>
        </w:rPr>
        <w:t xml:space="preserve"> - цветная твердая смесь смолистых веществ и воска, в расплавленном виде употр. для заклеивания, накладывания печ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вник</w:t>
      </w:r>
      <w:r>
        <w:rPr>
          <w:sz w:val="28"/>
          <w:szCs w:val="28"/>
        </w:rPr>
        <w:t xml:space="preserve"> - в старину: сборник образцов для составления писем, а также книга - собрание коротких рассказов, анекдотов, элементарных сведений общеобразовательного характера.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Официальный документ</w:t>
      </w:r>
      <w:r>
        <w:rPr>
          <w:sz w:val="28"/>
          <w:szCs w:val="28"/>
        </w:rPr>
        <w:t xml:space="preserve"> -  деловая бумага, подтверждающая какой-нибудь факт или право на что-нибудь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Шаблон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стина с вырезами, по контуру которых изготовляются чертежи или какие-нибудь изделия. Например: чертить, кроить по шабл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носное значение. Общеизвестный, избитый образец, трафарет, которому подражают. Сочинять по шабл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Задание №2</w:t>
      </w:r>
      <w:r>
        <w:rPr>
          <w:b/>
          <w:i/>
          <w:color w:val="FF0000"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Прочитайте рассказ, придумайте заголовок.</w:t>
      </w:r>
      <w:r>
        <w:rPr/>
        <w:t xml:space="preserve"> </w:t>
      </w:r>
      <w:r>
        <w:rPr>
          <w:i/>
          <w:sz w:val="28"/>
          <w:szCs w:val="28"/>
        </w:rPr>
        <w:t xml:space="preserve">Восстановите порядок текс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м переписки могут быть: запрос, уведомление, согласие, претензия, напоминание, требование, подтверждение, просьба, гарантия, рекоменда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вая переписка используется для реализации информационных связей между организациями, состоящими в различных отношениях с целью ведения переговоров, выяснения отношений, заключения договоров, изложения претенз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ую переписку отличает широкое разнообразие видов писем: от нормативных писем вышестоящих организаций до обращений граждан и типовых заяв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ереписке уделяется деловому этикету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48895</wp:posOffset>
            </wp:positionV>
            <wp:extent cx="933450" cy="1125220"/>
            <wp:effectExtent l="0" t="0" r="0" b="0"/>
            <wp:wrapTight wrapText="bothSides">
              <wp:wrapPolygon edited="0">
                <wp:start x="-640" y="0"/>
                <wp:lineTo x="-640" y="21328"/>
                <wp:lineTo x="21845" y="21328"/>
                <wp:lineTo x="21845" y="0"/>
                <wp:lineTo x="-640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Словарные слова: 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В словаре Ушакова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Этикет</w:t>
      </w:r>
      <w:r>
        <w:rPr>
          <w:b/>
          <w:color w:val="660033"/>
          <w:sz w:val="28"/>
          <w:szCs w:val="28"/>
        </w:rPr>
        <w:t xml:space="preserve"> </w:t>
      </w:r>
      <w:r>
        <w:rPr>
          <w:sz w:val="28"/>
          <w:szCs w:val="28"/>
        </w:rPr>
        <w:t>- установленный порядок образа действий, поведения, форм обх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Задание №3. </w:t>
      </w:r>
      <w:r>
        <w:rPr>
          <w:i/>
          <w:sz w:val="28"/>
          <w:szCs w:val="28"/>
        </w:rPr>
        <w:t>Ознакомься с требованиями при ведении деловой переписки. Выпиши глаголы, которые объясняют правила письма. Определи лицо и числ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: оформляются – 3 лицо, множественное чис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бования при ведении деловой перепи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формляются на специальных бланк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текст должен излагаться грамотно, официально-деловым язык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ытия и факты в необходимых случаях должны иметь разъясняющие и дополняющие материа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кст письма может быть простым или сложным. Простые письма состоят из вступления и заключения. Сложные, содержат: вступление, основную часть (доказательство),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ступлении дается обоснование вопроса: причина возникновения вопроса или его краткая истор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части приводятся доказательства или опровер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формулируется основная цель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Задание №4.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Расставьте цифры в порядке возрастания и прочтите слов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493"/>
        <w:gridCol w:w="656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Задание №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ы пис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оздравительная открытка </w:t>
      </w:r>
      <w:r>
        <w:rPr>
          <w:sz w:val="28"/>
          <w:szCs w:val="28"/>
        </w:rPr>
        <w:t xml:space="preserve">- когда Вы отправляете открытки сразу на несколько адресов, надо следить за тем, чтобы текст на всех был раз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Благодарственное письмо - </w:t>
      </w:r>
      <w:r>
        <w:rPr>
          <w:sz w:val="28"/>
          <w:szCs w:val="28"/>
        </w:rPr>
        <w:t xml:space="preserve">существует для того, чтобы Вы могли в письменной форме отблагодарить человека за оказанную им помощь, выразить свою призн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-приглашение</w:t>
      </w:r>
      <w:r>
        <w:rPr>
          <w:sz w:val="28"/>
          <w:szCs w:val="28"/>
        </w:rPr>
        <w:t xml:space="preserve"> - может оформляться не на бланке, иметь различный формат, цвет. При оформлении писем-приглашений могут использоваться различные элементы украшения текста – орнамент, рису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пользуется формула личного обращения к адресату: "Уважаемый…!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  <w:u w:val="single"/>
        </w:rPr>
        <w:t>Задание №6.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й текст. Используя шаблонные фразы, допиши начатые предло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 xml:space="preserve">Письмо-напоминани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лужит для того, чтобы напомнить человеку о невыполненном обязательстве, о забытом долге и т.п. Пишется оно в максимально вежливой манер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исьмо-напоминание непременно должно быть запечат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B050"/>
          <w:sz w:val="28"/>
          <w:szCs w:val="28"/>
        </w:rPr>
        <w:t>Шаблонными фразами</w:t>
      </w:r>
      <w:r>
        <w:rPr>
          <w:sz w:val="28"/>
          <w:szCs w:val="28"/>
        </w:rPr>
        <w:t xml:space="preserve">  письма-напоминания 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оминаем Ва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им Вас в известность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ем необходимым уведомить Ва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/настоятельно проси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м от Вас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астаиваем…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Письмо-извинение</w:t>
      </w:r>
      <w:r>
        <w:rPr>
          <w:sz w:val="28"/>
          <w:szCs w:val="28"/>
        </w:rPr>
        <w:t xml:space="preserve"> – письмо, автор которого приносит извинения за причиненные неудоб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а-извинения начинаются следующими фраз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сим свои  извинения  за то, чт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ьте принести (вам) свои  извинения  за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ренне сожалеем, чт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ите наши искренние  извинения  за …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  <w:u w:val="single"/>
        </w:rPr>
        <w:t>Задание №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йте письмо – извинение. Опираясь на ключевые слова, образец, упрости текст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hyperlink r:id="rId8">
        <w:r>
          <w:rPr>
            <w:rStyle w:val="InternetLink"/>
            <w:color w:val="000000"/>
            <w:sz w:val="28"/>
            <w:szCs w:val="28"/>
          </w:rPr>
          <w:t>Письмо-извинение</w:t>
        </w:r>
      </w:hyperlink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-ая) [имя получателя]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[название организации] приносит извинения своим клиента за задержку ожидаемого груза, которая вызвана затруднениями в перевозке.</w:t>
        <w:br/>
        <w:br/>
        <w:t>Транспортная компания, услугами которой мы пользуемся уже на протяжении многих лет, сообщила нам о том, что груз не прибудет на наш склад раньше чем в начале следующей недели, не ранее [дата].</w:t>
        <w:br/>
        <w:br/>
        <w:t xml:space="preserve">В связи с длительными сроками не поставки товара на склад, мы сообщаем, что всем покупателям, внесшим предоплату и не готовым более ожидать поставки, мы готовы вернуть денежные средства. Тем же клиентам, кто, не смотря на задержку, все-таки не изменит своего решения, мы, в качестве компенсации, будем прилагать к заказанному оборудованию подарок. Подарок - в компенсацию времени ожидания будет непосредственно обсуждаться с каждым клиентом и учитывать пожелания кл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ще раз приносим свои изв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уважением, [Ваше имя]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 xml:space="preserve">Письмо-соболезновани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ишется немедленно по получении скорбных вестей. Если Вы не успели его отправить вовремя, не посылайте вовсе: не следует лишний раз напоминать людям об их го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ёму письмо-соболезнование должно быть небольшим. Писать его следует от души. Письмо-соболезнование составляется от руки на обычной бума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 xml:space="preserve">Письмо - запрос </w:t>
      </w:r>
      <w:r>
        <w:rPr>
          <w:sz w:val="28"/>
          <w:szCs w:val="28"/>
        </w:rPr>
        <w:t>– одно из ряда деловых писем, составляемое для получения каких-либо официальных сведений ил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Письмо-запрос имеет следующую структуру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квизиты получателя и отправи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та документа и исходящий номер (если это письмо-ответ, необходимо также указать номер и дату документа, на который отвечаю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головок письма-запроса (должен отражать суть вопрос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цель письм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уть вопро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ражение надежды на сотрудничеств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лагодарн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пись отправителя (должность, ФИО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-запрос желательно оформлять на фирменном бланке организации. Письмо-запрос обычно подписывает руководитель организации либо уполномоченное ли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-запрос требует письма-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-требование</w:t>
      </w:r>
      <w:r>
        <w:rPr>
          <w:sz w:val="28"/>
          <w:szCs w:val="28"/>
        </w:rPr>
        <w:t xml:space="preserve"> – это служебное письмо, цель которого – заставить адресата выполнить взятые на себя обязательства в условиях, когда имеются серьезные нарушения ранее принятых договор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50"/>
          <w:sz w:val="28"/>
          <w:szCs w:val="28"/>
        </w:rPr>
        <w:t>Ключевыми фразами</w:t>
      </w:r>
      <w:r>
        <w:rPr>
          <w:sz w:val="28"/>
          <w:szCs w:val="28"/>
        </w:rPr>
        <w:t xml:space="preserve"> в письм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м выполнить взятые на себя обязательства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чно требуем выполнить (выслать, предоставить, перечислить)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 незамедлительно выполнить…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ивном случае дело будет передано в Арбитражный суд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Вам будут предъявлены штрафные санкции..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</wp:posOffset>
            </wp:positionH>
            <wp:positionV relativeFrom="paragraph">
              <wp:posOffset>304800</wp:posOffset>
            </wp:positionV>
            <wp:extent cx="1151890" cy="1171575"/>
            <wp:effectExtent l="0" t="0" r="0" b="0"/>
            <wp:wrapTight wrapText="bothSides">
              <wp:wrapPolygon edited="0">
                <wp:start x="-640" y="0"/>
                <wp:lineTo x="-640" y="21328"/>
                <wp:lineTo x="21845" y="21328"/>
                <wp:lineTo x="21845" y="0"/>
                <wp:lineTo x="-640" y="0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B050"/>
          <w:sz w:val="28"/>
          <w:szCs w:val="28"/>
        </w:rPr>
        <w:t>Словарные слов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слова «арбитражный суд» с помощью словар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-отзыв</w:t>
      </w:r>
      <w:r>
        <w:rPr>
          <w:sz w:val="28"/>
          <w:szCs w:val="28"/>
        </w:rPr>
        <w:t xml:space="preserve"> - это документ, который содержит оценку деятельности той или иной организации или какого-либо сотрудника в ней. Письмо-отзыв пишется в произвольной форме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Задание №7.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читай текст письма – отзыва, выпиши ключевые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Письмо-отзыв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-ая) [имя получателя]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[название организации] по муниципальному контракту выполнялись работы по ремонту […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были выполнены в соответствии с действующими строительными нормами и правилами, согласно техническому заданию и условиям муниципального контракта, с надлежащим качеством и в установленный срок. При этом, в ходе производства работ максимально учитывались пожелания Заказчика, использовались современные строительные материалы и прогрессивные технологии в отделке поме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 время проведения работ организация [название организации] проявила себя как высокопрофессиональная компания с наличием квалифицированных кадров, оперативно и качественно решающая поставленные задач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  <w:t>С уважением, [Ваше имя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исьмо-ответ</w:t>
      </w:r>
      <w:r>
        <w:rPr>
          <w:sz w:val="28"/>
          <w:szCs w:val="28"/>
        </w:rPr>
        <w:t xml:space="preserve"> – это служебное письмо, которое составляется как ответ на письмо-запрос или письмо-просьбу. Ответ может быть отрицательным (письмо-отказ) или полож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Задание №8. </w:t>
      </w:r>
      <w:r>
        <w:rPr>
          <w:i/>
          <w:sz w:val="28"/>
          <w:szCs w:val="28"/>
        </w:rPr>
        <w:t>Ознакомься с образцом письма – поздравления. Составь текст письма – поздравления самостоятельно, опираясь на образ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ступительное обращени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_________________! (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кст письм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звольте поздравить Вас с Новым годом и Рождеством и пожелать Вам и Вашей фирме здоровья, успехов в работе, преуспевания, процветания, благополучия в новом год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ключительная формула вежливост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уважением …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иложение по теме «Деловое письмо»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Задание №2.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вильный порядок текс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ую переписку отличает широкое разнообразие видов писем: от нормативных писем вышестоящих организаций до обращений граждан и типовых заяв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м переписки могут быть: запрос, уведомление, согласие, претензия, напоминание, требование, подтверждение, просьба, гарантия, рекоменда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ереписке уделяется деловому этике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вая переписка используется для реализации информационных связей между организациями, состоящими в различных отношениях с целью ведения переговоров, выяснения отношений, заключения договоров, изложения претенз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hyperlink" Target="http://blanker.ru/doc/pismo-izvinenie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blanker.ru/doc/pismo-otziv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3:00Z</dcterms:created>
  <dc:creator>Алёна</dc:creator>
  <dc:description/>
  <cp:keywords/>
  <dc:language>en-US</dc:language>
  <cp:lastModifiedBy>Алёна</cp:lastModifiedBy>
  <cp:lastPrinted>2013-02-25T21:32:00Z</cp:lastPrinted>
  <dcterms:modified xsi:type="dcterms:W3CDTF">2014-02-06T13:09:00Z</dcterms:modified>
  <cp:revision>6</cp:revision>
  <dc:subject/>
  <dc:title/>
</cp:coreProperties>
</file>