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/>
        <w:t>Динамика</w:t>
      </w:r>
    </w:p>
    <w:p>
      <w:pPr>
        <w:pStyle w:val="Normal"/>
        <w:bidi w:val="0"/>
        <w:jc w:val="center"/>
        <w:rPr/>
      </w:pPr>
      <w:r>
        <w:rPr/>
        <w:t>класс _____</w:t>
        <w:tab/>
        <w:t>Ф. И. _____________________________</w:t>
        <w:tab/>
        <w:t>дата _____</w:t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4575810" cy="6384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5810" cy="638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4584700" cy="7079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6" r="-1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707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4578350" cy="17354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0" cy="173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0"/>
        <w:jc w:val="center"/>
        <w:rPr/>
      </w:pPr>
      <w:r>
        <w:rPr/>
        <w:t>Динамика</w:t>
      </w:r>
    </w:p>
    <w:p>
      <w:pPr>
        <w:pStyle w:val="Normal"/>
        <w:bidi w:val="0"/>
        <w:jc w:val="center"/>
        <w:rPr/>
      </w:pPr>
      <w:r>
        <w:rPr/>
        <w:t>класс _____</w:t>
        <w:tab/>
        <w:t>Ф. И. _____________________________</w:t>
        <w:tab/>
        <w:t>дата _____</w:t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4098925" cy="63861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8925" cy="638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4421505" cy="68014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1505" cy="680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4577715" cy="20008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7715" cy="200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ageBreakBefore w:val="false"/>
        <w:bidi w:val="0"/>
        <w:jc w:val="center"/>
        <w:rPr/>
      </w:pPr>
      <w:r>
        <w:rPr/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cols w:num="2" w:space="282" w:equalWidth="true" w:sep="true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oto Serif CJK SC" w:cs="Droid Sans Devanagari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Droid Sans Devanagar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8:26:56Z</dcterms:created>
  <dc:creator>Валентин Анатольевич Алёша</dc:creator>
  <dc:description/>
  <dc:language>en-US</dc:language>
  <cp:lastModifiedBy/>
  <cp:lastPrinted>2021-12-21T11:12:00Z</cp:lastPrinted>
  <dcterms:modified xsi:type="dcterms:W3CDTF">2021-12-21T08:18:09Z</dcterms:modified>
  <cp:revision>3</cp:revision>
  <dc:subject/>
  <dc:title/>
</cp:coreProperties>
</file>