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110 комбинированного вида Фрунзен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досуга по ПД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среднего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дорожного движения и Кикимора Лесна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                                                                                                                       Воспитатель Воронько Е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зработка  досуга по ПД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ила дорожного движения и Кикимора Лесна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етодическая разработка рекомендована воспитателям,  музыкальным руководителям, инструкторам по физической культуре для  проведения досугов в совместной деятельности у детей среднего дошкольно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у детей первичных  представлений о безопасном поведении на дорог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знания детей о светофоре и его значении, некоторых дорожных знаков (пешеходный переход, движение пешеходам запрещено, остановка общественного транспорта, осторожно дет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осознанного поведения на улице и использования правил дорожного движения в повседневной  жизн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звивать разнообразные виды движения, через познавательные игры и музыкальные упраж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трибуты</w:t>
      </w:r>
      <w:r>
        <w:rPr>
          <w:rFonts w:cs="Times New Roman" w:ascii="Times New Roman" w:hAnsi="Times New Roman"/>
          <w:sz w:val="24"/>
          <w:szCs w:val="24"/>
        </w:rPr>
        <w:t>: светофор, дорожные знаки, карточки с цветовыми сигналами светофора, 2 самоката, демонстрационные карточки для  игры «Лучший водител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рожными знакам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художественной литературы по тем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учивание стихов с детьм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гадывание загадок о транспорт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альбома «Виды транспорта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лото «Дорожные знаки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ы с макетом «Горо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«Красный, желтый, зеленый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 «Мы шоферы», «Поездка в автобус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осуг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од музыку входят в зал, встают на точки своего цвета </w:t>
        <w:br/>
        <w:t>(Звучат звуки УЛИЦЫ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рислушайтесь! Что же вы слышите? </w:t>
        <w:br/>
      </w:r>
      <w:r>
        <w:rPr>
          <w:rFonts w:cs="Times New Roman" w:ascii="Times New Roman" w:hAnsi="Times New Roman"/>
          <w:b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</w:rPr>
        <w:t xml:space="preserve">: Птицы, люди, ветер, машины… .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се верно! Мы слышим с вами звуки улицы. Вокруг нас с вами дороги и много машин, все водители торопятся и пешеходы тоже спешат. А какой наземный транспорт вы знаете?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ята:</w:t>
      </w:r>
      <w:r>
        <w:rPr>
          <w:rFonts w:cs="Times New Roman" w:ascii="Times New Roman" w:hAnsi="Times New Roman"/>
          <w:sz w:val="24"/>
          <w:szCs w:val="24"/>
        </w:rPr>
        <w:t xml:space="preserve"> машины, автобус, самолет 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что нужно знать для того, что бы не случилось беды на дороге нам расскажет, имя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 дорожных много на свете </w:t>
        <w:br/>
        <w:t xml:space="preserve">Знать их обязан и взрослый, и дети. </w:t>
        <w:br/>
        <w:t xml:space="preserve">Надо нам правила все уважать </w:t>
        <w:br/>
        <w:t xml:space="preserve">Их выполнять и не наруш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Правила дорожного движе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кая замечательная песня. А каким  же видом наземного транспорта мы с вами пользуемся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ята:</w:t>
      </w:r>
      <w:r>
        <w:rPr>
          <w:rFonts w:cs="Times New Roman" w:ascii="Times New Roman" w:hAnsi="Times New Roman"/>
          <w:sz w:val="24"/>
          <w:szCs w:val="24"/>
        </w:rPr>
        <w:t xml:space="preserve"> автобус, машина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Я вам предлагаю поиграть в игру «Автобус»! Хот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ята: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нается иг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в автобус, начинают дви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друг перед  автобусом появляется Кикимора на самока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: Эй,   куда ты меня  везешь!!! (самокату) Остановись! Стой, говорю</w:t>
      </w:r>
      <w:r>
        <w:rPr>
          <w:rFonts w:cs="Times New Roman" w:ascii="Times New Roman" w:hAnsi="Times New Roman"/>
          <w:i/>
          <w:sz w:val="24"/>
          <w:szCs w:val="24"/>
        </w:rPr>
        <w:t>! (оглядываясь на ребя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: ну и куда Вы под колеса-то автобуса! Ведь мы бы Вас сбил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кимора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ята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>Вот игру нам испортили, садитесь, ребята, будем разбираться с этой  ситуаци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 xml:space="preserve">: Я надеюсь, вы меня узнали? Кикимора я Лесная, самая молодая и красивая в нашем лесу.  Надоело мне  среди пней да леших  сидеть, решила в город поехать – людей посмотреть, да себя показ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ей наших напугали! Как вам, бабушка, не стыдно!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Какая я Вам бабушка?! Мне еще и 100 лет не исполнилос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я у нас в лесу первая  красавиц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Извините, не разглядел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а чем же это Вы, чуть не врезалась в на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: Ой что-то забыла, как правильно называе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амок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: Самокат, точно!  Садитесь, прокачу с ветерк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Нет – нет, никуда мы с Вами не поедем, Вы правил дорожного движения не зна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Какие еще такие Правила?! Я  и без  них обойд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Нет, извините, ведь это же опасно, не знать правил дорожного движения!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у правил дорожных, помни всег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лучилась с тобою бе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 xml:space="preserve">: Ну,  вот еще! Я и так все знаю, последний раз приглашаю вас  с собой, поеде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ет, не пое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 Ну  и  не   надо, я одна поеду!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вучит музыка  Кикимора  едет,  а на середину зала выходит ребенок, в руке у него красный сигнал светофор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Остановитесь,  Кикимо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переди дороги не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мотри у светоф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жегся красный с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Как это - дороги нет? Куда же она делась?  Провалилась  что -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  свои  цветные огоньки  лучше на елку  повесьте - красиво будет! А  мне тут   нечего мигать  красным  глазом!  И что это за чучело трёхглазое? </w:t>
      </w:r>
      <w:r>
        <w:rPr>
          <w:rFonts w:cs="Times New Roman" w:ascii="Times New Roman" w:hAnsi="Times New Roman"/>
          <w:i/>
          <w:sz w:val="24"/>
          <w:szCs w:val="24"/>
        </w:rPr>
        <w:t>(показывает на светофор).</w:t>
      </w:r>
      <w:r>
        <w:rPr>
          <w:rFonts w:cs="Times New Roman" w:ascii="Times New Roman" w:hAnsi="Times New Roman"/>
          <w:sz w:val="24"/>
          <w:szCs w:val="24"/>
        </w:rPr>
        <w:t xml:space="preserve"> У нас в сказочном лесу такой штуки не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Мы с ребятами повторяем правила дорожного движения и Вы присоединяйтесь к нам Слушайте и запоминайте.</w:t>
        <w:br/>
      </w:r>
      <w:r>
        <w:rPr>
          <w:rFonts w:cs="Times New Roman" w:ascii="Times New Roman" w:hAnsi="Times New Roman"/>
          <w:i/>
          <w:sz w:val="24"/>
          <w:szCs w:val="24"/>
        </w:rPr>
        <w:t>Инсценировка «Светоф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по цветам светофора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-ый ребенок</w:t>
      </w:r>
      <w:r>
        <w:rPr>
          <w:rFonts w:cs="Times New Roman" w:ascii="Times New Roman" w:hAnsi="Times New Roman"/>
          <w:sz w:val="24"/>
          <w:szCs w:val="24"/>
        </w:rPr>
        <w:t xml:space="preserve"> : </w:t>
        <w:br/>
        <w:br/>
        <w:t xml:space="preserve">Чтоб тебе помочь, </w:t>
        <w:br/>
        <w:t xml:space="preserve">Путь пройти опасный! </w:t>
        <w:br/>
        <w:t xml:space="preserve">Светофор горит всегда </w:t>
        <w:br/>
        <w:t>Зелёный, жёлтый, красный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2-ый ребенок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br/>
        <w:t xml:space="preserve">Красный свет-сигнал тревоги, </w:t>
        <w:br/>
        <w:t xml:space="preserve">В светофоровых глазах. </w:t>
        <w:br/>
        <w:t xml:space="preserve">Не ходите по дороге, </w:t>
        <w:br/>
        <w:t xml:space="preserve">Оставайтесь на местах. </w:t>
        <w:br/>
        <w:t xml:space="preserve">Даже если вы спешите </w:t>
        <w:br/>
        <w:t xml:space="preserve">На работу иль в кино </w:t>
        <w:br/>
        <w:t xml:space="preserve">Подождите, подождите </w:t>
        <w:br/>
        <w:t xml:space="preserve">Подождите всё-равно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3-ой ребёнок: 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Все вниманье! </w:t>
        <w:br/>
        <w:t xml:space="preserve">Все вниманье! </w:t>
        <w:br/>
        <w:t xml:space="preserve">Говорит вам жёлтый свет. </w:t>
        <w:br/>
        <w:t xml:space="preserve">Объявляю вам заранее: </w:t>
        <w:br/>
        <w:t xml:space="preserve">Перехода больше нет! </w:t>
        <w:br/>
        <w:t xml:space="preserve">Не спешите, посмотрите </w:t>
        <w:br/>
        <w:t xml:space="preserve">Посмотрите на меня! </w:t>
        <w:br/>
        <w:t xml:space="preserve">Не спешите, потерпите </w:t>
        <w:br/>
        <w:t xml:space="preserve">До зелёного огня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4-ий ребёнок: 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Вот теперь идите смело, </w:t>
        <w:br/>
        <w:t xml:space="preserve">Пешеходам путь открыт, </w:t>
        <w:br/>
        <w:t xml:space="preserve">Проходите, разрешаю, </w:t>
        <w:br/>
        <w:t xml:space="preserve">Не беда, что я один, </w:t>
        <w:br/>
        <w:t xml:space="preserve">Я надёжно защищаю </w:t>
        <w:br/>
        <w:t xml:space="preserve">От трамваев и машин.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-ый ребенок</w:t>
      </w:r>
      <w:r>
        <w:rPr>
          <w:rFonts w:cs="Times New Roman" w:ascii="Times New Roman" w:hAnsi="Times New Roman"/>
          <w:sz w:val="24"/>
          <w:szCs w:val="24"/>
        </w:rPr>
        <w:t xml:space="preserve"> : </w:t>
        <w:br/>
        <w:br/>
        <w:t xml:space="preserve">У нас девиз тако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:</w:t>
        <w:br/>
        <w:t xml:space="preserve">Подружитесь все ребята </w:t>
        <w:br/>
        <w:t xml:space="preserve">С светофоровой семьё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ну, что поняли, Киким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Как то так, не очен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вайте, покажем ей наш танец про «Светофор», ребя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«Светоф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для того чтобы в Вашем сказочном лесу были тоже светофоры , наши дети сейчас изготовят их для Вас!!!</w:t>
        <w:br/>
      </w:r>
      <w:r>
        <w:rPr>
          <w:rFonts w:cs="Times New Roman" w:ascii="Times New Roman" w:hAnsi="Times New Roman"/>
          <w:i/>
          <w:sz w:val="24"/>
          <w:szCs w:val="24"/>
        </w:rPr>
        <w:t>Аппликация «Светоф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ят по три ребенка к каждому мольберту, где заготовки светофора, дети наклеивают в правильном порядке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рят  Светофоры Кикимо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ребята! Теперь и у нас в лесу появится «Светоф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Теперь, Кикимора, Вы  поняли, что значит Светофор.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икимора:  </w:t>
      </w:r>
      <w:r>
        <w:rPr>
          <w:rFonts w:cs="Times New Roman" w:ascii="Times New Roman" w:hAnsi="Times New Roman"/>
          <w:sz w:val="24"/>
          <w:szCs w:val="24"/>
        </w:rPr>
        <w:t>Да, это я то поняла. Спасибо. Вот ответьте мне еще, что  вы тут еще расставили, тарелочки всякие, треугольнички -  они за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  <w:br/>
      </w:r>
      <w:r>
        <w:rPr>
          <w:rFonts w:cs="Times New Roman" w:ascii="Times New Roman" w:hAnsi="Times New Roman"/>
          <w:sz w:val="24"/>
          <w:szCs w:val="24"/>
        </w:rPr>
        <w:t>Это дорожные знаки!</w:t>
        <w:br/>
        <w:t>Ребенок «Радуга»:</w:t>
        <w:br/>
        <w:t xml:space="preserve">Всем, кто любит погулять </w:t>
        <w:br/>
        <w:t xml:space="preserve">Всем без исключения </w:t>
        <w:br/>
        <w:t xml:space="preserve">Нужно помнить, нужно знать </w:t>
        <w:br/>
        <w:t>Правила движения !</w:t>
        <w:br/>
        <w:br/>
      </w:r>
      <w:r>
        <w:rPr>
          <w:rFonts w:cs="Times New Roman" w:ascii="Times New Roman" w:hAnsi="Times New Roman"/>
          <w:i/>
          <w:sz w:val="24"/>
          <w:szCs w:val="24"/>
        </w:rPr>
        <w:t>стихи  про дорожные знаки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1-ый Ребенок:</w:t>
      </w:r>
      <w:r>
        <w:rPr>
          <w:rFonts w:cs="Times New Roman" w:ascii="Times New Roman" w:hAnsi="Times New Roman"/>
          <w:sz w:val="24"/>
          <w:szCs w:val="24"/>
        </w:rPr>
        <w:br/>
        <w:t xml:space="preserve">Знак "Движение пешеходов запрещено": </w:t>
        <w:br/>
        <w:t xml:space="preserve">В дождь и в ясную погоду </w:t>
        <w:br/>
        <w:t xml:space="preserve">Здесь не ходят пешеходы. </w:t>
        <w:br/>
        <w:t xml:space="preserve">Говорит им знак одно: </w:t>
        <w:br/>
        <w:t xml:space="preserve">"Вам ходить запрещено! 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-ой Ребенок</w:t>
      </w:r>
      <w:r>
        <w:rPr>
          <w:rFonts w:cs="Times New Roman" w:ascii="Times New Roman" w:hAnsi="Times New Roman"/>
          <w:sz w:val="24"/>
          <w:szCs w:val="24"/>
        </w:rPr>
        <w:t xml:space="preserve"> :</w:t>
        <w:br/>
        <w:t xml:space="preserve">Знак "Пешеходный переход": </w:t>
        <w:br/>
        <w:t xml:space="preserve">Здесь наземный переход, </w:t>
        <w:br/>
        <w:t xml:space="preserve">Ходит целый день народ. </w:t>
        <w:br/>
        <w:t xml:space="preserve">Ты, водитель, не грусти, </w:t>
        <w:br/>
        <w:t xml:space="preserve">Пешехода пропус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3-ий Ребенок:</w:t>
      </w:r>
      <w:r>
        <w:rPr>
          <w:rFonts w:cs="Times New Roman" w:ascii="Times New Roman" w:hAnsi="Times New Roman"/>
          <w:sz w:val="24"/>
          <w:szCs w:val="24"/>
        </w:rPr>
        <w:br/>
        <w:t xml:space="preserve">Знак " Осторожно!Дети!": </w:t>
        <w:br/>
        <w:t xml:space="preserve">Посреди дороги дети, </w:t>
        <w:br/>
        <w:t xml:space="preserve">Мы всегда за них в ответе. </w:t>
        <w:br/>
        <w:t xml:space="preserve">Чтоб не плакал их родитель, </w:t>
        <w:br/>
        <w:t xml:space="preserve">Будь внимательней, водител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Спасибо, ребята! Вы молодцы!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А я  возьму и знаки вам испорчу! Вон они все разобранные лежат!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е беда, наши ребята знают дорожные знаки и могут их собрать! </w:t>
        <w:br/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Игра «собери дорожный знак» на мольбер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ят по три ребенка, на мольберте  нужно собрать дорожный знак, который разрезан на 4 части   и назвать его, игра проводится два раза)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и знаки теперь Вы знаете, Кикимора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: Да! Я теперь все лучше вас знаю, вот мой самокат и поеду, а давайте со мной на перегон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это ка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Вот корзинка с мячиками, нужно на самокате доехать до тех корзинок и положить мячик красного цвета в красную корзинку, мячик зеленого цвета в корзинку зеленого цвета, а мячик желтого цвета в желту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лько я против вас буду  соревноваться, а вы против мен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я выберу тех, кто точно запутается! </w:t>
      </w:r>
      <w:r>
        <w:rPr>
          <w:rFonts w:cs="Times New Roman" w:ascii="Times New Roman" w:hAnsi="Times New Roman"/>
          <w:i/>
          <w:sz w:val="24"/>
          <w:szCs w:val="24"/>
        </w:rPr>
        <w:t>(Кикимора выбирает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чинается игра «Лучший водитель» 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олодцы,  ребята! Теперь мы все вместе поиграем в игру «Да-нет».  Вам надо правильно отвечать на мои вопросы, а я проверю знаете ли вы правила дорожного движения.</w:t>
        <w:br/>
        <w:t>А Вы отвечайте вместе с детьми, Кикимора .</w:t>
        <w:br/>
      </w:r>
      <w:r>
        <w:rPr>
          <w:rFonts w:cs="Times New Roman" w:ascii="Times New Roman" w:hAnsi="Times New Roman"/>
          <w:i/>
          <w:sz w:val="24"/>
          <w:szCs w:val="24"/>
        </w:rPr>
        <w:t>Игра «ДА-НЕТ»:</w:t>
        <w:br/>
      </w:r>
      <w:r>
        <w:rPr>
          <w:rFonts w:cs="Times New Roman" w:ascii="Times New Roman" w:hAnsi="Times New Roman"/>
          <w:sz w:val="24"/>
          <w:szCs w:val="24"/>
        </w:rPr>
        <w:t xml:space="preserve">-Быстрая в городе очень езда ?- 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равила знаешь движения ? – 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светофоре горит красный свет. Можно идти через улицу? –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ий свет нам говорит, вы постойте, путь закрыт ?-нет, А  какой свет? - крас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Люди ждут автобуса на остановке?- 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Можно перебегает дорогу?- н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Когда жёлтый свет горит все движение стоит?-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шеходный переход называется жирафом? -нет А как? -зеб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Ну что ж, ребята, вы молодцы!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Да, Кикимора, я с Вами согласна, наши дети действительно молодцы! Они хорошо усвоили все правила движения и знают все дорожные знаки. И  мы сегодня Вас многому научили, правда?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икимора  </w:t>
      </w:r>
      <w:r>
        <w:rPr>
          <w:rFonts w:cs="Times New Roman" w:ascii="Times New Roman" w:hAnsi="Times New Roman"/>
          <w:sz w:val="24"/>
          <w:szCs w:val="24"/>
        </w:rPr>
        <w:t>: Ой, мне же пора в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Подождите у меня для ребят и для тебя есть подарочки! Это медаль юного пешех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в полук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граждение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А теперь мне пора возвращаться домой!  И подарочки ваши надо не забыть!                   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ята </w:t>
      </w:r>
      <w:r>
        <w:rPr>
          <w:rFonts w:cs="Times New Roman" w:ascii="Times New Roman" w:hAnsi="Times New Roman"/>
          <w:sz w:val="24"/>
          <w:szCs w:val="24"/>
        </w:rPr>
        <w:t>: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м пора прощаться с Вами !Мы Вам желаем, чтобы куда бы Вы ни пошли, Вы всегда,  как и мы шли дорогою доб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Спроси у жизни строгой» 1 куплет+прип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ходят из зал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4:00Z</dcterms:created>
  <dc:creator>Анастасия</dc:creator>
  <dc:description/>
  <dc:language>en-US</dc:language>
  <cp:lastModifiedBy>PC</cp:lastModifiedBy>
  <cp:lastPrinted>2018-03-22T20:07:00Z</cp:lastPrinted>
  <dcterms:modified xsi:type="dcterms:W3CDTF">2022-11-15T13:35:00Z</dcterms:modified>
  <cp:revision>6</cp:revision>
  <dc:subject/>
  <dc:title/>
</cp:coreProperties>
</file>