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Дудникова Наталья Алексеевна ( г. Кемерово, МБОУ «СОШ № 97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022"/>
        <w:gridCol w:w="726"/>
        <w:gridCol w:w="3420"/>
        <w:gridCol w:w="4320"/>
      </w:tblGrid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: 9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 «Экология и транспорт»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учить высказываться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плексное примен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53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систематизация  лексического запаса по теме. Воспроизведение осознанного устного монологического высказывания.</w:t>
            </w:r>
          </w:p>
          <w:p>
            <w:pPr>
              <w:pStyle w:val="Style15"/>
              <w:spacing w:before="0" w:after="0"/>
              <w:rPr>
                <w:rStyle w:val="Dash041e0431044b0447043d044b0439char1"/>
              </w:rPr>
            </w:pPr>
            <w:r>
              <w:rPr/>
              <w:t>Развитие навыков устного высказывания на уровне предложе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 проявить свою индивидуальность, отбирать  и структурировать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 Метапредметн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регуляция эмоционального и функционального состояния на предстоящий урок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определять цел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пособ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  систематизировать словарный запас по теме, развивать речевые навыки, память, быстроту мышл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звитие умений  сравнивать информацию, перерабатывать её, анализировать, развивать наблюдательность, внимание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Коммуникативные</w:t>
            </w:r>
            <w:r>
              <w:rPr/>
              <w:t>: Развитие</w:t>
            </w:r>
            <w:r>
              <w:rPr>
                <w:b/>
              </w:rPr>
              <w:t xml:space="preserve"> </w:t>
            </w:r>
            <w:r>
              <w:rPr/>
              <w:t>умения слышать, слушать другого, взаимно оценивать друг друга, эффективно сотрудничать как с учителем, так и со сверстникам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новые лексические единицы по теме «Транспорт и экология» в различных видах речев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знакомительного и поисков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изучающего чтения, приемов работы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ботать с информаци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монологической реч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умения при работе в групп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овать на изучение экологических проблем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культуру поведения через освоение норм этикета (общение в па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аулина Ю.Е. Английский в фокусе. [Текст] / Ваулина Ю.Е., Эванс  В., Дули Дж.  и др.: учебник для 9 класса общеобразовательных  учреждений   М.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свещение, 2019. – 152 с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аулина Ю.Е. Английский в фокусе. [Текст] / Ваулина Ю.Е., Эванс  В.,    Дули Дж.  и др.: Книга для учителя к учебнику для 9 класса общеобразовательных учреждений  – М.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blish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свещение, 2012. – 58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лайды с изображением транспортных средств, видеофильм.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: индивидуальная, фронтальная, парная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: Индивидуальный, групп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редложения о снижении загрязнения воздуха в городе [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>103 ex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написать синквейн о пароме в Индонезии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, врем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ь 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36" w:leader="none"/>
                <w:tab w:val="left" w:pos="459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тивация, актуализация и пробное учебное действие  (3-4 мин)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обучающихся, их настроя на ра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оновых знаний, готовности к восприятию нов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ответов учеников, помощь,  исправление фонетических ошибок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llo, girls and boys, sit down, please. Are you alright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ll, let’s begin our lesso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ase, remember the words related to transport and make the cluster “Transport” in your exercise-book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страиваются на активную учебную деятельность на основных этапах уро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ляют кластер по теме «Транспорт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кластер, совершенствуют произносительные навыки.</w:t>
            </w:r>
          </w:p>
        </w:tc>
      </w:tr>
      <w:tr>
        <w:trPr>
          <w:trHeight w:val="53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остановка учебной задачи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ин). </w:t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, це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 xml:space="preserve">Please, look at the slides and guess what kind of transport we are going to discuss? 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es, we will talk about public transport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d now look at the screen, read the questions and discuss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1. Are roads and streets in your town crowded? When? 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2. What public transport is popular in your town? Why?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. Which means of transport do you and members of your family use?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Now, watch a short video film to find out problems related to public transport. 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ell, let’s talk about problems it causes and of course the ways ou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слайды, определяют тему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Вступают в общение с учител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ют вопросы работы городского общественного транспорта, его эффективность, недостатки, развивают умения монологической речи.</w:t>
            </w:r>
          </w:p>
        </w:tc>
      </w:tr>
      <w:tr>
        <w:trPr>
          <w:trHeight w:val="161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бота с текстом до чтения</w:t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-5 мин)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еников к работе с базовы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Please, say what do the pictures, on page 102, 103 in your textbook show? Why? 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Listen to the text and make sure if you are right or not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я прогнозирования содержания текста, мотивацию на изучение экологических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0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Работа с текстом во время чтения (12-13 мин)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ение учеников к работе с базовым тексто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Please, scan the text and find lines to proof the statements from the exercise [SB p.102 ex.4]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t’s check.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Now, look at the text and match the new words in bold to their meaning. [SB p.103 ex.5a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>Развивают</w:t>
            </w:r>
            <w:r>
              <w:rPr>
                <w:lang w:val="en-US"/>
              </w:rPr>
              <w:t xml:space="preserve"> </w:t>
            </w:r>
            <w:r>
              <w:rPr/>
              <w:t>умения</w:t>
            </w:r>
            <w:r>
              <w:rPr>
                <w:lang w:val="en-US"/>
              </w:rPr>
              <w:t xml:space="preserve"> </w:t>
            </w:r>
            <w:r>
              <w:rPr/>
              <w:t>ознакомительного</w:t>
            </w:r>
            <w:r>
              <w:rPr>
                <w:lang w:val="en-US"/>
              </w:rPr>
              <w:t xml:space="preserve">, </w:t>
            </w:r>
            <w:r>
              <w:rPr/>
              <w:t>поискового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>[SB p.102-103, ex.4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я изучающего чтения, языковой до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навыки использования в речи тематической лекс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бота с текстом после чтения</w:t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6-17 мин).</w:t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ловий для применения знаний и умений в практической деятельности. Организация парной работ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устных ответов ученик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Now, fill in the table about each vehicle and then compare it with your partner.</w:t>
            </w:r>
          </w:p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ease, give a short description of green means of transport and say how they help to reduce pollution. You may use your table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Thanks a lo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Развивают умения поискового чтения.</w:t>
            </w:r>
            <w:r>
              <w:rPr>
                <w:lang w:eastAsia="en-US"/>
              </w:rPr>
              <w:t xml:space="preserve"> Заполняют таблицу. </w:t>
            </w:r>
            <w:r>
              <w:rPr/>
              <w:t xml:space="preserve"> Сравнивают с партнером  информацию в таблиц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навыки работы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умения  передавать краткое содержание текста с помощью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я работать с информ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я монологической речи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и домашнее задание (4-5 мин)</w:t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степени осознания изучаемого матери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омашнего задания.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 xml:space="preserve">Students, to sum up, let’s make  a cinquain about tuk-tuks and  bikes, environmentally friendly means of public  transport. 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Thanks a lot, students, for your active work during the lesson.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Your home task is to write a few suggestions how to reduce pollution in  towns and make a cinquain about river taxis in Indonesi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о тук-тук и велосипедах, экологически безопасных видах общественного транспор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несколько предложений о снижении загрязнения воздуха в городах. Написать синквейн о пароме в Индонези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Public transport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Tuk-tuk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              </w:t>
            </w:r>
            <w:r>
              <w:rPr>
                <w:b/>
                <w:sz w:val="32"/>
                <w:szCs w:val="32"/>
                <w:lang w:val="en-US"/>
              </w:rPr>
              <w:t>Bike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    </w:t>
            </w:r>
            <w:r>
              <w:rPr>
                <w:b/>
                <w:sz w:val="32"/>
                <w:szCs w:val="32"/>
                <w:lang w:val="en-US"/>
              </w:rPr>
              <w:t>River taxis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here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heels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olour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peed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owered by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Move</w:t>
            </w:r>
            <w:r>
              <w:rPr>
                <w:sz w:val="32"/>
                <w:szCs w:val="32"/>
              </w:rPr>
              <w:t>/sa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l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Special features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enefits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50:00Z</dcterms:created>
  <dc:creator>Александр</dc:creator>
  <dc:description/>
  <cp:keywords/>
  <dc:language>en-US</dc:language>
  <cp:lastModifiedBy>Александр</cp:lastModifiedBy>
  <dcterms:modified xsi:type="dcterms:W3CDTF">2022-11-19T10:25:00Z</dcterms:modified>
  <cp:revision>87</cp:revision>
  <dc:subject/>
  <dc:title/>
</cp:coreProperties>
</file>