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6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33CC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40030</wp:posOffset>
            </wp:positionH>
            <wp:positionV relativeFrom="paragraph">
              <wp:posOffset>7620</wp:posOffset>
            </wp:positionV>
            <wp:extent cx="1985010" cy="1600200"/>
            <wp:effectExtent l="0" t="0" r="0" b="0"/>
            <wp:wrapTight wrapText="bothSides">
              <wp:wrapPolygon edited="0">
                <wp:start x="-177" y="0"/>
                <wp:lineTo x="-177" y="21365"/>
                <wp:lineTo x="21600" y="21365"/>
                <wp:lineTo x="21600" y="0"/>
                <wp:lineTo x="-177" y="0"/>
              </wp:wrapPolygon>
            </wp:wrapTight>
            <wp:docPr id="1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01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FF33CC"/>
          <w:sz w:val="40"/>
          <w:szCs w:val="40"/>
        </w:rPr>
        <w:t xml:space="preserve">Что </w:t>
      </w:r>
      <w:r>
        <w:rPr>
          <w:rFonts w:cs="Times New Roman" w:ascii="Times New Roman" w:hAnsi="Times New Roman"/>
          <w:b/>
          <w:bCs/>
          <w:color w:val="FF33CC"/>
          <w:sz w:val="40"/>
          <w:szCs w:val="40"/>
        </w:rPr>
        <w:t>делать если ребенок плачет при расставании с родителями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Современные родители, прочитавшие множество книг по психологии, начинают готовить своего ребенка к приходу в детский сад задолго до этого события. С ребенком гуляют во дворе, чтобы развить навыки общения, приглашают к нему сверстников, рассказывают, как хорошо живут дети в детском саду. И малыш на вопрос хочет ли он пойти в детский сад, радостно кивает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Но когда ребенок оказывается в незнакомой обстановке, когда он видит, что мама скрылась за дверями и его окружают незнакомые нети, а какие-то дети трогают и рассматривают его, он приходит в отчаяние, следствием которого могут стать просто слезы или истерика. Подобное состояние может продолжаться и день, и два, и неделю…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B050"/>
          <w:sz w:val="28"/>
          <w:szCs w:val="28"/>
        </w:rPr>
        <w:t>Бывает и по-другому.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Если малыше нравится общаться со взрослыми и детьми, он легко и непринужденно прощается в первый день с мамой, и смело взяв воспитателя за руку, без колебаний входит в группу. Он полон ожиданий, он не подразумевает даже, что вместо сюрпризов его тут же ждут разочарования. Он хочет играть в кубики, а его одевают и ведут гулять. Он хочет спать, а его сажают за стол. Он хочет взять машинку, а ее отнимают другие дети…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20615</wp:posOffset>
            </wp:positionH>
            <wp:positionV relativeFrom="paragraph">
              <wp:posOffset>299720</wp:posOffset>
            </wp:positionV>
            <wp:extent cx="1152525" cy="1294765"/>
            <wp:effectExtent l="0" t="0" r="0" b="0"/>
            <wp:wrapTight wrapText="bothSides">
              <wp:wrapPolygon edited="0">
                <wp:start x="9819" y="3029"/>
                <wp:lineTo x="8728" y="4276"/>
                <wp:lineTo x="8728" y="4989"/>
                <wp:lineTo x="9164" y="5880"/>
                <wp:lineTo x="5674" y="8019"/>
                <wp:lineTo x="2183" y="10870"/>
                <wp:lineTo x="2401" y="11583"/>
                <wp:lineTo x="1311" y="12830"/>
                <wp:lineTo x="1529" y="17285"/>
                <wp:lineTo x="2" y="20849"/>
                <wp:lineTo x="3274" y="21205"/>
                <wp:lineTo x="6765" y="21205"/>
                <wp:lineTo x="15709" y="21205"/>
                <wp:lineTo x="21381" y="21027"/>
                <wp:lineTo x="19854" y="14434"/>
                <wp:lineTo x="18545" y="11583"/>
                <wp:lineTo x="18982" y="10335"/>
                <wp:lineTo x="17673" y="9444"/>
                <wp:lineTo x="14400" y="8731"/>
                <wp:lineTo x="15709" y="6771"/>
                <wp:lineTo x="16146" y="4633"/>
                <wp:lineTo x="15273" y="3742"/>
                <wp:lineTo x="12873" y="3029"/>
                <wp:lineTo x="9819" y="3029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B050"/>
          <w:sz w:val="28"/>
          <w:szCs w:val="28"/>
        </w:rPr>
        <w:t>А главное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– нет рядом мамы, некому пожаловаться, не у кого потребовать желаемое. И тогда уже на следующий день он вряд ли с восторгом пойдет в детский сад. Скорее всего он будет плакать и прижиматься к маме. К счастью, не все дети так тяжело переживают свой новый этап в жизни. 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Если все же ребенок плачет при расставании с родителями по утрам, не стоит отчаиваться, т.к. после периода адаптации ребенок, скорее всего не будет так расстраиваться после Вашего ухода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B050"/>
          <w:sz w:val="28"/>
          <w:szCs w:val="28"/>
        </w:rPr>
        <w:t>Проанализируйте,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с кем из родителей ребенок легче расстается, пусть первое время приводит именно этот человек. Ваш ребенок наверняка почувствует себя отлично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-14605</wp:posOffset>
            </wp:positionV>
            <wp:extent cx="1200150" cy="1581150"/>
            <wp:effectExtent l="0" t="0" r="0" b="0"/>
            <wp:wrapTight wrapText="bothSides">
              <wp:wrapPolygon edited="0">
                <wp:start x="8566" y="0"/>
                <wp:lineTo x="7882" y="2079"/>
                <wp:lineTo x="3253" y="2598"/>
                <wp:lineTo x="3253" y="4032"/>
                <wp:lineTo x="6163" y="4162"/>
                <wp:lineTo x="4627" y="4943"/>
                <wp:lineTo x="4106" y="6761"/>
                <wp:lineTo x="3253" y="8195"/>
                <wp:lineTo x="-170" y="8845"/>
                <wp:lineTo x="-170" y="10144"/>
                <wp:lineTo x="851" y="10406"/>
                <wp:lineTo x="-170" y="12490"/>
                <wp:lineTo x="-170" y="13528"/>
                <wp:lineTo x="1710" y="14570"/>
                <wp:lineTo x="3423" y="14570"/>
                <wp:lineTo x="3423" y="16653"/>
                <wp:lineTo x="4106" y="18733"/>
                <wp:lineTo x="5310" y="20817"/>
                <wp:lineTo x="5310" y="20944"/>
                <wp:lineTo x="7023" y="21467"/>
                <wp:lineTo x="7537" y="21467"/>
                <wp:lineTo x="10284" y="21467"/>
                <wp:lineTo x="10453" y="21467"/>
                <wp:lineTo x="11997" y="20817"/>
                <wp:lineTo x="12680" y="18733"/>
                <wp:lineTo x="12849" y="16653"/>
                <wp:lineTo x="15252" y="16653"/>
                <wp:lineTo x="19027" y="15350"/>
                <wp:lineTo x="19027" y="14570"/>
                <wp:lineTo x="21423" y="12490"/>
                <wp:lineTo x="21600" y="11967"/>
                <wp:lineTo x="21600" y="10144"/>
                <wp:lineTo x="20563" y="9495"/>
                <wp:lineTo x="18168" y="8326"/>
                <wp:lineTo x="16963" y="6892"/>
                <wp:lineTo x="16280" y="6242"/>
                <wp:lineTo x="17823" y="5593"/>
                <wp:lineTo x="17823" y="5069"/>
                <wp:lineTo x="12341" y="2079"/>
                <wp:lineTo x="9594" y="0"/>
                <wp:lineTo x="8566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B050"/>
          <w:sz w:val="28"/>
          <w:szCs w:val="28"/>
        </w:rPr>
        <w:t>Спрашивайте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у воспитателя, как долго ребенок плачет после Вашего ухода. Если узнаете, что долго, постарайтесь узнать, какие занятия и игрушки способны отвлечь ребенка от горьких переживаний: интересная книжка, яркая игрушка или веселая игра с детьми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07460</wp:posOffset>
            </wp:positionH>
            <wp:positionV relativeFrom="paragraph">
              <wp:posOffset>295910</wp:posOffset>
            </wp:positionV>
            <wp:extent cx="1266825" cy="1532890"/>
            <wp:effectExtent l="0" t="0" r="0" b="0"/>
            <wp:wrapTight wrapText="bothSides">
              <wp:wrapPolygon edited="0">
                <wp:start x="6148" y="0"/>
                <wp:lineTo x="3790" y="785"/>
                <wp:lineTo x="1438" y="1685"/>
                <wp:lineTo x="520" y="2586"/>
                <wp:lineTo x="-131" y="3372"/>
                <wp:lineTo x="-131" y="4609"/>
                <wp:lineTo x="520" y="5396"/>
                <wp:lineTo x="1438" y="5396"/>
                <wp:lineTo x="780" y="7758"/>
                <wp:lineTo x="650" y="8997"/>
                <wp:lineTo x="1303" y="10797"/>
                <wp:lineTo x="1045" y="13159"/>
                <wp:lineTo x="1173" y="15184"/>
                <wp:lineTo x="5625" y="16198"/>
                <wp:lineTo x="9029" y="16198"/>
                <wp:lineTo x="8241" y="17994"/>
                <wp:lineTo x="8241" y="19795"/>
                <wp:lineTo x="8376" y="20247"/>
                <wp:lineTo x="10863" y="21485"/>
                <wp:lineTo x="11780" y="21485"/>
                <wp:lineTo x="13480" y="21485"/>
                <wp:lineTo x="16231" y="21485"/>
                <wp:lineTo x="19501" y="20585"/>
                <wp:lineTo x="19501" y="17994"/>
                <wp:lineTo x="21205" y="14959"/>
                <wp:lineTo x="21070" y="14398"/>
                <wp:lineTo x="21600" y="12035"/>
                <wp:lineTo x="21465" y="7872"/>
                <wp:lineTo x="20417" y="7197"/>
                <wp:lineTo x="18583" y="6972"/>
                <wp:lineTo x="17537" y="6186"/>
                <wp:lineTo x="15573" y="5396"/>
                <wp:lineTo x="15050" y="3372"/>
                <wp:lineTo x="12956" y="2248"/>
                <wp:lineTo x="11780" y="1796"/>
                <wp:lineTo x="10205" y="1009"/>
                <wp:lineTo x="7853" y="0"/>
                <wp:lineTo x="6148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Тогда по дороге в детский сад можете подробно рассказать ребенку, какое приятное событие или какая интересная игрушка ждут его в группе. Причем, говорить надо даже в том случае, если ребенок еще не умеет разговаривать и не может Вам ответить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B050"/>
          <w:sz w:val="28"/>
          <w:szCs w:val="28"/>
        </w:rPr>
        <w:t>Если же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воспитатель говорит, что ребенок плачет весь день, можно принести в группу любимую игрушку, книжку.</w:t>
      </w: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сихолог С. Сейфер советует давать ненужный ключ в кармашек детской одежды, при этом говорить ребенку, что без ключа Вы не попадете в дом. Это поможет ребенку обрести уверенность, что за ним обязательно придут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остарайтесь по утрам быть спокойными и уверенными, именно Ваше спокойствие, доброжелательное отношение поможет ребенку обрести спокойствие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278130</wp:posOffset>
            </wp:positionV>
            <wp:extent cx="1076325" cy="1514475"/>
            <wp:effectExtent l="0" t="0" r="0" b="0"/>
            <wp:wrapTight wrapText="bothSides">
              <wp:wrapPolygon edited="0">
                <wp:start x="9551" y="446"/>
                <wp:lineTo x="8406" y="560"/>
                <wp:lineTo x="4964" y="2021"/>
                <wp:lineTo x="4008" y="4044"/>
                <wp:lineTo x="3440" y="4833"/>
                <wp:lineTo x="1908" y="7648"/>
                <wp:lineTo x="1718" y="8208"/>
                <wp:lineTo x="1718" y="9671"/>
                <wp:lineTo x="6109" y="11247"/>
                <wp:lineTo x="5540" y="12258"/>
                <wp:lineTo x="4584" y="13047"/>
                <wp:lineTo x="4388" y="13498"/>
                <wp:lineTo x="4584" y="14846"/>
                <wp:lineTo x="2287" y="16646"/>
                <wp:lineTo x="2287" y="17320"/>
                <wp:lineTo x="3243" y="18445"/>
                <wp:lineTo x="5540" y="20473"/>
                <wp:lineTo x="6685" y="20919"/>
                <wp:lineTo x="7450" y="20919"/>
                <wp:lineTo x="9172" y="20919"/>
                <wp:lineTo x="12993" y="20919"/>
                <wp:lineTo x="15290" y="20696"/>
                <wp:lineTo x="14904" y="18445"/>
                <wp:lineTo x="16049" y="16646"/>
                <wp:lineTo x="16815" y="16646"/>
                <wp:lineTo x="16435" y="15971"/>
                <wp:lineTo x="15670" y="14846"/>
                <wp:lineTo x="16049" y="13721"/>
                <wp:lineTo x="15859" y="13047"/>
                <wp:lineTo x="14138" y="11247"/>
                <wp:lineTo x="16246" y="9447"/>
                <wp:lineTo x="19112" y="7871"/>
                <wp:lineTo x="19301" y="7306"/>
                <wp:lineTo x="18536" y="6636"/>
                <wp:lineTo x="17004" y="5848"/>
                <wp:lineTo x="16625" y="4044"/>
                <wp:lineTo x="12993" y="2245"/>
                <wp:lineTo x="21022" y="1908"/>
                <wp:lineTo x="20833" y="1120"/>
                <wp:lineTo x="10506" y="446"/>
                <wp:lineTo x="9551" y="446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Можно по утрам ввести ритуал прощания: воздушный поцелуй, поглаживание по спине, крепкое рукопожатие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B050"/>
          <w:sz w:val="28"/>
          <w:szCs w:val="28"/>
        </w:rPr>
        <w:t>Забирая ребенка домой,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обязательно поинтересуйтесь чем он занимался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B050"/>
          <w:sz w:val="28"/>
          <w:szCs w:val="28"/>
        </w:rPr>
        <w:t>Даже если Вы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устали после работы, раздражены, постарайтесь не показывать этого ребенку, пусть он чувствует, что момент встречи с ним для Вас праздник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B050"/>
          <w:sz w:val="28"/>
          <w:szCs w:val="28"/>
        </w:rPr>
        <w:t>Будьте внимательны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к нему, поцелуйте, похвалите. Сходите с ним на детскую площадку, в парк, даже если у Вас очень мало времени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drawing>
          <wp:inline distT="0" distB="0" distL="0" distR="0">
            <wp:extent cx="6198870" cy="8959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87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iCs/>
          <w:color w:val="000000"/>
          <w:sz w:val="40"/>
          <w:szCs w:val="40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color w:val="7030A0"/>
          <w:sz w:val="40"/>
          <w:szCs w:val="40"/>
        </w:rPr>
      </w:pPr>
      <w:r>
        <w:rPr>
          <w:rFonts w:cs="Times New Roman" w:ascii="Times New Roman" w:hAnsi="Times New Roman"/>
          <w:b/>
          <w:iCs/>
          <w:color w:val="7030A0"/>
          <w:sz w:val="40"/>
          <w:szCs w:val="40"/>
        </w:rPr>
        <w:t>Рассказывайте ребенку, что его ждет в детском саду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iCs/>
          <w:color w:val="FF0000"/>
          <w:sz w:val="40"/>
          <w:szCs w:val="40"/>
        </w:rPr>
        <w:t>Постепенно приучайте ребенка к детскому саду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color w:val="00B050"/>
          <w:sz w:val="40"/>
          <w:szCs w:val="40"/>
        </w:rPr>
        <w:t>Будьте спокойны, не проявляйте перед ребенком своего беспокойства</w:t>
      </w:r>
      <w:r>
        <w:rPr>
          <w:rFonts w:cs="Times New Roman" w:ascii="Times New Roman" w:hAnsi="Times New Roman"/>
          <w:b/>
          <w:iCs/>
          <w:color w:val="0033CC"/>
          <w:sz w:val="40"/>
          <w:szCs w:val="40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color w:val="0033CC"/>
          <w:sz w:val="40"/>
          <w:szCs w:val="40"/>
        </w:rPr>
      </w:pPr>
      <w:r>
        <w:rPr>
          <w:rFonts w:cs="Times New Roman" w:ascii="Times New Roman" w:hAnsi="Times New Roman"/>
          <w:b/>
          <w:iCs/>
          <w:color w:val="0033CC"/>
          <w:sz w:val="40"/>
          <w:szCs w:val="40"/>
        </w:rPr>
        <w:t>Попросите других членов семьи отводить ребенка в детский сад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color w:val="E36C0A"/>
          <w:sz w:val="40"/>
          <w:szCs w:val="40"/>
        </w:rPr>
      </w:pPr>
      <w:r>
        <w:rPr>
          <w:rFonts w:cs="Times New Roman" w:ascii="Times New Roman" w:hAnsi="Times New Roman"/>
          <w:b/>
          <w:iCs/>
          <w:color w:val="E36C0A"/>
          <w:sz w:val="40"/>
          <w:szCs w:val="40"/>
        </w:rPr>
        <w:t>Дайте ребенку с собой любимую игрушку или какой-то предмет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color w:val="FF33CC"/>
          <w:sz w:val="40"/>
          <w:szCs w:val="40"/>
        </w:rPr>
      </w:pPr>
      <w:r>
        <w:rPr>
          <w:rFonts w:cs="Times New Roman" w:ascii="Times New Roman" w:hAnsi="Times New Roman"/>
          <w:b/>
          <w:iCs/>
          <w:color w:val="FF33CC"/>
          <w:sz w:val="40"/>
          <w:szCs w:val="40"/>
        </w:rPr>
        <w:t>Придумайте и отрепетируйте несколько способов прощания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color w:val="00B050"/>
          <w:sz w:val="40"/>
          <w:szCs w:val="40"/>
        </w:rPr>
      </w:pPr>
      <w:r>
        <w:rPr>
          <w:rFonts w:cs="Times New Roman" w:ascii="Times New Roman" w:hAnsi="Times New Roman"/>
          <w:b/>
          <w:iCs/>
          <w:color w:val="00B050"/>
          <w:sz w:val="40"/>
          <w:szCs w:val="40"/>
        </w:rPr>
        <w:t>Будьте внимательны к ребенку, когда забираете его домой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color w:val="FF0066"/>
          <w:sz w:val="40"/>
          <w:szCs w:val="40"/>
        </w:rPr>
      </w:pPr>
      <w:r>
        <w:rPr>
          <w:rFonts w:cs="Times New Roman" w:ascii="Times New Roman" w:hAnsi="Times New Roman"/>
          <w:b/>
          <w:iCs/>
          <w:color w:val="FF0066"/>
          <w:sz w:val="40"/>
          <w:szCs w:val="40"/>
        </w:rPr>
        <w:t>Погуляйте после сада. Дайте возможность ему подвигаться, поиграть в подвижные игры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color w:val="CC00FF"/>
          <w:sz w:val="40"/>
          <w:szCs w:val="40"/>
        </w:rPr>
      </w:pPr>
      <w:r>
        <w:rPr>
          <w:rFonts w:cs="Times New Roman" w:ascii="Times New Roman" w:hAnsi="Times New Roman"/>
          <w:b/>
          <w:iCs/>
          <w:color w:val="CC00FF"/>
          <w:sz w:val="40"/>
          <w:szCs w:val="40"/>
        </w:rPr>
        <w:t>Демонстрируйте ребенку свою любовь и заботу.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iCs/>
          <w:color w:val="0033CC"/>
          <w:sz w:val="40"/>
          <w:szCs w:val="40"/>
        </w:rPr>
        <w:t>10. Будьте терпеливы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6:08:00Z</dcterms:created>
  <dc:creator>Ты</dc:creator>
  <dc:description/>
  <cp:keywords/>
  <dc:language>en-US</dc:language>
  <cp:lastModifiedBy>user</cp:lastModifiedBy>
  <dcterms:modified xsi:type="dcterms:W3CDTF">2014-01-22T10:46:00Z</dcterms:modified>
  <cp:revision>9</cp:revision>
  <dc:subject/>
  <dc:title>Сообщение на педсовете</dc:title>
</cp:coreProperties>
</file>