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основной образовательной программ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сновного  общего образования (ФГОС)</w:t>
      </w:r>
    </w:p>
    <w:p>
      <w:pPr>
        <w:pStyle w:val="Normal"/>
        <w:jc w:val="right"/>
        <w:rPr/>
      </w:pPr>
      <w:r>
        <w:rPr>
          <w:sz w:val="24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образования город Няган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Средняя общеобразовательная школа №1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ПО ГЕОМЕТРИИ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7-9  КЛАССЫ </w:t>
      </w:r>
    </w:p>
    <w:p>
      <w:pPr>
        <w:pStyle w:val="Normal"/>
        <w:jc w:val="center"/>
        <w:rPr/>
      </w:pPr>
      <w:r>
        <w:rPr>
          <w:sz w:val="40"/>
          <w:szCs w:val="40"/>
        </w:rPr>
        <w:t>НА 2020-2021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Составили: 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Крапивина Е.А., первая квалификационная категория;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Грищенко Л.Р., соответствие занимаемой должности;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Валиуллина В.В., без квалификационной категории;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Хасанова А.А., первая квалификационная категория;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Турушева М.В., высшая квалификационная категория;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опьев А.Г., соответствие занимаемой дол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 год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ая значимость школьного курса геометрии обу</w:t>
        <w:softHyphen/>
        <w:t>словлена тем, что её объектом являются пространствен</w:t>
        <w:softHyphen/>
        <w:t>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</w:t>
        <w:softHyphen/>
        <w:t>ка является языком науки и техники. С её помощью моде</w:t>
        <w:softHyphen/>
        <w:t>лируются и изучаются явления и процессы, происходящие в природе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ометрия является одним из опорных предметов основной школы: она обеспечивает изучение других дисциплин. В пер</w:t>
        <w:softHyphen/>
        <w:t>вую очередь это относится к предметам естественнонаучного цикла, в частности к физике. Развитие логического мышле</w:t>
        <w:softHyphen/>
        <w:t>ния учащихся при обучении геометрии способствует также усвоению предметов гуманитарного цикла. Практические уме</w:t>
        <w:softHyphen/>
        <w:t>ния и навыки геометрического характера необходимы для тру</w:t>
        <w:softHyphen/>
        <w:t>довой деятельности и профессиональной подготовки школь</w:t>
        <w:softHyphen/>
        <w:t>ников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у учащихся правильных представлений о сущно</w:t>
        <w:softHyphen/>
        <w:t>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</w:t>
        <w:softHyphen/>
        <w:t>учном познании и в практике способствует формированию на</w:t>
        <w:softHyphen/>
        <w:t>учного мировоззрения учащихся, а также формированию ка</w:t>
        <w:softHyphen/>
        <w:t>честв мышления, необходимых для адаптации в современном информационном обществе.</w:t>
      </w:r>
    </w:p>
    <w:p>
      <w:pPr>
        <w:pStyle w:val="Normal"/>
        <w:shd w:fill="FFFFFF" w:val="clear"/>
        <w:ind w:righ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уя от учащихся умственных и волевых усилий, концен</w:t>
        <w:softHyphen/>
        <w:t>трации внимания, активности развитого воображения, геомет</w:t>
        <w:softHyphen/>
        <w:t>рия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</w:t>
        <w:softHyphen/>
        <w:t>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shd w:fill="FFFFFF" w:val="clear"/>
        <w:ind w:left="10" w:righ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ометрия существенно расширяет кругозор учащихся, зна</w:t>
        <w:softHyphen/>
        <w:t>комя их с индукцией и дедукцией, обобщением и конкретиза</w:t>
        <w:softHyphen/>
        <w:t>цией, анализом и синтезом, классификацией и систематиза</w:t>
        <w:softHyphen/>
        <w:t>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shd w:fill="FFFFFF" w:val="clear"/>
        <w:ind w:left="5" w:righ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бучении геометрии формируются умения и навыки умственного труда — планирование своей работы, поиск ра</w:t>
        <w:softHyphen/>
        <w:t>циональных путей её выполнения, критическая оценка резуль</w:t>
        <w:softHyphen/>
        <w:t>татов. В процессе обучения геометрии школьники должны на</w:t>
        <w:softHyphen/>
        <w:t>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shd w:fill="FFFFFF" w:val="clear"/>
        <w:ind w:left="10" w:righ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ей задачей школьного курса геометрии является развитие логического мышления учащихся. Сами объекты гео</w:t>
        <w:softHyphen/>
        <w:t>метрических умозаключений и принятые в геометрии пра</w:t>
        <w:softHyphen/>
        <w:t>вила их конструирования способствуют формированию уме</w:t>
        <w:softHyphen/>
        <w:t>ний обосновывать и доказывать суждения, приводить чёткие определения, развивают логическую интуицию, кратко и на</w:t>
        <w:softHyphen/>
        <w:t>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</w:t>
        <w:softHyphen/>
        <w:t>ников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</w:t>
        <w:softHyphen/>
        <w:t>нятия симметрии, геометрия вносит значительный вклад в эсте</w:t>
        <w:softHyphen/>
        <w:t>тическое воспитание учащихся. Её изучение развивает во</w:t>
        <w:softHyphen/>
        <w:t>ображение школьников, существенно обогащает и развивает их пространственные предст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цепция программы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ой целью образования является развитие ребенка как компетентной личности пу</w:t>
        <w:softHyphen/>
        <w:t>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</w:t>
        <w:softHyphen/>
        <w:t>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</w:t>
        <w:softHyphen/>
        <w:t>ных ориентации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 обучения геометрии:</w:t>
      </w:r>
    </w:p>
    <w:p>
      <w:pPr>
        <w:pStyle w:val="Style19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владение системой геометрических знаний и умений, необходимых для  применения в практической деятельности, изучения смежных дисциплин, продолжения образования;</w:t>
      </w:r>
    </w:p>
    <w:p>
      <w:pPr>
        <w:pStyle w:val="Style19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 и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9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идеях и методах математики как универсального языка науки и техники; средства моделирования явлений и процессов;</w:t>
      </w:r>
    </w:p>
    <w:p>
      <w:pPr>
        <w:pStyle w:val="Style19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воспитание культуры личности, отношения к математике как к части общечеловеческой культуры, понимания значимости математики для научно-технического прогресс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агается реализовать компетентностный, личностно-ориентированный, деятельностный подходы, которые определяют </w:t>
      </w:r>
      <w:r>
        <w:rPr>
          <w:sz w:val="24"/>
          <w:szCs w:val="24"/>
          <w:u w:val="single"/>
        </w:rPr>
        <w:t>задач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Style19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Style19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овладение способами познавательной, информационно-коммуникативной и рефлексивной деятельности</w:t>
      </w:r>
    </w:p>
    <w:p>
      <w:pPr>
        <w:pStyle w:val="Style19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ение познавательной, информационной, коммуникативной, рефлексивной компетенциями;</w:t>
      </w:r>
    </w:p>
    <w:p>
      <w:pPr>
        <w:pStyle w:val="Style19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ение общекультурной, практической математической, социально-личностной компетенциями, что предполагает:</w:t>
      </w:r>
    </w:p>
    <w:p>
      <w:pPr>
        <w:pStyle w:val="Style19"/>
        <w:numPr>
          <w:ilvl w:val="0"/>
          <w:numId w:val="2"/>
        </w:numPr>
        <w:ind w:left="709" w:hanging="360"/>
        <w:jc w:val="both"/>
        <w:rPr/>
      </w:pPr>
      <w:r>
        <w:rPr>
          <w:i/>
          <w:sz w:val="24"/>
          <w:szCs w:val="24"/>
        </w:rPr>
        <w:t xml:space="preserve">общекультурную компетентность </w:t>
      </w:r>
      <w:r>
        <w:rPr>
          <w:sz w:val="24"/>
          <w:szCs w:val="24"/>
        </w:rPr>
        <w:t>(формирование представлений об идеях и методах математики, о математике как универсальном языке науки, средстве моделирования явлений и процессов; формирование понимания, что геометрические формы являются идеализированными образами реальных объектов);</w:t>
      </w:r>
    </w:p>
    <w:p>
      <w:pPr>
        <w:pStyle w:val="Style19"/>
        <w:numPr>
          <w:ilvl w:val="0"/>
          <w:numId w:val="2"/>
        </w:numPr>
        <w:ind w:left="709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ую математическую компетентность</w:t>
      </w:r>
      <w:r>
        <w:rPr>
          <w:sz w:val="24"/>
          <w:szCs w:val="24"/>
        </w:rPr>
        <w:t xml:space="preserve"> (овладение языком геометрии в устной и письменной форме, геометрическими знаниями и умениями, необходимыми для изучения школьных естественно-научных дисциплин; овладения практическими навыками использования геометрических инструментов для изображения фигур, нахождения их размеров);</w:t>
      </w:r>
    </w:p>
    <w:p>
      <w:pPr>
        <w:pStyle w:val="Style19"/>
        <w:numPr>
          <w:ilvl w:val="0"/>
          <w:numId w:val="2"/>
        </w:numPr>
        <w:ind w:left="709" w:hanging="360"/>
        <w:jc w:val="both"/>
        <w:rPr/>
      </w:pPr>
      <w:r>
        <w:rPr>
          <w:i/>
          <w:sz w:val="24"/>
          <w:szCs w:val="24"/>
        </w:rPr>
        <w:t xml:space="preserve">социально-личностную компетентность </w:t>
      </w:r>
      <w:r>
        <w:rPr>
          <w:sz w:val="24"/>
          <w:szCs w:val="24"/>
        </w:rPr>
        <w:t>(развитие логического мышления, алгоритмической культуры, пространственного воображения, интуиции, которые необходимы для продолжения образования и для самостоятельной деятельности; формирование умения проводить аргументацию своего выбора или хода решения задачи; воспитание средствами математики культуры личности через знакомство с историей геометрии, эволюцией геометрических идей)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Компетентностный подход </w:t>
      </w:r>
      <w:r>
        <w:rPr>
          <w:color w:val="000000"/>
          <w:sz w:val="24"/>
          <w:szCs w:val="24"/>
        </w:rPr>
        <w:t>определяет следующие особенности предъявления содержа</w:t>
        <w:softHyphen/>
        <w:t>ния образования: оно представлено в виде трех тематических блоков, обеспечивающих форми</w:t>
        <w:softHyphen/>
        <w:t>рование компетенций. В первом блоке представлены дидактические единицы, обеспечиваю</w:t>
        <w:softHyphen/>
        <w:t>щие совершенствование геометрических  навыков. Во втором - дидактические единицы, ко</w:t>
        <w:softHyphen/>
        <w:t>торые содержат сведения из истории геометрии. Это содержание обучения является базой для развития коммуникативной компетенции учащихся. В третьем блоке представлены дидакти</w:t>
        <w:softHyphen/>
        <w:t>ческие единицы, отражающие информационную компетенцию и обеспечивающие развитие учебно-познавательной и рефлексивной компетенций.</w:t>
      </w:r>
    </w:p>
    <w:p>
      <w:pPr>
        <w:pStyle w:val="Normal"/>
        <w:shd w:fill="FFFFFF" w:val="clear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отбора содержания связаны с преемственностью целей образования на различ</w:t>
        <w:softHyphen/>
        <w:t>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Личностная ориентация </w:t>
      </w:r>
      <w:r>
        <w:rPr>
          <w:color w:val="000000"/>
          <w:sz w:val="24"/>
          <w:szCs w:val="24"/>
        </w:rPr>
        <w:t>образовательного процесса выявляет приоритет воспитательных и развивающих целей обучения. Способность учащихся понимать причины и логику развития математ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естественно-математической культуре,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z w:val="24"/>
          <w:szCs w:val="24"/>
        </w:rPr>
        <w:t xml:space="preserve">Деятельностный подход </w:t>
      </w:r>
      <w:r>
        <w:rPr>
          <w:color w:val="000000"/>
          <w:sz w:val="24"/>
          <w:szCs w:val="24"/>
        </w:rPr>
        <w:t xml:space="preserve">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 нацеленного  на совершенствование  этого  общества.  Система уроков 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</w:t>
      </w:r>
      <w:r>
        <w:rPr>
          <w:i/>
          <w:iCs/>
          <w:color w:val="000000"/>
          <w:sz w:val="24"/>
          <w:szCs w:val="24"/>
        </w:rPr>
        <w:t>уст</w:t>
      </w:r>
      <w:r>
        <w:rPr>
          <w:color w:val="000000"/>
          <w:sz w:val="24"/>
          <w:szCs w:val="24"/>
        </w:rPr>
        <w:t>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конструктивного взаимодействия с людьми.</w:t>
      </w:r>
    </w:p>
    <w:p>
      <w:pPr>
        <w:pStyle w:val="Style1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геометрии будет осуществляться в ходе творческой деятельности учащихся на основе личностного осмысления геометрически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том числе методики деловых и ролевых игр, проблемных дискуссий, межпредметных интегрированных уроков ит.д.</w:t>
      </w:r>
    </w:p>
    <w:p>
      <w:pPr>
        <w:pStyle w:val="Style1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тся использование следующих технологий в преподавании предмета:</w:t>
      </w:r>
    </w:p>
    <w:p>
      <w:pPr>
        <w:pStyle w:val="Style19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и полного усвоения;</w:t>
      </w:r>
    </w:p>
    <w:p>
      <w:pPr>
        <w:pStyle w:val="Style19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и обучения на основе решения задач;</w:t>
      </w:r>
    </w:p>
    <w:p>
      <w:pPr>
        <w:pStyle w:val="Style19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и обучения на основе схематических и новых знаковых моделей.</w:t>
      </w:r>
    </w:p>
    <w:p>
      <w:pPr>
        <w:pStyle w:val="Style19"/>
        <w:ind w:left="0" w:firstLine="644"/>
        <w:jc w:val="both"/>
        <w:rPr>
          <w:sz w:val="24"/>
          <w:szCs w:val="24"/>
        </w:rPr>
      </w:pPr>
      <w:r>
        <w:rPr>
          <w:sz w:val="24"/>
          <w:szCs w:val="24"/>
        </w:rPr>
        <w:t>Для естественно-математического образования приоритетным можно считать развитие умений самостоятельно и мотивированно организовывать свою познавательную, использовать элементы причинно-следственного и структурно- функционального анализа, определять существенные характеристики изучаемого объекта, самостоятельно выбирать критерии для сравнения, сопоставления, оценки и классификации объектов - в программе это является основой для целеполаг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зучение геометрии в 7-9 классах направлено на достижение следующих целей:</w:t>
      </w:r>
    </w:p>
    <w:tbl>
      <w:tblPr>
        <w:tblW w:w="1028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02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развития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ции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чностное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логического и критического мышления, культуры речи;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оспитание качеств личности, обеспечивающих, уважение к истине и критического отношения к собственным и чужим суждениям;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интереса к математическому творчеству и математических способностей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ое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представлений об идеях и о методах математики как об универсальном языке науки и техники, части общечеловеческой культур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ие видеть математическую задачу в окружающем мире,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ладение умением логически обосновывать то, что многие зависимости, обнаруженные путем рассмотрения отдельных частных случаев, имеют общее значение и распространяются на все фигуры определенного вида, и, кроме того, вырабатывать потребность в логическом обосновании зависимостей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метное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явление практической значимости науки, ее многообразных приложений в смежных дисциплинах и повседневной деятельности людей;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true"/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фундамента для математического развития, формирования механизмов мышления, характерных для матема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ind w:left="34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уровне основного общего образования задачи учебных занятий определены как закрепление умений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приобретает умение различать факты, мнения, доказательства, гипотезы, аксиомы</w:t>
      </w:r>
    </w:p>
    <w:p>
      <w:pPr>
        <w:pStyle w:val="Style1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Style1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 приобрести умения по формированию собственного алгоритма решения познавательных,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геометрическими знаниями. Учащиеся должны научиться представлять результаты индивидуальной и групповой познавательной деятельности в формах конспекта, реферата, рецензи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уроках учащиеся могут более уверенно овладеть монологической и диалогической ре</w:t>
        <w:softHyphen/>
        <w:t>чью, умением вступать в речевое общение, участвовать в диалоге (понимать точку зрения собе</w:t>
        <w:softHyphen/>
        <w:t>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</w:t>
        <w:softHyphen/>
        <w:t>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, в соот</w:t>
        <w:softHyphen/>
        <w:t>ветствии с коммуникативной задачей, сферой и ситуацией общения осознанно выбирать вырази</w:t>
        <w:softHyphen/>
        <w:t>тельные средства языка и знаковые системы (текст, таблица, схема, аудиовизуальный ряд и др.).</w:t>
      </w:r>
    </w:p>
    <w:p>
      <w:pPr>
        <w:pStyle w:val="Normal"/>
        <w:shd w:fill="FFFFFF" w:val="clear"/>
        <w:ind w:left="14" w:right="2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кцентированное внимание к продуктивным формам учебной деятельности предполагает актуализацию </w:t>
      </w:r>
      <w:r>
        <w:rPr>
          <w:i/>
          <w:iCs/>
          <w:color w:val="000000"/>
          <w:sz w:val="24"/>
          <w:szCs w:val="24"/>
        </w:rPr>
        <w:t xml:space="preserve">информационной компетентности учащихся: </w:t>
      </w:r>
      <w:r>
        <w:rPr>
          <w:color w:val="000000"/>
          <w:sz w:val="24"/>
          <w:szCs w:val="24"/>
        </w:rPr>
        <w:t>формирование простейших навыков работы с источниками, материалами.</w:t>
      </w:r>
    </w:p>
    <w:p>
      <w:pPr>
        <w:pStyle w:val="Normal"/>
        <w:shd w:fill="FFFFFF" w:val="clear"/>
        <w:ind w:left="14" w:right="19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ую значимость образования сохраняет </w:t>
      </w:r>
      <w:r>
        <w:rPr>
          <w:i/>
          <w:iCs/>
          <w:color w:val="000000"/>
          <w:sz w:val="24"/>
          <w:szCs w:val="24"/>
        </w:rPr>
        <w:t>информационно-коммуникативная деятель</w:t>
        <w:softHyphen/>
        <w:t xml:space="preserve">ность учащихся, </w:t>
      </w:r>
      <w:r>
        <w:rPr>
          <w:color w:val="000000"/>
          <w:sz w:val="24"/>
          <w:szCs w:val="24"/>
        </w:rPr>
        <w:t>в рамках которой развиваются умения и навыки поиска нужной информации по заданной теме в источниках различного типа, извлечения необходимой информации из источ</w:t>
        <w:softHyphen/>
        <w:t>ников, созданных в различных знаковых системах (текст, таблица, график, диаграмма, аудиови</w:t>
        <w:softHyphen/>
        <w:t>зуальный ряд и др.), перевода информации из одной знаковой системы в другую (из текста в таб</w:t>
        <w:softHyphen/>
        <w:t>лицу, из аудиовизуального ряда в текст и др.), выбора знаковых систем адекватно познаватель</w:t>
        <w:softHyphen/>
        <w:t>ной и коммуникативной ситуации, отделения основной информации от второстепенной, крити</w:t>
        <w:softHyphen/>
        <w:t>ческого оценивания достоверности полученной информации, передачи содержания информации адекватно поставленной цели (сжато, полно, выборочно). Учащиеся должны уметь развернуто обосновывать суждения, давать определения, приводить доказательства (в том числе от против</w:t>
        <w:softHyphen/>
        <w:t>ного), объяснять изученные положения на самостоятельно подобранных конкретных примерах, владеть основными видами публичных выступлений (высказывания, монолог, дискуссия, поле</w:t>
        <w:softHyphen/>
        <w:t>мика), следовать этическим нормам и правилам ведения диалога, диспута. Предполагается уве</w:t>
        <w:softHyphen/>
        <w:t>ренное использование учащимися мультимедийных ресурсов и компьютерных технологий для обработки, передачи, систематизации информации, создания баз данных, презентации результа</w:t>
        <w:softHyphen/>
        <w:t>тов познавательной и практической деятельности.</w:t>
      </w:r>
    </w:p>
    <w:p>
      <w:pPr>
        <w:pStyle w:val="Normal"/>
        <w:shd w:fill="FFFFFF" w:val="clear"/>
        <w:ind w:left="29" w:right="19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дарт ориентирован на воспитание школьника-гражданина и патриота России, развитие духовно-нравственного мира школьника, его национального самосознания. Эти положения на</w:t>
        <w:softHyphen/>
        <w:t>шли отражение в содержании уроков. В процессе обучения должно быть сформировано умение формулировать свои мировоззренческие взгляды и на этой основе - воспитания гражданственно</w:t>
        <w:softHyphen/>
        <w:t>сти и патриотизм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ая характеристика курса геометрии в 7-9 классах</w:t>
      </w:r>
    </w:p>
    <w:p>
      <w:pPr>
        <w:pStyle w:val="Normal"/>
        <w:shd w:fill="FFFFFF" w:val="clear"/>
        <w:ind w:left="5" w:right="1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урсе условно можно выделить следующие содержатель</w:t>
        <w:softHyphen/>
        <w:t>ные линии: «Наглядная геометрия», «Геометрические фигуры», «Измерение геометрических величин», «Координаты», «Векто</w:t>
        <w:softHyphen/>
        <w:t>ры», «Логика и множества», «Геометрия в историческом раз</w:t>
        <w:softHyphen/>
        <w:t>витии».</w:t>
      </w:r>
    </w:p>
    <w:p>
      <w:pPr>
        <w:pStyle w:val="Normal"/>
        <w:shd w:fill="FFFFFF" w:val="clear"/>
        <w:ind w:left="10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, относящийся к линии «Наглядная геометрия» (элементы наглядной стереометрии), способствует развитию пространственных представлений учащихся в рамках изучения планиметрии.</w:t>
      </w:r>
    </w:p>
    <w:p>
      <w:pPr>
        <w:pStyle w:val="Normal"/>
        <w:shd w:fill="FFFFFF" w:val="clear"/>
        <w:ind w:left="10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 разделов «Геометрические фигуры» и «Изме</w:t>
        <w:softHyphen/>
        <w:t>рение геометрических величин» нацелено на получение кон</w:t>
        <w:softHyphen/>
        <w:t>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</w:t>
        <w:softHyphen/>
        <w:t>зволит развить логическое мышление и показать применение этих свойств при решении задач вычислительного и конструк</w:t>
        <w:softHyphen/>
        <w:t>тивного характера, а также при решении практических задач.</w:t>
      </w:r>
    </w:p>
    <w:p>
      <w:pPr>
        <w:pStyle w:val="Normal"/>
        <w:shd w:fill="FFFFFF" w:val="clear"/>
        <w:ind w:lef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, относящийся к содержательным линиям «Ко</w:t>
        <w:softHyphen/>
        <w:t>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shd w:fill="FFFFFF" w:val="clear"/>
        <w:ind w:left="10" w:righ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ю линии «Логика и множества» является то, что представленный здесь материал преимущественно изучает</w:t>
        <w:softHyphen/>
        <w:t>ся при рассмотрении различных вопросов курса. Соответст</w:t>
        <w:softHyphen/>
        <w:t>вующий материал нацелен на математическое развитие уча</w:t>
        <w:softHyphen/>
        <w:t>щихся, формирование у них умения точно, сжато и ясно излагать мысли в устной и письменной речи.</w:t>
      </w:r>
    </w:p>
    <w:p>
      <w:pPr>
        <w:pStyle w:val="Normal"/>
        <w:shd w:fill="FFFFFF" w:val="clear"/>
        <w:ind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ния «Геометрия в историческом развитии» предназначена для формирования представлений о геометрии как части чело</w:t>
        <w:softHyphen/>
        <w:t>веческой культуры, для общего развития школьников, для соз</w:t>
        <w:softHyphen/>
        <w:t>дания культурно-исторической среды обуче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бочая программа учебного предмета «Геометрия. 7-9  класс» </w:t>
      </w:r>
      <w:r>
        <w:rPr>
          <w:sz w:val="24"/>
          <w:szCs w:val="24"/>
          <w:u w:val="single"/>
        </w:rPr>
        <w:t>составлена</w:t>
      </w:r>
      <w:r>
        <w:rPr>
          <w:sz w:val="24"/>
          <w:szCs w:val="24"/>
        </w:rPr>
        <w:t xml:space="preserve"> на основании  Федерального государственного образовательного стандарта основного общего образования / Министерство образования и науки РФ.</w:t>
      </w:r>
    </w:p>
    <w:p>
      <w:pPr>
        <w:pStyle w:val="Heading3"/>
        <w:ind w:firstLine="567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места учебного предмета в учебном плане.</w:t>
      </w:r>
    </w:p>
    <w:p>
      <w:pPr>
        <w:pStyle w:val="Heading3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ый предмет «Геометрия. 7-9 класс» относится к образовательной области «Математика»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чебном плане на изучение геометрии в 7-9  классах  отводится 70 часов из расчета 2 ч в неделю</w:t>
      </w:r>
      <w:r>
        <w:rPr>
          <w:color w:val="000000"/>
          <w:sz w:val="24"/>
          <w:szCs w:val="24"/>
        </w:rPr>
        <w:t xml:space="preserve"> в течение каждого года обучения, всего 210 часов.</w:t>
      </w:r>
    </w:p>
    <w:p>
      <w:pPr>
        <w:pStyle w:val="Style19"/>
        <w:ind w:left="0" w:firstLine="567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Учебно-методический комплект:</w:t>
      </w:r>
    </w:p>
    <w:p>
      <w:pPr>
        <w:pStyle w:val="Style19"/>
        <w:ind w:left="0" w:firstLine="567"/>
        <w:rPr/>
      </w:pPr>
      <w:r>
        <w:rPr>
          <w:sz w:val="24"/>
          <w:szCs w:val="24"/>
        </w:rPr>
        <w:t>Учебник. Геометрия: 7 – 9 кл. / Л. С. Атанасян, В. Ф. Бутузов, С. Б. Кадомцев и др. – М.: Просвещение, 201</w:t>
      </w:r>
      <w:r>
        <w:rPr>
          <w:sz w:val="24"/>
          <w:szCs w:val="24"/>
          <w:lang w:val="ru-RU"/>
        </w:rPr>
        <w:t>4, 2016</w:t>
      </w:r>
      <w:r>
        <w:rPr>
          <w:sz w:val="24"/>
          <w:szCs w:val="24"/>
        </w:rPr>
        <w:t>.</w:t>
      </w:r>
    </w:p>
    <w:p>
      <w:pPr>
        <w:pStyle w:val="Heading3"/>
        <w:ind w:firstLine="567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ценностных ориентиров содержания учебного предм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ногим людям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использовать практические приемы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 конкретных математических знаний затруднено понимание принципов устройства и использования современной техники, восприятие научных знаний,  восприятие и интерпретация разнообразной социальной, экономической, политической информации. Таким образом, 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- от простейших, усваиваемых в непосредственном опыте людей, до достаточно сложных, необходимых для развития научных и технологических ид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з базовой математической подготовки невозможно достичь высокого уровня образования, так как все больше специальностей связано с непосредственным применением математики (экономика, бизнес, финансы, физика, химия, техника, информатика, биология, психология и многие другие). Следовательно, расширяется круг школьников, для которых математика становится профессионально значимым предме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временном обществе важным является формирование математического стиля мышления, проявляющегося в определенных умственных навык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С помощью объектов математических умозаключений и правил их конструирования вскрывается механизм логических построений, вырабатываются умения формулировать, обосновывать и доказывать суждения, тем самым развивается логическое мышление. Математике принадлежит ведущая роль в формировании алгоритмического мышления, воспитании умения действовать по заданным алгоритмам и конструировать новы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ходе решения задач основной учебной деятельности на уроках математики  развиваются творческая и прикладная стороны мышления. Использование в математике наряду с естественным нескольких математических языков дает возможность развивать у учащихся точную, экономную и информативную устную и письменную речь, умение отбирать наиболее подходящие языковые (в частности, символические и графические) сред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образование вносит свой вклад в формирование общей культуры человека. Её необходимым компонентом является общее знакомство с методами познания действительности, что включает понимание диалектической взаимосвязи математики и действительности, представление о предмете и методе математики, его отличиях от методов естественных и гуманитарных наук, об особенностях применения математики для решения научных и прикладных задач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 Изучение математики развивает воображение, пространственные представ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атематического знания дает возможность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30" w:hanging="422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 ОСВОЕНИЯ УЧЕБНОГО КУРСА «ГЕОМЕТРИЯ»</w:t>
      </w:r>
    </w:p>
    <w:p>
      <w:pPr>
        <w:pStyle w:val="Normal"/>
        <w:shd w:fill="FFFFFF" w:val="clear"/>
        <w:ind w:right="5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обеспечивает достижение следующих результа</w:t>
        <w:softHyphen/>
        <w:t>тов освоения образовательной программы основного общего образования:</w:t>
      </w:r>
    </w:p>
    <w:p>
      <w:pPr>
        <w:pStyle w:val="Normal"/>
        <w:shd w:fill="FFFFFF" w:val="clear"/>
        <w:ind w:left="326" w:hanging="0"/>
        <w:jc w:val="center"/>
        <w:rPr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личност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тветственного отношения к учению,  го</w:t>
        <w:softHyphen/>
        <w:t>товности и способности обучающихся к саморазвитию и самообразованию на основе мотивации к обучению и по</w:t>
        <w:softHyphen/>
        <w:t xml:space="preserve"> знанию, выбору дальнейшего образования на базе ориен</w:t>
        <w:softHyphen/>
        <w:t>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целостного мировоззрения, 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</w:t>
        <w:softHyphen/>
        <w:t>шими в образовательной, общественно полезной, учебно-исследовательской,   творческой   и  других  видах  деятель</w:t>
        <w:softHyphen/>
        <w:t>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ясно, точно, грамотно излагать свои мысли в уст</w:t>
        <w:softHyphen/>
        <w:t>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ичность  мышления,  умение 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ативность мышления, инициатива, находчивость, актив</w:t>
        <w:softHyphen/>
        <w:t>ность при решении геометрических задач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контролировать процесс и результат учебной мате</w:t>
        <w:softHyphen/>
        <w:t>матическ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ind w:left="336" w:hanging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hd w:fill="FFFFFF" w:val="clear"/>
        <w:ind w:left="326" w:hanging="0"/>
        <w:jc w:val="center"/>
        <w:rPr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метапредметные:</w:t>
      </w:r>
    </w:p>
    <w:p>
      <w:pPr>
        <w:pStyle w:val="Normal"/>
        <w:shd w:fill="FFFFFF" w:val="clear"/>
        <w:ind w:left="331" w:right="14" w:hanging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умение самостоятельно планировать альтернативные пу</w:t>
        <w:softHyphen/>
        <w:t>ти достижения целей, осознанно выбирать наиболее эф</w:t>
        <w:softHyphen/>
        <w:t>фективные способы решения учебных и познавательных задач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адекватно оценивать правильность или ошибоч</w:t>
        <w:softHyphen/>
        <w:t>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/>
      </w:pPr>
      <w:r>
        <w:rPr>
          <w:color w:val="000000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оздавать, применять и преобразовывать знаково-символические средства,  модели  и  схемы для решения учебных и познавательных задач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/>
      </w:pPr>
      <w:r>
        <w:rPr>
          <w:color w:val="000000"/>
          <w:sz w:val="24"/>
          <w:szCs w:val="24"/>
        </w:rPr>
        <w:t>умение  организовывать учебное  сотрудничество  и  совместную деятельность с учителем и сверстниками: опре</w:t>
        <w:softHyphen/>
        <w:t>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 формулировать,  аргументировать  и  отстаивать своё мне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3" w:leader="none"/>
        </w:tabs>
        <w:ind w:left="413" w:hanging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б идеях и о методах ма</w:t>
        <w:softHyphen/>
        <w:t xml:space="preserve">тематики как об универсальном языке науки и техники, о средстве моделирования явлений и процессов;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ind w:left="422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ind w:left="422" w:hanging="422"/>
        <w:jc w:val="both"/>
        <w:rPr/>
      </w:pPr>
      <w:r>
        <w:rPr>
          <w:color w:val="000000"/>
          <w:sz w:val="24"/>
          <w:szCs w:val="24"/>
        </w:rPr>
        <w:t>умение находить в различных источниках информацию, необходимую   для   решения   математических  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ind w:left="422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ind w:left="422" w:hanging="4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ind w:left="427" w:hanging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 понимание   сущности   алгоритмических   предписаний  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ind w:left="427" w:hanging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амостоятельно ставить цели, выбирать и создавать  алгоритмы  для   решения  учебных   математических пробл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ind w:left="427" w:hanging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 планировать  и   осуществлять  деятельность,   на</w:t>
        <w:softHyphen/>
        <w:t>правленную   на   решение   задач   исследовательского  характера;</w:t>
      </w:r>
    </w:p>
    <w:p>
      <w:pPr>
        <w:pStyle w:val="Normal"/>
        <w:shd w:fill="FFFFFF" w:val="clear"/>
        <w:ind w:left="432" w:hanging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предмет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базовым понятийным аппаратом по основным разделам содержания; представление об основных изучае</w:t>
        <w:softHyphen/>
        <w:t>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/>
      </w:pPr>
      <w:r>
        <w:rPr>
          <w:color w:val="000000"/>
          <w:sz w:val="24"/>
          <w:szCs w:val="24"/>
        </w:rPr>
        <w:t>умение работать с геометрическим текстом  (анализировать, извлекать необходимую информацию), точно и гра</w:t>
        <w:softHyphen/>
        <w:t>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</w:t>
        <w:br/>
        <w:t>математических утвержд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/>
      </w:pPr>
      <w:r>
        <w:rPr>
          <w:color w:val="000000"/>
          <w:sz w:val="24"/>
          <w:szCs w:val="24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</w:t>
        <w:softHyphen/>
        <w:t>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змерять длины отрезков, величины углов, использовать формулы для нахождения периметров,  площадей и объёмов геометрических фигу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413" w:hanging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284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ческие фигур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на базовом уровне понятиями геометрических фигур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ношения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4" w:leader="none"/>
          <w:tab w:val="left" w:pos="284" w:leader="none"/>
          <w:tab w:val="left" w:pos="1134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34" w:leader="none"/>
          <w:tab w:val="left" w:pos="284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рения и вычисления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формулы периметра, площади и объёма, площади поверхности отдельных многогранников при вычислениях, когда все данные имеются в услови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ческие построения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остейшие построения на местности, необходимые в реальной жизн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ческие преобразования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вижение объектов в окружающем мире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имметричные фигуры в окружающем мир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кторы и координаты на плоскости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на базовом уровне понятиями вектор, сумма векторов, произведение вектора на число,координаты на плоск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ближённо координаты точки по её изображению на координатной плоскост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Heading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284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ческие фигуры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ировать понятиями геометрических фигур; 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в простейших случаях свойства и признаки фигур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ывать геометрические утверждения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стандартной классификацией плоских фигур (треугольников и четырёхугольник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color w:val="000000"/>
        </w:rPr>
        <w:t>задач практического характера и задач из смежных дисципли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ношения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теорему Фалеса и теорему о пропорциональных отрезках при решении задач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овать взаимное расположение прямой и окружности, двух окружностей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отношения для решения задач, возникающих в реальной жизн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рения и вычисления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ировать представлениями о длине, площади, объёме как величинами. Применять теорему Пифагора, формулы площади, объё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ё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простые вычисления на объёмных телах;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ировать задачи на вычисление длин, площадей и объёмов и решать их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вычисления на местности;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ческие построения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ать геометрические фигуры по текстовому и символьному описанию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бодно оперировать чертёжными инструментами в несложных случаях, 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19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размеры реальных объектов окружающего ми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образования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ировать понятием движения и преобразования подобия, владеть приё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свойства движений и применять подобие для построений и вычислен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кторы и координаты на плоскости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true"/>
        <w:spacing w:before="0" w:after="0"/>
        <w:ind w:left="0" w:hanging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УЧЕБНОГО ПРЕДМЕТА «ГЕОМЕТРИЯ»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Векторы и координаты на плоск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Векто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вектора, действия над векторами, использование векторов в физике, разложение вектора на составляющие, скалярное произведение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ордина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, координаты вектора, расстояние между точками. Координаты середины отрезка. Уравнения фигу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векторов и координат для решения простейших геометрических задач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История математики. Геометрические фигур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гуры в геометрии и в окружающем мир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метрическая фигура. Формирование представлений о метапредметном понятии «фигура»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чка, линия, отрезок, прямая, луч, ломаная, плоскость, угол, биссектриса угла и ее свойства, виды углов, многоугольники, кр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севая симметрия геометрических фигур. Центральная симметрия геометрических фигур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угольни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угольник, его элементы и его свойства. Распознавание некоторых многоугольников.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>ыпуклые и невыпуклые многоугольники. Правильные многоугольн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ость, круг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Окружность, круг, и</w:t>
      </w:r>
      <w:r>
        <w:rPr>
          <w:sz w:val="24"/>
          <w:szCs w:val="24"/>
        </w:rPr>
        <w:t xml:space="preserve">х элементы и свойства; центральные и вписанные углы. Касательная и секущая к окружности, их свойства. Вписанные и описанные окружности для треугольников, четырехугольников, правильных многоугольни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еометрические фигуры в пространстве (объемные тел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ногогранник и его элементы. Названия многогранников с разным положением и количеством граней. Первичные представления о пирамиде, параллелепипеде, призме, сфере, шаре, цилиндре, конусе, их элементах и простейших свойствах</w:t>
      </w:r>
      <w:r>
        <w:rPr>
          <w:i/>
          <w:sz w:val="24"/>
          <w:szCs w:val="24"/>
        </w:rPr>
        <w:t xml:space="preserve">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Отнош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венство фигур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войства равных треугольников. Признаки равенства треугольни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араллельно</w:t>
        <w:softHyphen/>
        <w:t>сть прямых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изнаки и свойства параллельных прямых. Аксиома параллельности Евклида. Теорема Фалес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пендикулярные прямые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рямой угол. Перпендикуляр к прямой. Наклонная, проекция. Серединный перпендикуляр к отрезку. </w:t>
      </w:r>
      <w:r>
        <w:rPr>
          <w:sz w:val="24"/>
          <w:szCs w:val="24"/>
        </w:rPr>
        <w:t xml:space="preserve">Свойства и признаки перпендикуляр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Подоб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орциональные отрезки, подобие фигур. Подобные треугольники. Признаки подобия.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Взаимное расположение</w:t>
      </w:r>
      <w:r>
        <w:rPr>
          <w:sz w:val="24"/>
          <w:szCs w:val="24"/>
        </w:rPr>
        <w:t xml:space="preserve"> прямой и окружности, двух окружностей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Измерения и вычис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елич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величины. Длина. Измерение длины. Единицы измерения длины. Величина угла. Градусная мера уг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 площади плоской фигуры и ее свойствах. Измерение площадей. Единицы измерения площад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объеме и его свойствах. Измерение объема. Единицы измерения объе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мерения и вычис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Тригонометрические функции тупого угла.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<w:softHyphen/>
        <w:t>ружности и площади круга. Сравнение и вычисление площадей. Теорема Пифагора. Теорема синусов. Теорема косину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стоя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точками. Расстояние от точки до прямой. Расстояние между фигурами. 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Геометрические постро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е построения для иллюстрации свойств геометрических фигу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струменты для построений: циркуль, линейка, угольник. Простейшие построения циркулем и линейкой: построение биссектрисы угла, перпендикуляра к прямой, угла, равного данном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треугольников по трем сторонам, двум сторонам и углу между ними, стороне и двум прилежащим к ней угл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ение отрезка в данном отношении.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 xml:space="preserve">Геометрические преобразова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образова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нятие преобразования. Представление о метапредметном понятии «преобразование». Подоб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ви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евая и центральная симметрия, поворот и параллельный перенос. Комбинации движений на плоскости и их свой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"/>
        <w:gridCol w:w="3544"/>
        <w:gridCol w:w="5812"/>
      </w:tblGrid>
      <w:tr>
        <w:trPr>
          <w:trHeight w:val="59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Номер урока</w:t>
            </w:r>
          </w:p>
        </w:tc>
        <w:tc>
          <w:tcPr>
            <w:tcW w:w="3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, 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51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. Начальные геометрические сведения (12 часов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и отрезок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яснять, что такое отрезок, луч, угол, какие фигуры называются равными, как сравниваются и измеряются отрезки и углы, что такое градус и градусная мера угла, какой угол называется прямым, тупым, острым, раз</w:t>
              <w:softHyphen/>
              <w:t>вёрнутым, что такое середина отрезка и биссектриса угла, какие углы называются смежными и какие вер</w:t>
              <w:softHyphen/>
              <w:t>тикальными; формулировать и обосновывать утвержде</w:t>
              <w:softHyphen/>
              <w:t>ния о свойствах смежных и вертикальных углов; объяс</w:t>
              <w:softHyphen/>
              <w:t>нять,  какие прямые называются перпендикулярными; формулировать и обосновывать утверждение о свойстве двух прямых, перпендикулярных к третьей; изображать и распознавать указанные простейшие фигуры на черте</w:t>
              <w:softHyphen/>
              <w:t>жах; решать задачи, связанные с этими простейшими фигура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ч и уго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отрез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Измерение отрезков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ение угл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Смежные и вертикальные углы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пендикулярные прямые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Перпендикулярные прямы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6" w:right="7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z w:val="24"/>
                <w:szCs w:val="24"/>
              </w:rPr>
              <w:t>Треугольники (17 часов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бота над ошибками. Треугольник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яснять, какая фигура называется треугольником, что такое вершины, стороны, углы и периметр треугольника, какой треугольник называется равнобедренным и какой равносторонним, какие треугольники называются равны</w:t>
              <w:softHyphen/>
              <w:t>ми; изображать и распознавать на чертежах треуголь</w:t>
              <w:softHyphen/>
              <w:t>ники и их элементы; формулировать и доказывать тео</w:t>
              <w:softHyphen/>
              <w:t>ремы о признаках равенства треугольников; объяснять, что называется перпендикуляром, проведённым из дан</w:t>
              <w:softHyphen/>
              <w:t>ной точки к данной прямой; формулировать и доказывать теорему о перпендикуляре к прямой; объяснять, какие отрезки называются медианой, биссектрисой и высотой треугольника;  формулировать  и доказывать теоремы о свойствах равнобедренного треугольника; решать задачи, связанные с признаками равенства треугольников и свойствами равнобедренного треугольника; формулировать определение окружности; объяснять, что такое центр, радиус, хорда и диаметр окружности; решать простейшие задачи на построение (построение угла, равного данному, построение биссектрисы угла, построение перпендикулярных прямых, построение середины отрезка) и более сложные задачи, использующие указанные простейшие; сопоставлять полученный результат с условием задачи; анализировать возможные случа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признак ра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равнобедренного треугольни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Равнобедренный треугольни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признак ра</w:t>
              <w:softHyphen/>
              <w:t xml:space="preserve">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на применение второго признака ра</w:t>
              <w:softHyphen/>
              <w:t xml:space="preserve">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етий признак ра</w:t>
              <w:softHyphen/>
              <w:t xml:space="preserve">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на применение признаков ра</w:t>
              <w:softHyphen/>
              <w:t xml:space="preserve">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ы задач на постро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шение задач на применение признаков ра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шение задач на применение признаков равенства треугольников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 2 по теме «Треугольники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6" w:right="7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>. Параллельные прямые (12 часов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изнаки параллельности прямых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ормулировать определение параллельных прямых; объяснять с помощью рисунка, какие углы, образованные при пересечении двух прямых секущей, называются накрестлежащими, какие односторонними и какие соответственными; формулировать и доказывать теоремы, выражающие признаки параллельности двух прямых; объяснять, что такое аксиомы геометрии и какие аксиомы уже использовались ранее; формулировать аксиому параллельных прямых и выводить следствия из неё; формулирова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 доказывать теоремы о свойствах параллельных прямых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тные теоремам о признаках параллельности, связанных с накрест лежащими, соответственными и односторонними углами, в связи с этим объяснять, что такое условие и заключение теоремы, какая теорема называется обратной по отношению к данной теореме; объяснять, в чём заключается метод доказательства от противного: формулировать и доказывать теоремы об углах с соответ</w:t>
              <w:softHyphen/>
              <w:t>ственно параллельными и перпендикулярными сторонами; приводить примеры использования этого метода; решать задачи на вычисление, доказательство и построение, свя</w:t>
              <w:softHyphen/>
              <w:t>занные с параллельными прямы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способы построения параллельных прям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Признаки параллельных прямых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3 по теме «Параллельные прямы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6" w:right="7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</w:rPr>
              <w:t>. Соотношения между сторо</w:t>
              <w:softHyphen/>
              <w:t>нами и углами треугольника (21 час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умма углов треугольни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ормулировать и доказывать теорему о сумме углов тре</w:t>
              <w:softHyphen/>
              <w:t>угольника и её следствие о внешнем угле треугольника; проводить классификацию треугольников по углам; фор</w:t>
              <w:softHyphen/>
              <w:t>мулировать и доказывать теорему о соотношениях между сторонами и углами треугольника (прямое и обратное утверждения) и следствия из неё, теорему о неравенстве треугольника;  формулировать  и доказывать теоремы о свойствах прямоугольных треугольников (прямоугольный треугольник с углом 30°, признаки равенства пря</w:t>
              <w:softHyphen/>
              <w:t>моугольных треугольников); формулировать определения расстояния от точки до прямой, расстояния между па</w:t>
              <w:softHyphen/>
              <w:t>раллельными прямыми; решать задачи на вычисление, доказательство и построение, связанные с соотношения</w:t>
              <w:softHyphen/>
              <w:t>ми между сторонами и углами треугольника и расстоянием между параллельными прямыми, при необходимости про</w:t>
              <w:softHyphen/>
              <w:t>водить по ходу решения дополнительные построения, со</w:t>
              <w:softHyphen/>
              <w:t>поставлять полученный результат с условием задачи, в задачах на построение исследовать возможные случа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углов треугольника. Решение задач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Соотношение между сторонами и углами треугольни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4 по теме «Соотношения между сторонами и углами треугольни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угольные треугольники и некоторые их свойств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ки равенства прямоугольных треуголь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угольный треугольник. Решение задач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треугольника по трем элемента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треугольника по трем элементам. Решение задач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5 по теме «</w:t>
            </w:r>
            <w:r>
              <w:rPr>
                <w:bCs/>
                <w:color w:val="000000"/>
                <w:sz w:val="24"/>
                <w:szCs w:val="24"/>
              </w:rPr>
              <w:t>Соотношения между сторо</w:t>
              <w:softHyphen/>
              <w:t>нами и углами треугольни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>. Повторение (8 час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Начальные геометрические сведе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Признаки равенства треугольников. Равнобедренный треугольни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Признаки равенства треугольников. Равнобедренный треугольни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Параллельные прямы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Соотношение между сторонами и углами треугольни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Соотношение между сторонами и углами треугольни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Задачи на построени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22" w:before="58" w:after="0"/>
        <w:ind w:left="142" w:right="8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68"/>
        <w:gridCol w:w="5528"/>
      </w:tblGrid>
      <w:tr>
        <w:trPr>
          <w:trHeight w:val="59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Номер урока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, кол-во час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51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(2 час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Признаки равенства треугольников. Равнобедренный треугольни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темы «Соотношение между сторонами и углами треугольн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V. Четырехугольники (14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гольник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яснять, что такое ломаная, многоугольник, его вер</w:t>
              <w:softHyphen/>
              <w:t>шины, смежные  стороны, диагонали, изображать и рас</w:t>
              <w:softHyphen/>
              <w:t>познавать многоугольники на чертежах; показывать эле</w:t>
              <w:softHyphen/>
              <w:t>менты  многоугольника,  его внутреннюю и  внешнюю области; формулировать определение выпуклого много</w:t>
              <w:softHyphen/>
              <w:t>угольника; изображать и распознавать выпуклые и невы</w:t>
              <w:softHyphen/>
              <w:t>пуклые многоугольники; формулировать и доказывать утверждения о сумме углов выпуклого многоугольника и сумме его внешних углов; объяснять, какие стороны (вер</w:t>
              <w:softHyphen/>
              <w:t>шины) четырёхугольника называются противоположными; формулировать определения параллелограмма, трапеции, равнобедренной и прямоугольной трапеций, прямоуголь</w:t>
              <w:softHyphen/>
              <w:t>ника, ромба, квадрата; изображать и распознавать эти четырёхугольники; формулировать и доказывать утверж</w:t>
              <w:softHyphen/>
              <w:t>дения об их свойствах и признаках; решать задачи на вычисление, доказательство и построение, связанные с этими видами четырёхугольников; объяснять, какие две точки называются симметричными относительно прямой (точки), в каком случае фигура называется симметричной.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гольник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аллелограм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то теме «Параллелограмм»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пец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ма Фалеса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дачи на построени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б. Квадрат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1 по теме: «Четырёхугольник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VI. Площадь (14 часов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ощадь многоугольник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яснять, как производится измерение площадей мно</w:t>
              <w:softHyphen/>
              <w:t>гоугольников, какие многоугольники называются равно</w:t>
              <w:softHyphen/>
              <w:t>великими и какие равносоставленными; формулировать основные свойства площадей и выводить с их помощью формулы площадей прямоугольника, параллелограмма, треугольника, трапеции; формулировать и доказывать те</w:t>
              <w:softHyphen/>
              <w:t>орему об отношении площадей треугольников, имеющих по равному углу; формулировать и доказывать теорему Пифагора и обратную ей; выводить формулу Герона для площади треугольника; решать задачи на вычисление и доказательство, связанные с формулами площадей и те</w:t>
              <w:softHyphen/>
              <w:t>оремой Пифагора.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ощадь многоугольник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ощадь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ощадь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ощадь трапец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орема Пифагор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орема, обратная теореме Пифагор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2 по теме: «Площад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VII. Подобные треугольники (19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ение подобных     треугольник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яснять понятие пропорциональности отрезков; фор</w:t>
              <w:softHyphen/>
              <w:t>мулировать определения подобных треугольников и ко</w:t>
              <w:softHyphen/>
              <w:t>эффициента подобия; формулировать и доказывать тео</w:t>
              <w:softHyphen/>
              <w:t>ремы: об отношении площадей подобных треугольников, о признаках подобия треугольников, о средней линии треугольника, о пересечении медиан треугольника, о про</w:t>
              <w:softHyphen/>
              <w:t>порциональных отрезках в прямоугольном треугольнике; объяснять, что такое метод подобия в задачах на постро</w:t>
              <w:softHyphen/>
              <w:t>ение, и приводить примеры применения этого метода; объяснять, как можно использовать свойства подобных треугольников в измерительных работах на местности; объяснять, как ввести понятие подобия для произвольных фигур; формулировать определения и иллюстрировать понятия синуса, косинуса и тангенса острого угла прямо</w:t>
              <w:softHyphen/>
              <w:t>угольного треугольника; выводить основное тригономе</w:t>
              <w:softHyphen/>
              <w:t>трическое тождество и значения синуса, косинуса и тан</w:t>
              <w:softHyphen/>
              <w:t>генса для углов 30°, 45°, 60°; решать задачи, связанные с подобием треугольников, для вычисления значений тригонометрических функций использовать компьютер</w:t>
              <w:softHyphen/>
              <w:t>ные программы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тношение площадей подобных треугольников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ервый признак подобия треугольник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торой и третий признаки подобия треугольник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шение задач на применение признаков подобия треугольников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на применение признаков подобия треугольников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 3 по теме «Подобные треугольник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ойство медиан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змерительные работы на местност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дачи на построение методом подобия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чения синуса, косинуса и тангенса для углов 300, 450, 6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4 по теме: «Соотношения между сторонами и углами прямоугольного треугольника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VIII. Окружность (17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заимное расположение прямой и окружност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следовать взаимное расположение прямой и окружно</w:t>
              <w:softHyphen/>
              <w:t>сти; формулировать определение касательной к окруж</w:t>
              <w:softHyphen/>
              <w:t>ности; формулировать и доказывать теоремы: о свойстве касательной, о признаке касательной, об отрезках каса</w:t>
              <w:softHyphen/>
              <w:t>тельных, проведённых из одной точки; формулировать понятия центрального угла и градусной меры дуги окруж</w:t>
              <w:softHyphen/>
              <w:t>ности; формулировать и доказывать теоремы: о вписан</w:t>
              <w:softHyphen/>
              <w:t>ном угле, о произведении отрезков пересекающихся хорд; формулировать и доказывать теоремы, связанные с замечательными точками треугольника: о биссектрисе угла и, как следствие, о пересечении биссектрис тре</w:t>
              <w:softHyphen/>
              <w:t>угольника; о серединном перпендикуляре к отрезку и, как следствие, о пересечении серединных перпендикуляров к сторонам треугольника; о пересечении высот треуголь</w:t>
              <w:softHyphen/>
              <w:t>ника; формулировать определения окружностей, вписан</w:t>
              <w:softHyphen/>
              <w:t>ной в многоугольник и описанной около многоугольника; формулировать и доказывать теоремы: об окружности, вписанной в треугольник; об окружности, описанной око</w:t>
              <w:softHyphen/>
              <w:t>ло треугольника; о свойстве сторон описанного четы</w:t>
              <w:softHyphen/>
              <w:t>рёхугольника; о свойстве углов вписанного четырёхугольника; решать задачи на вычисление, доказательство и построение, связанные с окружностью, вписанными и описанными треугольниками и четырёхугольниками; исследовать свойства конфигураций, связанных с окруж</w:t>
              <w:softHyphen/>
              <w:t>ностью, с помощью компьютерных программ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сательная к окружност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Касательная к окружности. Решение задач.     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радусная мера дуги окружност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орема о вписанном угле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орема об отрезках пересекающихся хорд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шение задач по теме «Центральные и вписанные углы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Теорема о точке пересечения высот треугольника.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орема о точке пересечения высот треуголь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писанная окружность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ойство описанного четырехугольник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Окружность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Окружность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№ 5 по теме: «Окружность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(4 час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\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ind w:left="100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84"/>
        <w:gridCol w:w="5529"/>
      </w:tblGrid>
      <w:tr>
        <w:trPr>
          <w:trHeight w:val="59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Номер урока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, кол-во часо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51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(2 час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IX. </w:t>
            </w:r>
            <w:r>
              <w:rPr>
                <w:b/>
                <w:bCs/>
                <w:color w:val="000000"/>
                <w:sz w:val="24"/>
                <w:szCs w:val="24"/>
              </w:rPr>
              <w:t>Векторы (12 часо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вектора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определения и иллюстрировать понятия вектора, его длины, коллинеарных и равных векторов; мотивировать введение понятий и действий, связанных с векторами, соответствующими примерами, относящи</w:t>
              <w:softHyphen/>
              <w:t>мися к физическим векторным величинам; применять векторы и действия над ними при решении геометриче</w:t>
              <w:softHyphen/>
              <w:t>ских задач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вектор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ение и вычитание векторов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ение и вычитание векторов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ение и вычитание векторов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ходная контрольная работ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вектора на число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вектора на число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екторов к решению задач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екторов к решению задач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екторов к решению задач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 1 «Векторы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4"/>
                <w:szCs w:val="24"/>
              </w:rPr>
              <w:t>. Метод координат (10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рдинаты вектора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 и иллюстрировать понятия прямоугольной си</w:t>
              <w:softHyphen/>
              <w:t>стемы координат, координат точки и координат вектора; выводить и использовать при решении задач формулы координат середины отрезка, длины вектора, расстояния между двумя точками, уравнения окружности и прямой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рдинаты вектор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</w:t>
              <w:softHyphen/>
              <w:t xml:space="preserve">натах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</w:t>
              <w:softHyphen/>
              <w:t xml:space="preserve">натах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</w:t>
              <w:softHyphen/>
              <w:t xml:space="preserve">натах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авнения окружности и прямой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авнения окружности и прямой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авнения окружности и прямой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Метод координат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 2 «Метод координат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b/>
                <w:bCs/>
                <w:color w:val="000000"/>
                <w:sz w:val="24"/>
                <w:szCs w:val="24"/>
              </w:rPr>
              <w:t>. Соотношения между сторо</w:t>
              <w:softHyphen/>
              <w:t>нами и углами треугольника. Ска</w:t>
              <w:softHyphen/>
              <w:t>лярное произведение векторов (14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ус, косинус, тангенс, котан</w:t>
              <w:softHyphen/>
              <w:t xml:space="preserve">генс угла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и иллюстрировать определения синуса, косинуса, тангенса и котангенса углов от 0 до 180°; вы</w:t>
              <w:softHyphen/>
              <w:t>водить основное тригонометрическое тождество и фор</w:t>
              <w:softHyphen/>
              <w:t>мулы приведения; формулировать и доказывать теоремы синусов и косинусов, применять их при решении тре</w:t>
              <w:softHyphen/>
              <w:t>угольников; объяснять, как используются тригонометри</w:t>
              <w:softHyphen/>
              <w:t>ческие формулы в измерительных работах на местности; формулировать определения угла между векторами и скалярного произведения векторов; выводить формулу скалярного произведения через координаты векторов; формулировать и обосновывать утверждение о свойствах скалярного произведения; использовать скалярное про</w:t>
              <w:softHyphen/>
              <w:t>изведение векторов при решении задач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ус, косинус, тангенс, котан</w:t>
              <w:softHyphen/>
              <w:t xml:space="preserve">генс угл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ус, косинус, тангенс, котан</w:t>
              <w:softHyphen/>
              <w:t xml:space="preserve">генс угл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лярное произведение векто</w:t>
              <w:softHyphen/>
              <w:t>р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лярное произведение векто</w:t>
              <w:softHyphen/>
              <w:t>р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лярное произведение векто</w:t>
              <w:softHyphen/>
              <w:t>р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Скалярное произведение векторов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 3 «</w:t>
            </w:r>
            <w:r>
              <w:rPr>
                <w:bCs/>
                <w:color w:val="000000"/>
                <w:sz w:val="24"/>
                <w:szCs w:val="24"/>
              </w:rPr>
              <w:t>Соотношения между сторо</w:t>
              <w:softHyphen/>
              <w:t>нами и углами треугольника. Ска</w:t>
              <w:softHyphen/>
              <w:t>лярное произведение векторов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color w:val="232323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232323"/>
                <w:sz w:val="24"/>
                <w:szCs w:val="24"/>
              </w:rPr>
              <w:t>Длина окружности и пло</w:t>
              <w:softHyphen/>
              <w:t>щадь круга (12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ые многоугольники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определение правильного многоуголь</w:t>
              <w:softHyphen/>
              <w:t>ника; формулировать и доказывать теоремы об окруж</w:t>
              <w:softHyphen/>
              <w:t>ностях, описанной около правильного многоугольника и вписанной в него; выводить и использовать форму</w:t>
              <w:softHyphen/>
              <w:t>лы для вычисления площади правильного многоуголь</w:t>
              <w:softHyphen/>
              <w:t>ника, его стороны и радиуса вписанной окружности; решать задачи на построение правильных многоуголь</w:t>
              <w:softHyphen/>
              <w:t>ников; объяснять понятия длины - окружности и площа</w:t>
              <w:softHyphen/>
              <w:t>ди круга; выводить формулы для вычисления длины окружности и длины дуги, площади круга и площади кру</w:t>
              <w:softHyphen/>
              <w:t>гового сектора; применять эти формулы при решении задач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ые многоугольники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ые многоугольники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ые многоугольники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 окружности  и  площадь круг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 окружности  и  площадь круг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 окружности  и  площадь круг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 окружности  и  площадь круг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«</w:t>
            </w:r>
            <w:r>
              <w:rPr>
                <w:bCs/>
                <w:color w:val="232323"/>
                <w:sz w:val="24"/>
                <w:szCs w:val="24"/>
              </w:rPr>
              <w:t>Длина окружности и пло</w:t>
              <w:softHyphen/>
              <w:t>щадь круга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«</w:t>
            </w:r>
            <w:r>
              <w:rPr>
                <w:bCs/>
                <w:color w:val="232323"/>
                <w:sz w:val="24"/>
                <w:szCs w:val="24"/>
              </w:rPr>
              <w:t>Длина окружности и пло</w:t>
              <w:softHyphen/>
              <w:t>щадь круга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«</w:t>
            </w:r>
            <w:r>
              <w:rPr>
                <w:bCs/>
                <w:color w:val="232323"/>
                <w:sz w:val="24"/>
                <w:szCs w:val="24"/>
              </w:rPr>
              <w:t>Длина окружности и пло</w:t>
              <w:softHyphen/>
              <w:t>щадь круга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4 «</w:t>
            </w:r>
            <w:r>
              <w:rPr>
                <w:bCs/>
                <w:color w:val="232323"/>
                <w:sz w:val="24"/>
                <w:szCs w:val="24"/>
              </w:rPr>
              <w:t>Длина окружности и пло</w:t>
              <w:softHyphen/>
              <w:t>щадь круга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color w:val="232323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232323"/>
                <w:sz w:val="24"/>
                <w:szCs w:val="24"/>
                <w:lang w:val="en-US"/>
              </w:rPr>
              <w:t>XIII</w:t>
            </w:r>
            <w:r>
              <w:rPr>
                <w:b/>
                <w:bCs/>
                <w:color w:val="232323"/>
                <w:sz w:val="24"/>
                <w:szCs w:val="24"/>
              </w:rPr>
              <w:t>. Движения (6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движения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 объяснять,  какова связь между движе</w:t>
              <w:softHyphen/>
              <w:t>ниями и наложениями; иллюстрировать основные виды движений, в том числе с помощью компьютерных про</w:t>
              <w:softHyphen/>
              <w:t>грамм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движения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Движения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«Движения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V</w:t>
            </w:r>
            <w:r>
              <w:rPr>
                <w:b/>
                <w:color w:val="000000"/>
                <w:sz w:val="24"/>
                <w:szCs w:val="24"/>
              </w:rPr>
              <w:t>. Начальные сведения из стереометрии (4 часа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62" w:right="32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ногогранники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4"/>
              </w:rPr>
              <w:t xml:space="preserve">Объяснять, что такое многогранник, его грани, рёбра, вершины, диагонали, какой многогранник называется выпуклым, что такое </w:t>
            </w:r>
            <w:r>
              <w:rPr>
                <w:color w:val="000000"/>
                <w:sz w:val="22"/>
                <w:szCs w:val="24"/>
                <w:lang w:val="en-US"/>
              </w:rPr>
              <w:t>n</w:t>
            </w:r>
            <w:r>
              <w:rPr>
                <w:color w:val="000000"/>
                <w:sz w:val="22"/>
                <w:szCs w:val="24"/>
              </w:rPr>
              <w:t>-угольная призма, её основания, боковые грани и боковые рёбра, какая призма называет</w:t>
              <w:softHyphen/>
              <w:t>ся прямой и какая наклонной, что такое высота призмы, какая призма называется параллелепипедом и какой па</w:t>
              <w:softHyphen/>
              <w:t>раллелепипед называется прямоугольным; формулиро</w:t>
              <w:softHyphen/>
              <w:t>вать и обосновывать утверждения о свойстве диагоналей параллелепипеда и о квадрате диагонали прямоуголь</w:t>
              <w:softHyphen/>
              <w:t>ного параллелепипеда; объяснять, что такое объём мно</w:t>
              <w:softHyphen/>
              <w:t>гогранника; объ</w:t>
              <w:softHyphen/>
              <w:t>яснять, какой многогранник называется пирамидой, что такое основание, вершина, боковые грани, боковые рё</w:t>
              <w:softHyphen/>
              <w:t>бра и высота пирамиды, какая пирамида называется пра</w:t>
              <w:softHyphen/>
              <w:t>вильной, что такое апофема правильной пирамиды, объяснять, какое тело называется цилиндром, что такое его ось, высота, осно</w:t>
              <w:softHyphen/>
              <w:t>вания, радиус, боковая поверхность, образующие, раз</w:t>
              <w:softHyphen/>
              <w:t>вёртка боковой поверхности, какими формулами выража</w:t>
              <w:softHyphen/>
              <w:t>ются объём и площадь боковой поверхности цилиндра; объяснять, какое тело называется конусом, что такое его ось, высота, основание, боковая поверхность, образую</w:t>
              <w:softHyphen/>
              <w:t>щие, развёртка боковой поверхности, какими формулами выражаются объём конуса и площадь боковой поверх</w:t>
              <w:softHyphen/>
              <w:t>ности; объяснять, какая поверхность называется сферой и какое тело называется шаром, что такое радиус и диа</w:t>
              <w:softHyphen/>
              <w:t>метр сферы (шара), распозна</w:t>
              <w:softHyphen/>
              <w:t>вать на рисунках призму, параллелепипед, пирамиду, ци</w:t>
              <w:softHyphen/>
              <w:t>линдр, конус, шар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62" w:right="32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ногогранники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а и поверхности враще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а и поверхности враще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вторение. Решение задач. Об аксиомах планиметрии (10 часов)</w:t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992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4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0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НОМЕРА"/>
    <w:basedOn w:val="Style20"/>
    <w:qFormat/>
    <w:pPr>
      <w:widowControl/>
      <w:numPr>
        <w:ilvl w:val="0"/>
        <w:numId w:val="12"/>
      </w:numPr>
      <w:autoSpaceDE w:val="true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widowControl/>
      <w:autoSpaceDE w:val="true"/>
      <w:ind w:left="57" w:right="57" w:firstLine="720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jc w:val="both"/>
    </w:pPr>
    <w:rPr>
      <w:rFonts w:ascii="Segoe UI" w:hAnsi="Segoe UI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7:00Z</dcterms:created>
  <dc:creator>User</dc:creator>
  <dc:description/>
  <cp:keywords/>
  <dc:language>en-US</dc:language>
  <cp:lastModifiedBy>Учитель</cp:lastModifiedBy>
  <cp:lastPrinted>2020-09-23T13:30:00Z</cp:lastPrinted>
  <dcterms:modified xsi:type="dcterms:W3CDTF">2020-09-23T10:33:00Z</dcterms:modified>
  <cp:revision>39</cp:revision>
  <dc:subject/>
  <dc:title>Муниципальное бюджетное  образовательное учреждение</dc:title>
</cp:coreProperties>
</file>