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212529"/>
          <w:sz w:val="28"/>
          <w:szCs w:val="28"/>
        </w:rPr>
        <w:tab/>
      </w:r>
      <w:r>
        <w:rPr>
          <w:b/>
          <w:color w:val="FF0000"/>
          <w:sz w:val="32"/>
          <w:szCs w:val="32"/>
        </w:rPr>
        <w:t>Игры и упражнения на развитие мелкой моторики рук</w:t>
      </w:r>
    </w:p>
    <w:p>
      <w:pPr>
        <w:pStyle w:val="Normal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 детей  дошкольного возраста часто бывают такие затруднения , как слабое развитие кисти рук, нарушение моторики рук, у таких детей преобладает медлительность выполнения движений, наблюдается скованность. Ребенок при выполнении заданий начинает капризничать, у него ухудшается настроение. </w:t>
        <w:br/>
        <w:t xml:space="preserve">       Как помочь ребенку развивать мелкую моторику и координацию движений рук у детей дошкольного возраста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игровую форму, используя  физические упра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е с детьми  необходимо уделять  большое внимание физическим упражнениям, способствующим развитию руки ребёнка. В упражнениях и играх  применятся  разнообразный спортивный инвентар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чи разного диаме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учи;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ег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лаж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жными мячами, валиками и т. 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очень важно уже с самого раннего возраста развивать у ребёнка мелкую моторику, причем и на занятиях физкультурой в детском саду. </w:t>
      </w:r>
      <w:r>
        <w:rPr>
          <w:b/>
          <w:sz w:val="28"/>
          <w:szCs w:val="28"/>
        </w:rPr>
        <w:t>Мелкая моторика рук</w:t>
      </w:r>
      <w:r>
        <w:rPr>
          <w:sz w:val="28"/>
          <w:szCs w:val="28"/>
        </w:rPr>
        <w:t xml:space="preserve"> – это разнообразные движения пальчиками и ладонями, а крупная моторика – движения всей рукой и всем т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занятия позволяют  развивать координацию движений всех звеньев рук и тренировать мелкие мышцы рук. Преимущество этих упражнений по сравнению с другими видами детской деятельности (рисованием, лепкой, аппликацией и т. п.) заключается в одновременной тренировке обеих рук. Даже если приходится выполнять большое количество упражнений, непосредственно направленных на развитие тонких и точных движений рук, дети никогда не жалуются на усталость, т. к. все упражнения носят большей частью игрово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силы кистей рук способствуют упражнения с кистевым экспандером. Количество повторений должно быть посильным и не вызывать сильного утомления мыш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полезно  проводить с детьми ежедневные специальные упражнения для пальцев и кистей рук, например: сжимать руку в кулак и разжимать, показывать пальцы по одному, постукивать двумя пальцами попеременно по гладкой поверхности. Такие занятия совершенствуют моторику рук, укрепляют мышцы пальцев, тонкие, мелкие движения становятся более точными, быстрыми и ловк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 на занятиях по физической культуре лучше начинать с упражнений, которые будут получаться у ребёнка, и доставлять ему удовольств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Игры и упражнения на развитие мелкой моторики ру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ab/>
        <w:t>1) С массажными мячик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жнений с применением массажных мячиков :</w:t>
        <w:br/>
        <w:t>Прямолинейные движения колючего шарика:</w:t>
        <w:br/>
        <w:t>– По тыльной и ладонной стороне кисти рук (предварительно попросить ребенка изобразить солнышко, расправив пальцы массирующей руки). Направление движения – от кончиков пальцев к лучезапястному суставу.</w:t>
        <w:br/>
        <w:t>Круговые движения по ладони:</w:t>
        <w:br/>
        <w:t>– Сначала одной руки;</w:t>
        <w:br/>
        <w:t>– Потом другой руки.</w:t>
        <w:br/>
        <w:t>Спиралевидные движения:</w:t>
        <w:br/>
        <w:t>– По тыльной и ладонной поверхностей кисти руки подушечками двух-пяти пальцев (от кончиков пальцев до лучезапястного сустава).</w:t>
        <w:br/>
        <w:t>Зигзагообразные движения:</w:t>
        <w:br/>
        <w:t>– По ладоням обеих рук (можно использовать игровой образ в общении с детьми: обратить внимание ребенка на то, что рука напоминает дерево: предплечье – это ствол, а кисть с растопыренными пальцами – крона).</w:t>
        <w:br/>
        <w:t>Слабое покалывание всех пальцев:</w:t>
        <w:br/>
        <w:t>– Подушечек одной руки;</w:t>
        <w:br/>
        <w:t>– Подушечек другой ру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ab/>
      </w:r>
      <w:r>
        <w:rPr>
          <w:b/>
          <w:sz w:val="28"/>
          <w:szCs w:val="28"/>
        </w:rPr>
        <w:t>2) С малым и большим мяч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ячами (резиновый, теннисный и др.): а) Перекладывание, перебрасывание мяча из одной руки в другую, б) Подбрасывание мяча двумя руками перед собой, ловля двумя. а) Поочередные удары разными мячами об пол и ловля двумя, прокатывание мяча вокруг себя в одну и др.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 обруче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пражнения с обруч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Руль». Повороты направо, налево, выполняем, не поворачивая туловищ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Домик». Обруч поднимаем над головой, опуская медленно на пл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Юла». Вращения вертикально поставленного обруча пальцами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) С веревкой 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матываем веревку в клубочек, «рисуем» улитку, шарик,бабочку, </w:t>
        <w:tab/>
        <w:t xml:space="preserve">змейку ,цветочек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) С платоч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-игра с платк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окусник». Держим платок в руке и медленно начинаем собирать его в кулак, работая только пальцами, пока он полностью не исчезнет в кулаке. Затем можно повертеть кулачком, показав при этом, что платка нет. Дунуть, подбросив платок и поймать этой же рукой. Вариант: прятать платок в кулак, поочередно толкая его пальцами другой руки в зажатый кулак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Постираем платок». Имитируем движения стирки платка, в наклоне имитируем движение полоскания, держим платок большим и указательным пальцами, имитируя прищепку. Затем поочередно, чуть </w:t>
        <w:tab/>
        <w:t>подбрасывая платок, меняем пальчики, перехватывая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гра  «Салют»</w:t>
      </w:r>
      <w:r>
        <w:rPr>
          <w:sz w:val="28"/>
          <w:szCs w:val="28"/>
        </w:rPr>
        <w:t xml:space="preserve"> по подгруппам ,с мячом:</w:t>
      </w:r>
    </w:p>
    <w:p>
      <w:pPr>
        <w:pStyle w:val="Normal"/>
        <w:tabs>
          <w:tab w:val="clear" w:pos="708"/>
          <w:tab w:val="left" w:pos="147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блачко лежит на полу, дети набирают мячики из бассейна двух цветов (желтые –  мальчики, красные – девочки) берутся двумя руками за облачко и медленно поднимают и опускают его на счет «раз, два, три». После слова «три!» бросают мячики вверх, опускают «облачко» на пол и разбегаются собирать мячи. Мячики собираются,  и игра повторяется снова.</w:t>
      </w:r>
      <w:bookmarkStart w:id="0" w:name="_GoBack"/>
      <w:bookmarkEnd w:id="0"/>
    </w:p>
    <w:p>
      <w:pPr>
        <w:pStyle w:val="Normal"/>
        <w:tabs>
          <w:tab w:val="clear" w:pos="708"/>
          <w:tab w:val="left" w:pos="1470" w:leader="none"/>
        </w:tabs>
        <w:ind w:left="420" w:hanging="0"/>
        <w:rPr/>
      </w:pPr>
      <w:r>
        <w:rPr>
          <w:sz w:val="28"/>
          <w:szCs w:val="28"/>
        </w:rPr>
        <w:t xml:space="preserve">Подвижная игра </w:t>
      </w:r>
      <w:r>
        <w:rPr>
          <w:b/>
          <w:sz w:val="28"/>
          <w:szCs w:val="28"/>
        </w:rPr>
        <w:t>«Ловишки»</w:t>
      </w:r>
      <w:r>
        <w:rPr>
          <w:sz w:val="28"/>
          <w:szCs w:val="28"/>
        </w:rPr>
        <w:t xml:space="preserve"> с лентами.</w:t>
      </w:r>
    </w:p>
    <w:p>
      <w:pPr>
        <w:pStyle w:val="Normal"/>
        <w:tabs>
          <w:tab w:val="clear" w:pos="708"/>
          <w:tab w:val="left" w:pos="147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Заклю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занятиям по физической культуре, где много упражнений, направленных на развитие мелкой моторики у детей наблюдается  положительная динамика, что свидетельствует о положительном влиянии тренировки мелкой моторики на общее физическое развит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7:18:00Z</dcterms:created>
  <dc:creator>User</dc:creator>
  <dc:description/>
  <cp:keywords/>
  <dc:language>en-US</dc:language>
  <cp:lastModifiedBy>User</cp:lastModifiedBy>
  <dcterms:modified xsi:type="dcterms:W3CDTF">2022-11-19T17:24:00Z</dcterms:modified>
  <cp:revision>2</cp:revision>
  <dc:subject/>
  <dc:title/>
</cp:coreProperties>
</file>