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Интегрированное занятие в старшей групп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теме «Мои друзья!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Воспитатель МБДОУ № 53 «Радуга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Фукалова  Татьяна Николаевн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г. Канс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нтегрированное занятие в старшей групп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: «Мои друзь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 – </w:t>
      </w:r>
      <w:r>
        <w:rPr>
          <w:sz w:val="28"/>
          <w:szCs w:val="28"/>
        </w:rPr>
        <w:t>формирование умения понимать и объяснять смысл послов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закреплять умение последовательно излагать мысли, используя   в речи сложноподчиненные предложения;</w:t>
      </w:r>
    </w:p>
    <w:p>
      <w:pPr>
        <w:pStyle w:val="Normal"/>
        <w:rPr/>
      </w:pPr>
      <w:r>
        <w:rPr>
          <w:sz w:val="28"/>
          <w:szCs w:val="28"/>
        </w:rPr>
        <w:t>- продолжать развивать диалогическую реч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обретать опыт в составлении творческих рассказов.</w:t>
      </w:r>
    </w:p>
    <w:p>
      <w:pPr>
        <w:pStyle w:val="Normal"/>
        <w:rPr/>
      </w:pPr>
      <w:r>
        <w:rPr>
          <w:sz w:val="28"/>
          <w:szCs w:val="28"/>
        </w:rPr>
        <w:t>- воспитывать умение слушать собеседника, высказывать свою точку зрения.</w:t>
      </w:r>
    </w:p>
    <w:p>
      <w:pPr>
        <w:pStyle w:val="Normal"/>
        <w:ind w:left="2700" w:hanging="2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700" w:hanging="2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ы к занятию:</w:t>
      </w:r>
      <w:r>
        <w:rPr>
          <w:sz w:val="28"/>
          <w:szCs w:val="28"/>
        </w:rPr>
        <w:t xml:space="preserve"> мяч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½ ватмана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</w:rPr>
        <w:t>кле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</w:rPr>
        <w:t xml:space="preserve">иллюстрированные журналы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</w:rPr>
        <w:t xml:space="preserve">цветные карандаши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</w:rPr>
        <w:t xml:space="preserve">фломастеры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</w:rPr>
        <w:t>ножниц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</w:rPr>
        <w:t>флажки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</w:rPr>
        <w:t xml:space="preserve">большой плат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музыкальное сопровождение В. Шаинского «Дружба верная…..» или « Если с другом вышел в путь…», дети собираются  в круг («за круглым столом»). Песенку можно подпевать. Воспитатели стоят вместе с детьми ряд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еседа « Вопрос-ответ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ют вопросы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 ком (чём) эта песенка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а кто такой друг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есть ли у вас друзья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а что такое дружба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накомство с детьм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Давайте мы с вами познакомимся поближе. Будем передавать мяч по кругу, и называть свои имена.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ъединение в три компании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вам необходимо объединиться в три компании. Для этого вы рассчитайтесь на 1,2,3. Будьте внимательны, не забудьте у кого какой номер. Объединитесь за столами с соответствующим номером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u w:val="single"/>
        </w:rPr>
        <w:t xml:space="preserve">Компания придумывает название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ждая компания придумывает себе название и объясняет, почему вы решили так назваться. Когда будете готовы, поднимите флажки вверх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Вы вместе придумали это назва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Вся команда согласна с этим названи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Молодцы! Дружно поработ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А пальчики ваши умеют друж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Давайте провер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u w:val="single"/>
        </w:rPr>
        <w:t xml:space="preserve">Физминут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ружат в нашей группе девочки и мальчики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( пальцы обеих рук соединяются в замок)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 вами мы подружимся маленькие пальчики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( ладони прижаты друг к другу)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, два, три, четыре, пять, начинаем мы считать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( подушечки пальцев постукивают друг о друга)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Раз, два, три, четыре, пять, мы закончили считать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( руки вниз, встряхивают кистями)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И пальчики умеют дру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u w:val="single"/>
        </w:rPr>
        <w:t xml:space="preserve">Сейчас каждая компания пошепчется и вспомнит пословицы о дружбе , о друге !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 определенное время решите в компании кто будет озвучивать пословицу. Когда пословицы будут готовы, дайте сигнал, поднимая флажок вверх. Первая компания озвучивает вслух пословицу, а вторая и третья объясняют, рассуждая о её смысле. Молодцы!  Как много вы знаете о друзьях и дружбе! Значит дружно живете!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вижная игра «Кто спрятался внутри?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еперь я предлагаю вам подвигаться и поиграть в подвижную игру с платком. Я приглашаю вас выйти из-за столов. Вы под музыку двигаетесь по кругу в разных направлениях, как только музыка закачивается, вы садитесь на корточки и закрываете глаза ладонями! Только не подглядывать! Я накрываю кого-нибудь платком, а вы должны отгадать, кто же спрятался внутри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вучит музыка, дети бегают хаотично по группе, музыка заканчивается, дети садятся, закрывают глаза. Воспитатель накрывает одного ребенка платком и говорит слова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Раз, два, тр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то же спрятался внутр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Не зевайте, не зев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обыстрее отвечайте?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з какой компании эта девочка, или мальч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гра повторяется 3 раза. На четвертый раз под платком прячется      воспитатель.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ебята! Посмотрите!? Что это? </w:t>
      </w:r>
    </w:p>
    <w:p>
      <w:pPr>
        <w:pStyle w:val="Normal"/>
        <w:ind w:left="720" w:hanging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бъединитесь по своим компаниям и рассмотрите. И как вы думаете,    что из этого можно сделать? А портрет, фотографию друзей можно будет сделать? </w:t>
      </w:r>
      <w:r>
        <w:rPr>
          <w:i/>
          <w:sz w:val="28"/>
          <w:szCs w:val="28"/>
        </w:rPr>
        <w:t>(ответы детей)</w:t>
      </w:r>
      <w:r>
        <w:rPr>
          <w:sz w:val="28"/>
          <w:szCs w:val="28"/>
        </w:rPr>
        <w:t>. Посоветуйтесь и распределите роли кто, что будет делать!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м понятно, чем вы сейчас будете заниматься? За определенное время, выполняется работа. Воспитатель предлагает сходить в гости к соседней компании и рассмотреть коллаж, который она выполнил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осещаются все компании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- Может, вы кого-нибудь тут узнали? </w:t>
      </w:r>
      <w:r>
        <w:rPr>
          <w:i/>
          <w:sz w:val="28"/>
          <w:szCs w:val="28"/>
        </w:rPr>
        <w:t>(обсуждение коллажей детьми)</w:t>
      </w:r>
      <w:r>
        <w:rPr>
          <w:sz w:val="28"/>
          <w:szCs w:val="28"/>
        </w:rPr>
        <w:t xml:space="preserve">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</w:t>
      </w:r>
      <w:r>
        <w:rPr>
          <w:sz w:val="28"/>
          <w:szCs w:val="28"/>
          <w:u w:val="single"/>
        </w:rPr>
        <w:t xml:space="preserve"> Итог занятия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Ребята примите на память этот «цветок дружбы» и сладкий подарок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читает стихотворение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м советую дружить, </w:t>
      </w:r>
    </w:p>
    <w:p>
      <w:pPr>
        <w:pStyle w:val="Normal"/>
        <w:ind w:left="30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дружбой дорожить, </w:t>
      </w:r>
    </w:p>
    <w:p>
      <w:pPr>
        <w:pStyle w:val="Normal"/>
        <w:ind w:left="3041" w:hanging="0"/>
        <w:jc w:val="both"/>
        <w:rPr/>
      </w:pPr>
      <w:r>
        <w:rPr>
          <w:sz w:val="28"/>
          <w:szCs w:val="28"/>
        </w:rPr>
        <w:t>В обиду друга не давайте,</w:t>
      </w:r>
    </w:p>
    <w:p>
      <w:pPr>
        <w:pStyle w:val="Normal"/>
        <w:ind w:left="30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юбом несчастье помогайте!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бросайте друзей своих, </w:t>
      </w:r>
    </w:p>
    <w:p>
      <w:pPr>
        <w:pStyle w:val="Normal"/>
        <w:ind w:left="30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ь за них в ответе, </w:t>
      </w:r>
    </w:p>
    <w:p>
      <w:pPr>
        <w:pStyle w:val="Normal"/>
        <w:ind w:left="3041" w:hanging="0"/>
        <w:jc w:val="both"/>
        <w:rPr>
          <w:sz w:val="28"/>
          <w:szCs w:val="28"/>
        </w:rPr>
      </w:pPr>
      <w:r>
        <w:rPr>
          <w:sz w:val="28"/>
          <w:szCs w:val="28"/>
        </w:rPr>
        <w:t>Не давай в обиду их,</w:t>
      </w:r>
    </w:p>
    <w:p>
      <w:pPr>
        <w:pStyle w:val="Normal"/>
        <w:ind w:left="30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 что на свете!  </w:t>
      </w:r>
    </w:p>
    <w:p>
      <w:pPr>
        <w:pStyle w:val="Normal"/>
        <w:ind w:left="30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Предложить детям позвать гостей (зрителей), чтобы они рассмотрели                 работы, и сделать выставку своих работ для родителей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004"/>
        </w:tabs>
        <w:ind w:left="2964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4:30:00Z</dcterms:created>
  <dc:creator>Admin</dc:creator>
  <dc:description/>
  <cp:keywords/>
  <dc:language>en-US</dc:language>
  <cp:lastModifiedBy>Computer</cp:lastModifiedBy>
  <dcterms:modified xsi:type="dcterms:W3CDTF">2022-11-19T09:43:00Z</dcterms:modified>
  <cp:revision>25</cp:revision>
  <dc:subject/>
  <dc:title/>
</cp:coreProperties>
</file>