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AFA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ко Дню космонавтики</w:t>
      </w:r>
    </w:p>
    <w:p>
      <w:pPr>
        <w:pStyle w:val="Style15"/>
        <w:shd w:fill="F9FAFA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Незнайка с друзьями Землю от Кометы спасал»</w:t>
      </w:r>
    </w:p>
    <w:p>
      <w:pPr>
        <w:pStyle w:val="Style15"/>
        <w:shd w:fill="F9FAFA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старший дошкольный возраст)</w:t>
      </w:r>
    </w:p>
    <w:p>
      <w:pPr>
        <w:pStyle w:val="Style15"/>
        <w:shd w:fill="F9FAFA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развитие интереса детей к космосу и людям, покорившим его просто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ить знания детей о строении Солнечной системы; продолжать знакомить с персонажами знакомых сказо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пособствовать активизации речевой и познавательной деятельности дошкольников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</w:t>
      </w:r>
      <w:r>
        <w:rPr>
          <w:sz w:val="28"/>
          <w:szCs w:val="28"/>
        </w:rPr>
        <w:t>продолжать развивать у детей дикцию, выразительность реч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оспитывать у дошкольников чувство патриотизма, гордости за страну, доставить детям радость, поднять настро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  <w:r>
        <w:rPr>
          <w:bCs/>
          <w:sz w:val="28"/>
          <w:szCs w:val="28"/>
        </w:rPr>
        <w:t xml:space="preserve">оформление декораций, изготовление ракеты, костюмов- скафандров, подбор музыкального материала, изготовление атрибутов  для  «Хора рук» (звезды, ракеты, спутники); деревянные ложки, «космическая еда» (тюбики); автомобильные рули для танца. 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чтение рассказов о космосе, планетах Солнечной системы, героях - космонавтах; произведений Н.Носов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изготовление декораций,  атрибутов, костюмов к театральной постановк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ействующие лица: </w:t>
      </w:r>
      <w:r>
        <w:rPr>
          <w:color w:val="000000"/>
          <w:sz w:val="28"/>
          <w:szCs w:val="28"/>
        </w:rPr>
        <w:t>Незнайка, Винтик, Шпунтик, Стекляшкин, коротышки- дети, Комета – взрослый.</w:t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екорации Цветочного города. Малыши - коротышки каждый занимается своими делами).</w:t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мероприятия: 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- радио.</w:t>
      </w:r>
      <w:r>
        <w:rPr>
          <w:color w:val="000000"/>
          <w:sz w:val="28"/>
          <w:szCs w:val="28"/>
        </w:rPr>
        <w:t xml:space="preserve"> Внимание, уважаемые коротышки, жители Цветочного города,  говорит Знайка. Я с делегацией друзей на международном симпозиуме коротышек, посвященном экологии нашей планеты.  Напоминаю вам, что сегодня, 12 апреля, в нашей Цветочной стране отмечается День космонавтики. В этот день  в космос полетел первый человек – Ю.А.Гагарин. С праздником, дорогие друзья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Календарь я разверн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праздник не пойм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яшкин - знатный астроном ответит на вопросик м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 музыку В.Шаинского «В траве сидел кузнечик» Незнайка подбегает к лаборатории астронома Стекляшкина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Добрый день, мой друг Стекляшкин, отвечай на мой вопрос: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 мы какой встречаем, и кого мы прославляем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Стекляшкин – </w:t>
      </w:r>
      <w:r>
        <w:rPr>
          <w:color w:val="000000"/>
          <w:sz w:val="28"/>
          <w:szCs w:val="28"/>
        </w:rPr>
        <w:t>Привет, Незнайка! Вопрос отличный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тремленье к новым знаньям – безгранично!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весенний, день апрельский, много лет тому назад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алась в космосе ракета, завораживая взгля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ть слышала планета </w:t>
      </w:r>
      <w:r>
        <w:rPr>
          <w:rStyle w:val="Emphasis"/>
          <w:bCs/>
          <w:i w:val="false"/>
          <w:color w:val="000000"/>
          <w:sz w:val="28"/>
          <w:szCs w:val="28"/>
        </w:rPr>
        <w:t>«Русский парень полетел!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ероем-космонавтом каждый мальчик стать хоте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ервым быть не просто очень сложно первым ст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вырасти достойным все уметь и много зн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смотри, это первый космонавт – Ю.А.Гагари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шь полюбоваться на яркие красивые звезды, которые видны в моем телескопе?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 рук «Звезды и ракеты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 С.Есенин «Звезды»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очки – звездочки читают стихи,  выполняют танцевальные движения, мальчики- ракеты двигаются под руководством дирижер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здочки ясные, звезды высокие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Что вы храните в себе, что скрываете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ы, таящие мысли глубоки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й какою вы душу пленяете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ые звездочки, звездочки тесны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вас прекрасного, что в вас могучего?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Чем увлекаете, звезды небесные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у великую знания жгучего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чему так, когда вы сияет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те в небо, в объятья широкие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 нежно так, сердце ласкает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зды небесные, звезды далекие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Какие красивые звездочки и как они близко находятся, когда смотришь в телескоп. А как называется  эта яркая с длинным  хвостом звезд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кляшкин.</w:t>
      </w:r>
      <w:r>
        <w:rPr>
          <w:color w:val="000000"/>
          <w:sz w:val="28"/>
          <w:szCs w:val="28"/>
        </w:rPr>
        <w:t xml:space="preserve"> Ой, Незнайка, это…эт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ном космосе коме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летит она сюда, я боюсь, наступит тьм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в космос отправляться и с кометою сражатьс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одальше улетала, коротышек не пугал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Незнайка.</w:t>
      </w:r>
      <w:r>
        <w:rPr>
          <w:color w:val="000000"/>
          <w:sz w:val="28"/>
          <w:szCs w:val="28"/>
        </w:rPr>
        <w:t xml:space="preserve"> Ура! Мы полетим в космос, как Юрий Гагарин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кляшкин.</w:t>
      </w:r>
      <w:r>
        <w:rPr>
          <w:color w:val="000000"/>
          <w:sz w:val="28"/>
          <w:szCs w:val="28"/>
        </w:rPr>
        <w:t xml:space="preserve"> Чтоб полететь в космос нужно подготовиться: нам нужно спроектировать ракету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могут нам мальчишки – Винтик, Шпунтик – коротышки. 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Бибика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Незнайка. -</w:t>
      </w:r>
      <w:r>
        <w:rPr>
          <w:color w:val="000000"/>
          <w:sz w:val="28"/>
          <w:szCs w:val="28"/>
        </w:rPr>
        <w:t xml:space="preserve"> Эй, привет, привет, друзья! Посмотрите: вот и я!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атит вам ремонтом заниматься,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в космос отправляться и с кометою сражатьс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одальше улетала, коротышек не пугал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построим  большую ракету для путешествий по дальним планетам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нтик и Шпунтик.</w:t>
      </w:r>
      <w:r>
        <w:rPr>
          <w:color w:val="000000"/>
          <w:sz w:val="28"/>
          <w:szCs w:val="28"/>
        </w:rPr>
        <w:t xml:space="preserve"> Что ж, интересна задумка твоя вместе построим ракету друзья!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кета», автор Варламо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Стекляшкин.</w:t>
      </w:r>
      <w:r>
        <w:rPr>
          <w:color w:val="000000"/>
          <w:sz w:val="28"/>
          <w:szCs w:val="28"/>
        </w:rPr>
        <w:t xml:space="preserve"> Вот что требует вниманья, нужно всем нам пропитань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чик, малышки, вы поскорее в космос еду приготовьте вкуснее!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с ложками.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«Расписные ложки», автор Л.Захарченко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кляшкин и Незнай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Нет, в космический полет еда такая не пойдет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юбики, пакетики нам в полет нужны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дать мы в космосе, ребята, не должны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ышки.</w:t>
      </w:r>
      <w:r>
        <w:rPr>
          <w:color w:val="000000"/>
          <w:sz w:val="28"/>
          <w:szCs w:val="28"/>
        </w:rPr>
        <w:t xml:space="preserve"> Не волнуйтесь, мы сейчас соберем еду для вас! (передают пакеты и тюбики)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ьюте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ету ракета готова, друзья, скафанды надеть экипажу пора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Незнайка Стекляшкин, Винтик, Шпунтик, Пончик надевают скафандры)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кляшкин.</w:t>
      </w:r>
      <w:r>
        <w:rPr>
          <w:color w:val="000000"/>
          <w:sz w:val="28"/>
          <w:szCs w:val="28"/>
        </w:rPr>
        <w:t xml:space="preserve"> А вы, малышки, нас поджидайт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ас - коротышек не сильно скучайте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ротышки «садятся» в ракету, ракета взлетает…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jc w:val="center"/>
        <w:rPr>
          <w:rStyle w:val="Emphasis"/>
          <w:b/>
          <w:b/>
          <w:bCs/>
          <w:i w:val="false"/>
          <w:i w:val="false"/>
          <w:sz w:val="28"/>
          <w:szCs w:val="28"/>
          <w:lang w:val="en-US"/>
        </w:rPr>
      </w:pPr>
      <w:r>
        <w:rPr>
          <w:rStyle w:val="Emphasis"/>
          <w:b/>
          <w:bCs/>
          <w:i w:val="false"/>
          <w:sz w:val="28"/>
          <w:szCs w:val="28"/>
        </w:rPr>
        <w:t>«Парад планет»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rStyle w:val="Emphasis"/>
          <w:bCs/>
          <w:i w:val="false"/>
          <w:sz w:val="28"/>
          <w:szCs w:val="28"/>
        </w:rPr>
        <w:t>Авторы стихов: Ануфриева С.А., Редькина А.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 – Солнце! Звез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громнейший ша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излучаю, как будто пожа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планеты мой свет отражаю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чах моих греться они обожа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.Меркур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ближайшая к солнцу плане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ара нестерпимая! Вечное лет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только с одной стороны на мне зно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угробы, сосульки, ледышки с друг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. Я – красавица Вен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жемчугах, как королев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нней утренней по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юбоваться можешь мн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от Солнышка вто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меня ты не сер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ут на мне жара повсю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 кислотные дож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Я – третья плане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ы с вами знаком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ня называете часто вы домо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ря, океаны, леса и пол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– ваша родная планета – Земл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Я – Марс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 похож на планету Земл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высохли реки, пустынны пол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много веков люди ищут ответ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ыла на мне жизн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ли, все таки, н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Я – грозный Юпите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ланетам всем лиде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самый больш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кем не сравн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чти как звез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телескоп посмотр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 газа снаружи и жидкий внутр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Сатур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пременно узнаешь в лицо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ня окружает большое кольц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но не сплошное, из разных пол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ные вот как решили вопрос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года-то давно тут замерзла в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кольца Сатурна из снега и ль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Мое имя – Уран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я тоже из газ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меня в телескоп ты увидишь не сраз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 люблю суеты, и дела подождут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ня все друзья лежебокой зову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На Нептун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нем-син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ует ветер очень сильны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дкий гость здесь солнца с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тся зимы 40 л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9.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Я раньше считался девятой планет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долго ученые верили в э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 вот отменили привычный закон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перь я небесное тело – Плутон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Танец пла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(музыкальный репертуар по желанию музыкального руководител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оявляется Комет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ое роскошное див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ти занимая полсв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адочна, очень краси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рит над Землёю комет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ой  я Солнце заслоню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тьму на Землю призову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интик и Шпунтик.</w:t>
      </w:r>
      <w:r>
        <w:rPr>
          <w:color w:val="000000"/>
          <w:sz w:val="28"/>
          <w:szCs w:val="28"/>
          <w:shd w:fill="FFFFFF" w:val="clear"/>
        </w:rPr>
        <w:t xml:space="preserve"> Траекторию кометы нужно изменить скоре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ы тьма с Земли – планеты уходила поскор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учи волшебные мы направляем и траекторию кометы изменяе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ра, ура, все получилось, комета словно испарилась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пьюте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имание, впереди планета – са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космосе холодн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там леса шум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ц скликая перелёт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ит космическая музыка (дети летят на Землю, приземляютс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удачно приземлили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олёта возвратили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выходят из космического экспресса, выстраиваются перед зрителями, их с криками «Ура!» встречают девочки - малыш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нт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летели мы план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узнали, что на свете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ету прекрасней, чем Земл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йти нигде, друз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город будем оберегать, планету Землю защища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17:00Z</dcterms:created>
  <dc:creator>XTreme.ws</dc:creator>
  <dc:description/>
  <cp:keywords/>
  <dc:language>en-US</dc:language>
  <cp:lastModifiedBy>XTreme.ws</cp:lastModifiedBy>
  <dcterms:modified xsi:type="dcterms:W3CDTF">2022-03-23T12:40:00Z</dcterms:modified>
  <cp:revision>9</cp:revision>
  <dc:subject/>
  <dc:title/>
</cp:coreProperties>
</file>