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  <w:t>КАРТОТ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  <w:t>ПАЛЬЧИКОВЫХ ИГ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  <w:t>ПО ЛЕКСИЧЕСКИМ ТЕМА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ш детский сад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альчики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  <w:shd w:fill="FFFFFF" w:val="clear"/>
              </w:rPr>
              <w:t>Этот пальчик хочет спать. (поочередно загибать пальцы к ладошке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Этот пальчик – прыг в кровать! начиная с мизинца. Затем большим пальцем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Этот пальчик прикорнул. Касаться всех остальных - «будить»);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Этот пальчик уж заснул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ише, тише не шуми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альчики не разбуд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стали пальчики. Ура! (с восклицанием «Ура!» - кулачки разжать,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 детский сад идти пора. широко расставив пальцы.)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Наша группа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 нашей группе все друзья.  (Ритмично стучат кулачками по столу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амый младший — это я.     Разжимают пальчики поочередно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  <w:shd w:fill="FFFFFF" w:val="clear"/>
              </w:rPr>
              <w:t>Это Маша,                               начиная с мизинца)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Это Саша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Это Юра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Это Даша.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Дружба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ружат в нашей группе (Хлопают в ладоши.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евочки и мальчик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ы с тобой подружим (Стучат кулачками друг об друга.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аленькие пальчик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Раз, два, три, четыре, пять (Загибают пальчики поочередно, начиная с мизинца.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Будем снова мы считать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Раз, два, три, четыре, пять (Загибают пальчики поочередно, начиная с мизинца, на др. руке.)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ы закончили счита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Как живёшь?</w:t>
            </w:r>
            <w:r>
              <w:rPr>
                <w:rStyle w:val="Appleconvertedspace"/>
                <w:b/>
                <w:bCs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- Как живёшь? - Вот так! (показать большой палец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- А идешь? - Вот так»! («шагать» пальчиками по столу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-Как даешь? - Вот так! (протягивать открытую ладонь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- Ждёшь обед? - Вот так! (кулачок подпирает лицо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- Машешь вслед? - Вот так! (помахать рукой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-Утром спишь? - Вот так! (2 ладошки под щекой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- А шалишь? - Вот так! (щёки надули и руками лопнули)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Девочки и мальчи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аши девочки и мальчики (дети держат руки на поясе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Ловко прыгают как мячики (прыгают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Головой слегка качают (качают головой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красиво приседают (приседают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Ручками хлопают вот так, вот так (хлопки 4 раза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ожками топают вот так, вот так (топают 4 раза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улачки сжимают вот так. вот так (Показывают один кулачок, портом другой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Ладошки раскрывают вот так, вот так (Поочерёдно раскрывают ладошки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а ладошки мы подуем (Дуют поочерёдно на обе ладошки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аши пальчики разбудим. (Шевелят пальчиками)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b/>
                <w:color w:val="00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вощи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Овощ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У Лариски –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 xml:space="preserve">  </w:t>
            </w:r>
            <w:r>
              <w:rPr>
                <w:color w:val="000000"/>
                <w:sz w:val="32"/>
                <w:szCs w:val="32"/>
                <w:shd w:fill="FFFFFF" w:val="clear"/>
              </w:rPr>
              <w:t>Две редиски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 ( загибаем поочередно пальцы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У Алёшки –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 xml:space="preserve">  </w:t>
            </w:r>
            <w:r>
              <w:rPr>
                <w:color w:val="000000"/>
                <w:sz w:val="32"/>
                <w:szCs w:val="32"/>
                <w:shd w:fill="FFFFFF" w:val="clear"/>
              </w:rPr>
              <w:t>Две картошки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У Серёжки сорванца – Два зелёных огурца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у Вовки –  Две морковк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а ещё у Петьки –Две хвостатых редьк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«Огород».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32"/>
                <w:szCs w:val="32"/>
                <w:shd w:fill="FFFFFF" w:val="clear"/>
              </w:rPr>
              <w:t>Массаж фаланг пальцев (на каждую строчку – разминание фаланги одного пальца; направление массажных движений – от ногтевой фаланги к основанию пальца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ырос у нас чеснок, указательный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ерец, томат, кабачок, средний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ыква, капуста, картошка безымянный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Лук и немножко горошка. мизинец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Овощи мы собирали, мизинец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ми друзей угощали, безымянный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васили, ели, солили, средний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 дачи домой увозили. указательный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рощай же на год, большой палец левой ру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аш друг – огород! большой палец правой руки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b/>
                <w:color w:val="000000"/>
                <w:sz w:val="32"/>
                <w:szCs w:val="32"/>
                <w:shd w:fill="FFFFFF" w:val="clear"/>
              </w:rPr>
              <w:t>Овощи.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Раз, два, три, четыре, пять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Будем овощи считать.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Раз - капуста,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Два - лучок,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Три - румяный кабачок.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Четыре - свекла,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Репа - пять.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Все успели посчитать!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b/>
                <w:color w:val="000000"/>
                <w:sz w:val="32"/>
                <w:szCs w:val="32"/>
                <w:shd w:fill="FFFFFF" w:val="clear"/>
              </w:rPr>
              <w:t>Капуста.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Мы капусту рубим,        (Ритмичные удары ребром ладоней по  столу.)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Мы морковку трем,        ( Трут ладони друг об друга.)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Мы капусту солим,          (Указательный и средний палец трутся о    большой.)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Мы капусту жмем.          (Хватательные движения обеими руками.)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Мы капусту нарубили,    ( Ритмичные удары ребром ладоней по  столу.)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Перетерли,                         ( Трут ладони друг об друга.)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Посолили,                             ( Указательный и средний палец трутся о  большой.)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И набили плотно в кадку      (  Удары обеими руками по столу.)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Все теперь у нас в порядке.  ( Отряхивают руками.)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b/>
                <w:color w:val="00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базара однажды хозяйка пришла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базара однажды хозяйка пришла, («шагаем» средним и указательным пальцем по столу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базара хозяйка домой принесла: (по очереди загибаем на руках пальцы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пусту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ошку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ков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еклу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ушку и горо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х!.. (хлопок в ладоши)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рукт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Апельсин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ы делили апельсин. (дети разламывают воображаемый апельсин на дольк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ного нас, (показывают 10 пальцев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он один. (показывают 1 палец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а долька – для ежа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а долька – для стрижа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а долька – для утят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а долька – для котят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а долька – для бобра. (загибают по одному пальчику на каждую строчку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для волка – кожура. (бросательные движения правой рукой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Он сердит на нас – беда!!! (сжимают кулаки и прижимают их к груд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азбегайтесь – кто куда!!! («бегут» пальцами по столу)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Друзья – садоводы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алец толстый и большой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 сад за сливами пошёл. (Ладошка собрана в «кулачок». Отгибаем большой пальчик, выпрямляем его, затем сгибаем наполовину. Снова сгибаем и так несколько раз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Указательный с порога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Указал ему дорогу. (Отгибаем указательный пальчик, далее «сгибаем-разгибаем»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редний палец самый меткий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Он сбивает сливы с ветки. (Отгибаем средний пальчик, «сгибаем-разгибаем» его. При этом нужно стараться не сгибать указательный и большой пальцы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Безымянный подбирает, (Отгибаем также безымянный, постараться не шевелить предыдущими пальчикам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мизинчик-господинчик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 землю косточки бросает! (Отгибаем мизинчик)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Фруктовая ладошка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32"/>
                <w:szCs w:val="32"/>
                <w:shd w:fill="FFFFFF" w:val="clear"/>
              </w:rPr>
              <w:t>Этот пальчик - апельсин, Поочерёдно разгибают пальчики из кулачка, начиная с большого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Он, конечно, не один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от пальчик – слива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кусная, красивая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от пальчик – абрикос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ысоко на ветке рос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от пальчик – груша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росит: «Ну-ка, скушай!»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от пальчик – ананас,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Фрукт для вас и для нас. Показывают ладошками вокруг и на себя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«Яблочко» (русская народная потешка)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32"/>
                <w:szCs w:val="32"/>
                <w:shd w:fill="FFFFFF" w:val="clear"/>
              </w:rPr>
              <w:t>Катилось яблочко по огороду   (Сложите руку в кулак и покрутите кулаком.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упало прямо в воду –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  <w:shd w:fill="FFFFFF" w:val="clear"/>
              </w:rPr>
              <w:t>Бульк!      Уроните руку вниз.</w:t>
            </w:r>
          </w:p>
          <w:p>
            <w:pPr>
              <w:pStyle w:val="Normal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Фрукты»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у бабушки в деревне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Cs/>
                <w:sz w:val="32"/>
                <w:szCs w:val="32"/>
              </w:rPr>
              <w:t>(по очереди соединять пальцы с большим на правой руке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укты собираю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Cs/>
                <w:sz w:val="32"/>
                <w:szCs w:val="32"/>
              </w:rPr>
              <w:t>(по очереди соединять пальцы с большим на левой руке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ши, яблоки и сливы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Cs/>
                <w:sz w:val="32"/>
                <w:szCs w:val="32"/>
              </w:rPr>
              <w:t>(по очереди соединять пальцы с большим на правой руке)</w:t>
            </w:r>
          </w:p>
          <w:p>
            <w:pPr>
              <w:pStyle w:val="Style15"/>
              <w:spacing w:before="0" w:after="150"/>
              <w:rPr/>
            </w:pPr>
            <w:r>
              <w:rPr>
                <w:sz w:val="32"/>
                <w:szCs w:val="32"/>
              </w:rPr>
              <w:t>С дерева срываю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Cs/>
                <w:sz w:val="32"/>
                <w:szCs w:val="32"/>
              </w:rPr>
              <w:t>(по очереди соединять пальцы с большим на левой руке)</w:t>
            </w:r>
          </w:p>
          <w:p>
            <w:pPr>
              <w:pStyle w:val="Style15"/>
              <w:spacing w:before="0" w:after="150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Яблоко»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блочко из сада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Cs/>
                <w:sz w:val="32"/>
                <w:szCs w:val="32"/>
              </w:rPr>
              <w:t>(округляют ладони, пальцы касаются друг друга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ж в нору принес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Cs/>
                <w:sz w:val="32"/>
                <w:szCs w:val="32"/>
              </w:rPr>
              <w:t>(«ежик»-кулачок правой руки прижать к ладони левой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вное, сладкое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Cs/>
                <w:sz w:val="32"/>
                <w:szCs w:val="32"/>
              </w:rPr>
              <w:t>(округляют ладони, поворачивая их в стороны)</w:t>
            </w:r>
          </w:p>
          <w:p>
            <w:pPr>
              <w:pStyle w:val="Style15"/>
              <w:spacing w:before="0" w:after="150"/>
              <w:rPr/>
            </w:pPr>
            <w:r>
              <w:rPr>
                <w:sz w:val="32"/>
                <w:szCs w:val="32"/>
              </w:rPr>
              <w:t>Ежихе преподнес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Cs/>
                <w:sz w:val="32"/>
                <w:szCs w:val="32"/>
              </w:rPr>
              <w:t>(«ежик»)</w:t>
            </w:r>
          </w:p>
          <w:p>
            <w:pPr>
              <w:pStyle w:val="Style15"/>
              <w:spacing w:before="0" w:after="150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Фрукты»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ют взрослые и дети: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Cs/>
                <w:sz w:val="32"/>
                <w:szCs w:val="32"/>
              </w:rPr>
              <w:t>(сжимают и разжимают пальцы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ого фруктов есть на свете!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блоки и апельсины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Cs/>
                <w:sz w:val="32"/>
                <w:szCs w:val="32"/>
              </w:rPr>
              <w:t>(загибают пальцы по одному, начиная с мизинца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брикосы, мандарины,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бананы, и гранаты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таминами бога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Компот»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мы варить компот –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уктов нужно много. Вот.</w:t>
            </w:r>
            <w:r>
              <w:rPr>
                <w:rStyle w:val="Appleconvertedspace"/>
                <w:iCs/>
                <w:sz w:val="32"/>
                <w:szCs w:val="32"/>
              </w:rPr>
              <w:t> </w:t>
            </w:r>
            <w:r>
              <w:rPr>
                <w:iCs/>
                <w:sz w:val="32"/>
                <w:szCs w:val="32"/>
              </w:rPr>
              <w:t>(левую ладонь держат «ковшиком», указательным пальцем правой руки «мешают»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яблоки крошить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Cs/>
                <w:sz w:val="32"/>
                <w:szCs w:val="32"/>
              </w:rPr>
              <w:t>(загибают пальцы по одному, начиная с большого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шу будем мы рубить,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ожмем лимонный сок,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ив положим и песок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м, варим мы компот,</w:t>
            </w:r>
          </w:p>
          <w:p>
            <w:pPr>
              <w:pStyle w:val="Style15"/>
              <w:spacing w:before="0" w:after="150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Угостим честной народ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Cs/>
                <w:sz w:val="32"/>
                <w:szCs w:val="32"/>
              </w:rPr>
              <w:t>(опять «варят» и «мешают»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ревь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Яблонька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У дороги яблонька стоит, Руки сплести над головой, пальцы разжаты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 ветке яблочко висит. Сложить запястья вместе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ильно ветку я потряс, Руки над головой, движения вперед-назад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от и яблочко у нас. Ладони перед грудью, имитируют, что держат яблоко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 сладко яблочко вопьюсь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х, какой приятный вкус. Соединить запястья, ладони развести.</w:t>
            </w:r>
          </w:p>
          <w:p>
            <w:pPr>
              <w:pStyle w:val="Normal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Клён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За окном сосулька тает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етер тучи рвёт в клочки. «Рвать» клочки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азжимает, разжимает разжимать кулачки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Клён тугие кулачк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рислонился он к окошку. ладони вместе прижать к щеке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, едва растает снег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не зелёную ладошку протянуть ладошки вперед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Клён протянет раньше всех. сжимать и разжимать кулач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Иголк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У сосны, пихты и ёлки (дети перекатывают в руках, массируя ладон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Очень колкие иголки, массажный мячик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о ещё сильней, чем ельник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ас уколет можжевельник! (подбрасывают мячик)</w:t>
            </w:r>
            <w:r>
              <w:rPr>
                <w:sz w:val="32"/>
                <w:szCs w:val="32"/>
              </w:rPr>
              <w:br/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Ветер по лесу летал»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тер по лесу летал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лавные движения ладонями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тер листики считал: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о одному пальчику на обеих руках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дубовый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кленовый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рябиновый резной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с березки – золотой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последний лист с осинки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тер бросил на тропинку. (спокойно укладывают ладони на стол)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Осинка»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ябнет осинка, дрожит на ветру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раздвинув пальцы на руках, трясут руками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ынет на солнышке, мерзнет в жару…</w:t>
            </w:r>
            <w:r>
              <w:rPr>
                <w:i/>
                <w:iCs/>
                <w:sz w:val="32"/>
                <w:szCs w:val="32"/>
              </w:rPr>
              <w:t>(сжимают и разжимают пальцы рук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йте осинке пальто и ботинки: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t>Надо согреться бедной осинке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оединяют пальцы рук вместе и дуют на них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ревья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березе, на осине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(сжимают и разжимают кулачки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горели листья…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нул ветер, и рябина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разжимают кулачки и тихонько кладут ладони на стол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нила кисти…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ждик моет желтый луг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глаживание кисти правой, затем левой руки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жавый и шершавый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земля вздыхает:- Уф!.. Отдохну, пожалуй…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покойно положить руки на стол)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иб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Этот пальчик в лес пошел…»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т пальчик в лес пошел,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т пальчик гриб нашел,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т пальчик чистить стал,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у а этот все поел,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того и потолстел. (Массировать каждый пальчик по очереди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«Грибы»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(на каждую стихотворную строчку – разминание подушечки одного пальца)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ылезли на кочке - мизинец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елкие грибочки: - безымянный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Грузди и горькушки, - средний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ыжики, волнушки. - указательный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аже маленький пенек - большой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Удивленья скрыть не мог. - большой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ыросли опята, - указательный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кользкие маслята, - средний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Бледные поганки - безымянный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стали на полянке. - мизинец</w:t>
            </w:r>
            <w:r>
              <w:rPr>
                <w:sz w:val="32"/>
                <w:szCs w:val="32"/>
              </w:rPr>
              <w:br/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По грибы»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лес пойду я по грибы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левую руку сжать в кулак, правую ладошку положить сверху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еру боровики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ть и разжимать кулачки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несу я их домой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домик»-соединить пальцы рук «крышей»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а сварит суп грибной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очередно соединять пальцы с большим на обеих руках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За грибами»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идем дорожками,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идем тропинками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кулачки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идем с лукошками,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идем с корзинками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шагают» пальчиками по столу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ямо за опушкой вдруг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ли волнушки мы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о очереди пальцы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пенек с опенками под рябинкой тонкою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епкий подберезовик вырос под березою,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ный подосиновик вырос под осиною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Грибы»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, пять!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идем грибы искать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очередно разгибают из кулачка по одному пальцу, с мизинца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т пальчик в лес пошел,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т пальчик гриб нашел,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т пальчик чистить стал,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т пальчик жарить стал,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т пальчик все съел,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того и потолстел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Грибы»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п-топ – пять шагов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шагают» пальчиками по столу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уесочке пять грибов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ереплести пальцы обеих рук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хомор красный – гриб опасный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очередно загибают по одному пальцу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торой – лисичка, рыжая косичка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тий гриб – волнушка, розовое ушко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четвертый гриб – сморчок, бородатый старичок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ятый гриб – белый, ешь его смело!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Опята»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пеньке живет семья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одна рука сжата в кулак, прикрыта ладошкой другой руки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а, папа, братья, я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ладошку снимают, пальчики поочередно разжимаются)</w:t>
            </w:r>
          </w:p>
          <w:p>
            <w:pPr>
              <w:pStyle w:val="Style15"/>
              <w:spacing w:before="0" w:after="150"/>
              <w:rPr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Дом у нас один, а крыша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две руки вместе ладонями</w:t>
            </w:r>
            <w:r>
              <w:rPr>
                <w:i/>
                <w:iCs/>
                <w:color w:val="333333"/>
                <w:sz w:val="32"/>
                <w:szCs w:val="32"/>
              </w:rPr>
              <w:t xml:space="preserve"> вверх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ь у каждого своя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крыша» из ладошек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елетные птиц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Грач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ы лепили куличи. «Лепить пирожок»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рилетели к нам грачи. «Помахать крыльями»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ервый грач испек пирог, Загибать пальчики по очереди на одной руке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второй ему помог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ретий грач накрыл на стол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четвертый вымыл пол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ятый долго не зевал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пирог у них склевал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Раз, два, три, четыре, пять, Загибать пальчики на другой руке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ыходи грачей считать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b/>
                <w:color w:val="000000"/>
                <w:sz w:val="32"/>
                <w:szCs w:val="32"/>
              </w:rPr>
              <w:t>Журавли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 "До свиданья, до свиданья,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 Возвращайтесь поскорей!" -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 Провожаем, провожаем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 В путь-дорогу журавлей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ашем ручкой вслед птицам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ерелетные птицы.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ерелетные птицы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ова осень наступает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 очереди соединять пальцы с большим на правой руке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тицы гнезда покидают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 очереди соединять пальцы с большим на левой руке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стаи собираются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ать пальцы в «замок»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>
                <w:sz w:val="32"/>
                <w:szCs w:val="32"/>
              </w:rPr>
              <w:t>До весны прощаются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 очереди соединять пальцы обеих рук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c6"/>
                <w:b/>
                <w:bCs/>
                <w:color w:val="000000"/>
                <w:sz w:val="32"/>
                <w:szCs w:val="32"/>
              </w:rPr>
              <w:t>Перелетные птицы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1c6"/>
                <w:b/>
                <w:bCs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/>
            </w:pPr>
            <w:r>
              <w:rPr>
                <w:rStyle w:val="C1"/>
                <w:color w:val="000000"/>
                <w:sz w:val="32"/>
                <w:szCs w:val="32"/>
              </w:rPr>
              <w:t xml:space="preserve">Птицы перелетные   </w:t>
            </w:r>
            <w:r>
              <w:rPr>
                <w:color w:val="000000"/>
                <w:sz w:val="32"/>
                <w:szCs w:val="32"/>
              </w:rPr>
              <w:t>Дети двигают кистями перекрещенных рук вверх-вниз.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/>
            </w:pPr>
            <w:r>
              <w:rPr>
                <w:rStyle w:val="C1"/>
                <w:color w:val="000000"/>
                <w:sz w:val="32"/>
                <w:szCs w:val="32"/>
              </w:rPr>
              <w:t>В стаи собираются,</w:t>
            </w:r>
            <w:r>
              <w:rPr>
                <w:color w:val="000000"/>
                <w:sz w:val="32"/>
                <w:szCs w:val="32"/>
              </w:rPr>
              <w:t xml:space="preserve">    Сжимают пальцы рук в кулаки.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/>
            </w:pPr>
            <w:r>
              <w:rPr>
                <w:rStyle w:val="C1"/>
                <w:color w:val="000000"/>
                <w:sz w:val="32"/>
                <w:szCs w:val="32"/>
              </w:rPr>
              <w:t xml:space="preserve">В края теплые летят,   </w:t>
            </w:r>
            <w:r>
              <w:rPr>
                <w:color w:val="000000"/>
                <w:sz w:val="32"/>
                <w:szCs w:val="32"/>
              </w:rPr>
              <w:t>Дети двигают кистями перекрещенных рук вверх-вниз.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/>
            </w:pPr>
            <w:r>
              <w:rPr>
                <w:rStyle w:val="C1"/>
                <w:color w:val="000000"/>
                <w:sz w:val="32"/>
                <w:szCs w:val="32"/>
              </w:rPr>
              <w:t xml:space="preserve">До весны прощаются. </w:t>
            </w:r>
            <w:r>
              <w:rPr>
                <w:color w:val="000000"/>
                <w:sz w:val="32"/>
                <w:szCs w:val="32"/>
              </w:rPr>
              <w:t>Двигают пальцами рук – «машут, прощаются».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/>
            </w:pPr>
            <w:r>
              <w:rPr>
                <w:rStyle w:val="C1"/>
                <w:color w:val="000000"/>
                <w:sz w:val="32"/>
                <w:szCs w:val="32"/>
              </w:rPr>
              <w:t xml:space="preserve">Стаи журавлиные,     </w:t>
            </w:r>
            <w:r>
              <w:rPr>
                <w:color w:val="000000"/>
                <w:sz w:val="32"/>
                <w:szCs w:val="32"/>
              </w:rPr>
              <w:t xml:space="preserve">Перечисляя птичьи стаи, дети загибают по очереди пальцы на руке 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1"/>
                <w:color w:val="000000"/>
                <w:sz w:val="32"/>
                <w:szCs w:val="32"/>
              </w:rPr>
              <w:t>Стаи лебединые,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1"/>
                <w:color w:val="000000"/>
                <w:sz w:val="32"/>
                <w:szCs w:val="32"/>
              </w:rPr>
              <w:t>Стаи соловьиные,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1"/>
                <w:color w:val="000000"/>
                <w:sz w:val="32"/>
                <w:szCs w:val="32"/>
              </w:rPr>
              <w:t>Гусиные, утиные –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1"/>
                <w:color w:val="000000"/>
                <w:sz w:val="32"/>
                <w:szCs w:val="32"/>
              </w:rPr>
              <w:t>К югу все они летят,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1"/>
                <w:color w:val="000000"/>
                <w:sz w:val="32"/>
                <w:szCs w:val="32"/>
              </w:rPr>
              <w:t>Здесь замерзнуть не хотят.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1"/>
                <w:color w:val="000000"/>
                <w:sz w:val="32"/>
                <w:szCs w:val="32"/>
              </w:rPr>
              <w:t>Как наступят холода –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Style w:val="C1"/>
                <w:color w:val="000000"/>
                <w:sz w:val="32"/>
                <w:szCs w:val="32"/>
              </w:rPr>
              <w:t>Не найдется им еда.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ен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Осен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развивать мелкую моторику рук в процессе выполнения пальчиковой гимнастики.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Если листья пожелтели,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Сжимаем и разжимаем кулачки)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ождь холодный моросит,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Стучим пальцем)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тицы к югу полетели,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Изображаем крылья)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начит, осень к нам спешит.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Хлопаем в ладош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Осенние листья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развивать мелкую моторику рук в процессе выполнения пальчиковой гимнасти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-два-три-четыре-пять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листья собира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жимают и разжимают кулаки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ья березы, листья рябины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ья осины, Листики дуба мы соберем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Загибают в ритме каждой строчки по одному пальцу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е осенний букет отнесе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жимают и разжимают кулаки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Осень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Осень, осень, - трем ладошки друг о друга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риходи! – по очереди сжимаем кулач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Осень, осень, - трем ладошки друг о друга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гляди! – положить ладошки на ще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Листья желтые кружатся, - движение ладонями сверху вниз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ихо на землю ложатся. – поглаживаем колен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олнце нас уже не греет, - по очереди сжимаем кулач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етер дует все сильнее, - разводим одновременно ручки в разные стороны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 югу полетели птицы, - скрестить ручки и пошевелить пальчикам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ождик к нам в окно стучится. – стучим пальчиками по ладошкам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Шапки, куртки надеваем – делаем вид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ботинки обуваем – постучать ногам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Знаем месяцы: - похлопать ладошками по коленкам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ентябрь, и Октябрь, и Ноябрь. - кулак, ребро, ладонь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Осенние листья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Раз, два, три, четыре, пять, - загибаем пальчики, начиная с большого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Будем листья собирать. - сжимаем и разжимаем кулач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Листья березы, - загибаем пальчики, начиная с большого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Листья рябины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Листики тополя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Листья осины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Листики дуба мы соберем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аме осенний букет отнесем – пальчики «шагают» по столу.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Мы идем в осенний лес. (И. Михеева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ы идем в осенний лес. - маршируем на месте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в лесу полно чудес! - разводим руки в стороны, «удивляемся»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ождь вчера в лесу прошел - потряхиваем ладонями обеих рук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Это очень хорошо. - хлопаем в ладош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Будем мы грибы искать - приставляем ладонь ко лбу, смотрят то в одну, то в другую сторону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в корзинку собирать. - сводят руки перед собой в «корзинку»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сидят маслята, - загибают по одному пальцу на обеих руках одновременно на каждое название грибочка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а пеньке – опята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во мху – лисички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ружные сестрички. - делают манящие движения рукам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«Подосиновик, груздок, - грозят указательным пальцем правой ру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лезайте в кузовок! – присесть, обнять себя рукам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у, а ты, мухомор, - встаем, разводим руками в стороны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Украшай осенний бор!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Осень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етер северный подул, - подуть на пальцы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се листочки с липы сдул с-с-с – смахивать руками, будто сдувает листоч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летели, закружились и на землю опустились. - ладони зигзагами плавно опустить на стол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ождик стал по ним стучать кап-кап-кап – постучать пальцами по столу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Град по ним заколотил,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Листья все насквозь пробил, - постучать кулачками по столу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нег потом припорошил, - плавные движения вперед-назад кистям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Одеялом их накрыл. - ладони прижать крепко к стол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Осень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етер по лесу летал, (Плавные, волнообразные движения ладонями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етер листики считал: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дубовый,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кленовый ( Загибать по одному пальчику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рябиновый резной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с березки – золотой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последний лист с осин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етер бросил на тропинку ( Спокойно уложить ладони на стол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мь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"Семья</w:t>
            </w:r>
            <w:r>
              <w:rPr>
                <w:sz w:val="32"/>
                <w:szCs w:val="32"/>
              </w:rPr>
              <w:t>" (поочередно загибаем пальцы, начиная с большого)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Этот пальчик – дедушка,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Этот пальчик – бабушка,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Этот пальчик – папочка,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Этот пальчик – мамочка,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 вот этот пальчик – я,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месте – дружная семья!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Семья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Раз, два, три, четыре! (хлопают в ладоши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то живет в моей квартире?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Раз, два, три, четыре, пять! (хлопают в ладоши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сех могу пересчитать: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апа, мама, брат, сестренка, кошка Мурка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ва котенка, мой щегол, сверчок и я (поочередное поглаживание- массаж всех десяти пальцев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и вся моя семья!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Кто приехал?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то приехал? Пальцы обеих рук сложены вместе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ы, мы, мы! Быстро хлопают кончики больших пальцев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ама, мама, это ты? Кончики больших пальцев прижаты, а кончики остальных хлопают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а, да, да! Хлопают кончики больших пальцев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апа, папа, это ты? Хлопают кончики указательных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а, да, да! Хлопают кончики больших пальцев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Братец, братец, это ты? Хлопают кончики средних пальцев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а, да, да! Хлопают кончики больших пальцев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х, сестричка, это ты? Хлопают кончики безымянных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а, да, да! Хлопают кончики больших пальцев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се мы вместе, да, да, да! Хлопают кончики мизинцев. Хлопать в ладоши.</w:t>
            </w:r>
            <w:r>
              <w:rPr>
                <w:color w:val="000000"/>
                <w:sz w:val="32"/>
                <w:szCs w:val="32"/>
              </w:rPr>
              <w:b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ше тело и предметы гигиен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Ладушки ладошки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Выполняются движения по тексту стихотворения.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ли мылом ручки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ли мылом ножки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какие ладушки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душки ладошки!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варили кашки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ешали ложкой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какие ладушки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душки ладошки!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ли ладошки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мик для матрешки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какие ладушки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душки ладошки!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рочке Пеструшке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крошили крошек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какие ладушки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душки ладошки!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лопали ладошки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нцевали ножки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какие ладушки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душки ладошки!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егли ладошки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дохнуть немножко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какие ладушки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душки ладошки!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ятки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итмично сгибать и разгибать пальцы. Усложнение: поочередное сгибание пальчика на обеих руках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прятки пальчики играли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головки убирали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так, вот так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головки убирал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охнем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аши пальчики просулись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тянулись, потянулись…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И встряхунлись… -выполняем все эти движения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 ладошке побежали -по ладони одной руки бегают пальцы другой, потом наоборот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бежали, побежали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скакали, поскакали -изобразите эти движения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И устали. Сели отдыхать -потрясите пальцами и положите руки на стол или на колени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Человечек»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, пять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у с мамой рисовать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круговые движения пальцев, сложенных в щепотку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головка, вот животик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руками рисуют маленький и большой круг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жки, ручки, глазки, ротик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прическа из колечек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рисуют в воздухе колечки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учился человечек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развести руки в стороны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Тело»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ь на пальцах наших ногти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указывают на упоминаемую часть тела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руках – запястья, локти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я, шея, плечи, грудь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животик не забудь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ь колени. Есть спина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 она всего одна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Голова»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ь у нас на голове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указывают на упоминаемую часть тела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ха два и мочки две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рови. Скулы и виски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глаза, что так близки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Щеки. Нос и две ноздри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бы, зубы – посмотри!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бородок под губой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, что знаем мы с тобой!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10"/>
                <w:b/>
                <w:sz w:val="32"/>
                <w:szCs w:val="32"/>
              </w:rPr>
              <w:t>Предметы гигиены</w:t>
            </w:r>
          </w:p>
          <w:p>
            <w:pPr>
              <w:pStyle w:val="C8"/>
              <w:shd w:fill="FFFFFF" w:val="clear"/>
              <w:spacing w:before="0" w:after="0"/>
              <w:rPr>
                <w:rStyle w:val="C10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rStyle w:val="C6"/>
                <w:sz w:val="32"/>
                <w:szCs w:val="32"/>
              </w:rPr>
              <w:t>Ах вода, вода, вода!    (</w:t>
            </w:r>
            <w:r>
              <w:rPr>
                <w:rStyle w:val="C1"/>
                <w:i/>
                <w:iCs/>
                <w:sz w:val="32"/>
                <w:szCs w:val="32"/>
              </w:rPr>
              <w:t>ритмично потираем ладошки имитируя «мытье рук»)</w:t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rStyle w:val="C21c22c6"/>
                <w:sz w:val="32"/>
                <w:szCs w:val="32"/>
              </w:rPr>
              <w:t>Будем чистыми всегда!</w:t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rStyle w:val="C6"/>
                <w:sz w:val="32"/>
                <w:szCs w:val="32"/>
              </w:rPr>
              <w:t>Брызги-вправо, брызги –влево!  (</w:t>
            </w:r>
            <w:r>
              <w:rPr>
                <w:rStyle w:val="C13"/>
                <w:i/>
                <w:iCs/>
                <w:sz w:val="32"/>
                <w:szCs w:val="32"/>
              </w:rPr>
              <w:t>пальцы сжать в кулачок, затем с силой выпрямить       пальчики, как бы стряхивая воду</w:t>
            </w:r>
            <w:r>
              <w:rPr>
                <w:rStyle w:val="C21c22c6"/>
                <w:sz w:val="32"/>
                <w:szCs w:val="32"/>
              </w:rPr>
              <w:t>)</w:t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rStyle w:val="C21c22c6"/>
                <w:sz w:val="32"/>
                <w:szCs w:val="32"/>
              </w:rPr>
              <w:t>Мокрым стало наше тело!</w:t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rStyle w:val="C6"/>
                <w:sz w:val="32"/>
                <w:szCs w:val="32"/>
              </w:rPr>
              <w:t>Полотенчиком пушистым (</w:t>
            </w:r>
            <w:r>
              <w:rPr>
                <w:rStyle w:val="C25"/>
                <w:sz w:val="32"/>
                <w:szCs w:val="32"/>
              </w:rPr>
              <w:t>энергичные движения имитируют поочередное вытирание каждой руки полотенцем</w:t>
            </w:r>
            <w:r>
              <w:rPr>
                <w:rStyle w:val="C21c22c6"/>
                <w:sz w:val="32"/>
                <w:szCs w:val="32"/>
              </w:rPr>
              <w:t>)</w:t>
            </w:r>
          </w:p>
          <w:p>
            <w:pPr>
              <w:pStyle w:val="C8"/>
              <w:shd w:fill="FFFFFF" w:val="clear"/>
              <w:spacing w:lineRule="auto" w:line="288" w:before="0" w:after="0"/>
              <w:rPr/>
            </w:pPr>
            <w:r>
              <w:rPr>
                <w:rStyle w:val="C6"/>
                <w:sz w:val="32"/>
                <w:szCs w:val="32"/>
              </w:rPr>
              <w:t>Вытрем ручки очень быстро.</w:t>
            </w:r>
          </w:p>
          <w:p>
            <w:pPr>
              <w:pStyle w:val="Normal"/>
              <w:jc w:val="center"/>
              <w:rPr>
                <w:rStyle w:val="C6"/>
                <w:b/>
                <w:b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ежд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«Гномики- прачки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rongEmphasis"/>
                <w:b w:val="false"/>
                <w:sz w:val="32"/>
                <w:szCs w:val="32"/>
                <w:shd w:fill="FFFFFF" w:val="clear"/>
              </w:rPr>
              <w:t>Жили-были в домике</w:t>
            </w:r>
            <w:r>
              <w:rPr>
                <w:b/>
                <w:bCs/>
                <w:sz w:val="32"/>
                <w:szCs w:val="32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32"/>
                <w:szCs w:val="32"/>
                <w:shd w:fill="FFFFFF" w:val="clear"/>
              </w:rPr>
              <w:t>Маленькие гномики</w:t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:</w:t>
            </w:r>
            <w:r>
              <w:rPr>
                <w:sz w:val="32"/>
                <w:szCs w:val="32"/>
                <w:shd w:fill="FFFFFF" w:val="clear"/>
              </w:rPr>
              <w:t>   (Сжимают и разжимают кулачки)</w:t>
            </w: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b w:val="false"/>
                <w:sz w:val="32"/>
                <w:szCs w:val="32"/>
                <w:shd w:fill="FFFFFF" w:val="clear"/>
              </w:rPr>
              <w:t>Токи, Пики, Лики, Чики, Микки.</w:t>
            </w:r>
            <w:r>
              <w:rPr>
                <w:b/>
                <w:sz w:val="32"/>
                <w:szCs w:val="32"/>
                <w:shd w:fill="FFFFFF" w:val="clear"/>
              </w:rPr>
              <w:t xml:space="preserve">   </w:t>
            </w:r>
            <w:r>
              <w:rPr>
                <w:sz w:val="32"/>
                <w:szCs w:val="32"/>
                <w:shd w:fill="FFFFFF" w:val="clear"/>
              </w:rPr>
              <w:t>(Загибают пальчики, начиная с большого)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rStyle w:val="StrongEmphasis"/>
                <w:b w:val="false"/>
                <w:sz w:val="32"/>
                <w:szCs w:val="32"/>
                <w:shd w:fill="FFFFFF" w:val="clear"/>
              </w:rPr>
              <w:t>Раз, два, три, четыре, пять,</w:t>
            </w:r>
            <w:r>
              <w:rPr>
                <w:b/>
                <w:sz w:val="32"/>
                <w:szCs w:val="32"/>
                <w:shd w:fill="FFFFFF" w:val="clear"/>
              </w:rPr>
              <w:t xml:space="preserve">   </w:t>
            </w:r>
            <w:r>
              <w:rPr>
                <w:sz w:val="32"/>
                <w:szCs w:val="32"/>
                <w:shd w:fill="FFFFFF" w:val="clear"/>
              </w:rPr>
              <w:t>(Разгибают пальчики, начиная с мизинца)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rStyle w:val="StrongEmphasis"/>
                <w:b w:val="false"/>
                <w:sz w:val="32"/>
                <w:szCs w:val="32"/>
                <w:shd w:fill="FFFFFF" w:val="clear"/>
              </w:rPr>
              <w:t>Стали гномики стирать</w:t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:</w:t>
            </w:r>
            <w:r>
              <w:rPr>
                <w:sz w:val="32"/>
                <w:szCs w:val="32"/>
                <w:shd w:fill="FFFFFF" w:val="clear"/>
              </w:rPr>
              <w:t>   (Трут кулачки друг о друга)</w:t>
            </w: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b w:val="false"/>
                <w:sz w:val="32"/>
                <w:szCs w:val="32"/>
                <w:shd w:fill="FFFFFF" w:val="clear"/>
              </w:rPr>
              <w:t>Токи – рубашки,Пики – платочки,</w:t>
            </w:r>
            <w:r>
              <w:rPr>
                <w:b/>
                <w:bCs/>
                <w:sz w:val="32"/>
                <w:szCs w:val="32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32"/>
                <w:szCs w:val="32"/>
                <w:shd w:fill="FFFFFF" w:val="clear"/>
              </w:rPr>
              <w:t>Лики – штанишки,Чики – носочки.</w:t>
            </w:r>
            <w:r>
              <w:rPr>
                <w:b/>
                <w:bCs/>
                <w:sz w:val="32"/>
                <w:szCs w:val="32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32"/>
                <w:szCs w:val="32"/>
                <w:shd w:fill="FFFFFF" w:val="clear"/>
              </w:rPr>
              <w:t>Микки умница был, Всем водичку носил.</w:t>
            </w:r>
            <w:r>
              <w:rPr>
                <w:b/>
                <w:sz w:val="32"/>
                <w:szCs w:val="32"/>
                <w:shd w:fill="FFFFFF" w:val="clear"/>
              </w:rPr>
              <w:t xml:space="preserve">   </w:t>
            </w:r>
            <w:r>
              <w:rPr>
                <w:sz w:val="32"/>
                <w:szCs w:val="32"/>
                <w:shd w:fill="FFFFFF" w:val="clear"/>
              </w:rPr>
              <w:t>(Загибают пальчики, начиная с большого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Стирка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аз, два, три, четыре, пять – (Последовательно соединяют пальцы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Будем вещи мы стирать: одной руки с пальцами другой руки.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латье, брюки и носочки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Юбку, кофточку, платочк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Шарф и шапку не забудем –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х стирать мы тоже будем. (Кулачки имитируют стирку.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Рукавицы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яжет бабушка Лисица (Поочередно потереть пальцы.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сем лисятам рукавицы: (Загибаем пальчики)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ля лисенка Саши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ля лисички Маши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ля лисенка Коли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ля лисички Оли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маленькие рукавичк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ля Наташеньки - лисичк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 рукавичках да-да-да!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е замерзнем никогда! (Потереть ладони друг о друга)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Стирка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(Дети выполняют действия в соответствии со смыслом стихотворения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Ох, испачкалась одежда, Мы её не берегли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Обращались с ней небрежно, Мяли, пачкали в пыл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до нам её спасти И в порядок привест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 тазик воду наливаем, Порошочку насыпаем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сю одежду мы замочим, Пятна тщательно потрём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остираем, прополощем, Отожмём её, встряхнём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потом легко и ловко Всю развесим на верёвках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пока одежда сушится Мы попляшем и покружимся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b/>
                <w:bCs/>
                <w:iCs/>
                <w:sz w:val="32"/>
                <w:szCs w:val="32"/>
              </w:rPr>
              <w:t>«Это чья рубашка?»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чья рубашка –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ые горошины?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кладывают пальцы, образуя «горошину»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бушка старалась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движения, напоминающие шитье иглой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ла для Алешеньки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чей сарафан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белыми ромашками?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бушка старалась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шьют» иголкой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ла для Наташеньки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iCs/>
                <w:sz w:val="32"/>
                <w:szCs w:val="32"/>
              </w:rPr>
              <w:t>«Одежда</w:t>
            </w:r>
            <w:r>
              <w:rPr>
                <w:b/>
                <w:bCs/>
                <w:i/>
                <w:iCs/>
                <w:sz w:val="32"/>
                <w:szCs w:val="32"/>
              </w:rPr>
              <w:t>»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понедельник я кроила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о одному пальцу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о вторник – платье шила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среду – фартук вышивала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 четверг – белье стирала: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свои платочки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братишкины носочки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 пятницу, субботу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дыхала от работы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iCs/>
                <w:sz w:val="32"/>
                <w:szCs w:val="32"/>
              </w:rPr>
              <w:t>«Рукавички</w:t>
            </w:r>
            <w:r>
              <w:rPr>
                <w:b/>
                <w:bCs/>
                <w:i/>
                <w:iCs/>
                <w:sz w:val="32"/>
                <w:szCs w:val="32"/>
              </w:rPr>
              <w:t>»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авички новые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 рук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плые, пуховые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е их бабушка связала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делают движения, словно вяжут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арила и сказала: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от теперь у внучки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 рук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озябнут ручки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увь и головные убор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Ботинки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32"/>
                <w:szCs w:val="32"/>
              </w:rPr>
            </w:pPr>
            <w:r>
              <w:rPr>
                <w:color w:val="111111"/>
                <w:sz w:val="32"/>
                <w:szCs w:val="32"/>
              </w:rPr>
              <w:t>Всюду, всюду мы вдвоём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32"/>
                <w:szCs w:val="32"/>
              </w:rPr>
            </w:pPr>
            <w:r>
              <w:rPr>
                <w:color w:val="111111"/>
                <w:sz w:val="32"/>
                <w:szCs w:val="32"/>
              </w:rPr>
              <w:t>Неразлучные идём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  <w:sz w:val="32"/>
                <w:szCs w:val="32"/>
              </w:rPr>
              <w:t>(Средний и указательный пальчики</w:t>
            </w:r>
            <w:r>
              <w:rPr>
                <w:rStyle w:val="Appleconvertedspace"/>
                <w:color w:val="111111"/>
                <w:sz w:val="32"/>
                <w:szCs w:val="32"/>
              </w:rPr>
              <w:t> </w:t>
            </w:r>
            <w:r>
              <w:rPr>
                <w:i/>
                <w:iCs/>
                <w:color w:val="111111"/>
                <w:sz w:val="32"/>
                <w:szCs w:val="32"/>
              </w:rPr>
              <w:t>«шагают»</w:t>
            </w:r>
            <w:r>
              <w:rPr>
                <w:rStyle w:val="Appleconvertedspace"/>
                <w:color w:val="111111"/>
                <w:sz w:val="32"/>
                <w:szCs w:val="32"/>
              </w:rPr>
              <w:t> </w:t>
            </w:r>
            <w:r>
              <w:rPr>
                <w:color w:val="111111"/>
                <w:sz w:val="32"/>
                <w:szCs w:val="32"/>
              </w:rPr>
              <w:t>по столу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32"/>
                <w:szCs w:val="32"/>
              </w:rPr>
            </w:pPr>
            <w:r>
              <w:rPr>
                <w:color w:val="111111"/>
                <w:sz w:val="32"/>
                <w:szCs w:val="32"/>
              </w:rPr>
              <w:t>Мы гуляем по лугам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32"/>
                <w:szCs w:val="32"/>
              </w:rPr>
            </w:pPr>
            <w:r>
              <w:rPr>
                <w:color w:val="111111"/>
                <w:sz w:val="32"/>
                <w:szCs w:val="32"/>
              </w:rPr>
              <w:t>По зелёным берегам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32"/>
                <w:szCs w:val="32"/>
              </w:rPr>
            </w:pPr>
            <w:r>
              <w:rPr>
                <w:color w:val="111111"/>
                <w:sz w:val="32"/>
                <w:szCs w:val="32"/>
              </w:rPr>
              <w:t>Вниз по лестнице сбегаем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32"/>
                <w:szCs w:val="32"/>
              </w:rPr>
            </w:pPr>
            <w:r>
              <w:rPr>
                <w:color w:val="111111"/>
                <w:sz w:val="32"/>
                <w:szCs w:val="32"/>
              </w:rPr>
              <w:t>Вдоль по улице шагаем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32"/>
                <w:szCs w:val="32"/>
              </w:rPr>
            </w:pPr>
            <w:r>
              <w:rPr>
                <w:color w:val="111111"/>
                <w:sz w:val="32"/>
                <w:szCs w:val="32"/>
              </w:rPr>
              <w:t>После лезем под кровать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32"/>
                <w:szCs w:val="32"/>
              </w:rPr>
            </w:pPr>
            <w:r>
              <w:rPr>
                <w:i/>
                <w:iCs/>
                <w:color w:val="111111"/>
                <w:sz w:val="32"/>
                <w:szCs w:val="32"/>
              </w:rPr>
              <w:t>(Дети загибают по одному пальчику, начиная с большого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32"/>
                <w:szCs w:val="32"/>
              </w:rPr>
            </w:pPr>
            <w:r>
              <w:rPr>
                <w:color w:val="111111"/>
                <w:sz w:val="32"/>
                <w:szCs w:val="32"/>
              </w:rPr>
              <w:t>Будем там тихонько спать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32"/>
                <w:szCs w:val="32"/>
              </w:rPr>
            </w:pPr>
            <w:r>
              <w:rPr>
                <w:i/>
                <w:iCs/>
                <w:color w:val="111111"/>
                <w:sz w:val="32"/>
                <w:szCs w:val="32"/>
              </w:rPr>
              <w:t>(Укладывают ладони на стол.)</w:t>
            </w:r>
          </w:p>
          <w:p>
            <w:pPr>
              <w:pStyle w:val="Normal"/>
              <w:jc w:val="center"/>
              <w:rPr>
                <w:b/>
                <w:b/>
                <w:color w:val="111111"/>
                <w:sz w:val="32"/>
                <w:szCs w:val="32"/>
              </w:rPr>
            </w:pPr>
            <w:r>
              <w:rPr>
                <w:b/>
                <w:color w:val="111111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Обувь.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считаем в первый раз, (Попеременные хлопки ладоням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колько обуви у нас. и удары кулачками по столу.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уфли, тапочки, сапож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ля Наташки и Серёжки, (На каждое название обув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а ещё ботинки загибают по одному пальчику, начиная с большого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ля нашей Валентинки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вот эти вален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ля малышки Галеньки.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Новые кроссовки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ак у нашей кош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а ногах сапожки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ак у нашей свинки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а ногах ботинк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у пса на лапках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Голубые тапк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козленок маленький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Обувает валенк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сыночек Вовка –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овые кроссовки. Загибать пальчики, начиная с большого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так. Вот так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овые кроссовки. «Шагать» по столу средним и указательным пальцами обеих рук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машние птиц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"Домашние птицы"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Есть у курицы цыплёнок,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У гусыни есть гусёнок,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У индюшки – индюшонок,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А у утки есть утёнок.   (Большим пальцем поочерёдно касаться остальных, начиная с мизинца)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У каждой мамы малыши,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Все красивы хороши!   (Показать все пальчики, «играя» ими)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Уточка»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ла уточка бережочком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идут» двумя пальчиками по столу, переваливаясь)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ла серая по крутому.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а детей за собою: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малого, и большого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безымянный, большой пальцы)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среднего, и меньшого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средний и мизинец)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самого любимого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указательный палец)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Курочка»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шла курочка гулять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оединить кончики указательного и большого пальца)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ежей травки пощипать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кулачки)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за ней ребятки –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 постукивают пальцами по столу)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лтые цыплятки.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Индюк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ндюк из города идет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грушку новую везет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грушка не простая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грушка расписная. (Пальчики обеих рук «идут» по столу).</w:t>
            </w:r>
            <w:r>
              <w:rPr>
                <w:sz w:val="32"/>
                <w:szCs w:val="32"/>
              </w:rPr>
              <w:br/>
            </w:r>
          </w:p>
          <w:p>
            <w:pPr>
              <w:pStyle w:val="Normal"/>
              <w:rPr>
                <w:sz w:val="32"/>
                <w:szCs w:val="32"/>
                <w:shd w:fill="FFFFFF" w:val="clear"/>
              </w:rPr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Домашние птицы.</w:t>
            </w:r>
            <w:r>
              <w:rPr>
                <w:rStyle w:val="Appleconvertedspace"/>
                <w:b/>
                <w:bCs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о дворе стоит забор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За забором птичий двор. (Руки на столе: правая – ладонью вниз, левая – сжата в кулак; поочередно меняем положение рук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Тут галдеж и суета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чинается с утра: (Ударяем правой рукой, сжатой в кулак, в ладошку левой руки, затем меняем положение)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Кукарекают, гогочут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Громко крякают, болбочут (Последовательно соединять пальцы обеих рук с большими)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Гуси, утки, индюки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Курицы и петухи. (Соединять одноименные пальцы рук, начиная с больших).</w:t>
            </w:r>
            <w:r>
              <w:rPr>
                <w:sz w:val="32"/>
                <w:szCs w:val="32"/>
              </w:rPr>
              <w:b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shd w:fill="FFFFFF" w:val="clear"/>
              </w:rPr>
              <w:t>Домашние птицы</w:t>
            </w:r>
            <w:r>
              <w:rPr>
                <w:sz w:val="32"/>
                <w:szCs w:val="32"/>
                <w:shd w:fill="FFFFFF" w:val="clear"/>
              </w:rPr>
              <w:t>.</w:t>
              <w:br/>
              <w:t>Есть у курицы цыплёнок, (Большие пальцы поочерёдно касаются остальных, начиная с мизинца)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У индюшки – индюшонок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у утки есть утёнок,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У каждой мамы малыши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се красивы, хороши! Показывают пальчики, играя им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машние животны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rStyle w:val="StrongEmphasis"/>
                <w:color w:val="000000"/>
                <w:sz w:val="32"/>
                <w:szCs w:val="32"/>
              </w:rPr>
              <w:t>Кошка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Раз, два, три, четыре!</w:t>
            </w:r>
            <w:r>
              <w:rPr>
                <w:rStyle w:val="Emphasis"/>
                <w:sz w:val="32"/>
                <w:szCs w:val="32"/>
              </w:rPr>
              <w:t>(скользящие удары ладонями друг о друга)</w:t>
            </w:r>
            <w:r>
              <w:rPr>
                <w:sz w:val="32"/>
                <w:szCs w:val="32"/>
              </w:rPr>
              <w:br/>
              <w:t>В нашем доме кошки жили</w:t>
            </w:r>
            <w:r>
              <w:rPr>
                <w:rStyle w:val="Emphasis"/>
                <w:sz w:val="32"/>
                <w:szCs w:val="32"/>
              </w:rPr>
              <w:t>(поочередно выдвигают вперед то одну руку, то другую)</w:t>
            </w:r>
            <w:r>
              <w:rPr>
                <w:sz w:val="32"/>
                <w:szCs w:val="32"/>
              </w:rPr>
              <w:br/>
              <w:t>Кошки с мячиком играли,</w:t>
            </w:r>
            <w:r>
              <w:rPr>
                <w:rStyle w:val="Emphasis"/>
                <w:sz w:val="32"/>
                <w:szCs w:val="32"/>
              </w:rPr>
              <w:t>(соединяют пальцы рук)</w:t>
            </w:r>
            <w:r>
              <w:rPr>
                <w:sz w:val="32"/>
                <w:szCs w:val="32"/>
              </w:rPr>
              <w:br/>
              <w:t>Кошки молоко лакали,</w:t>
            </w:r>
            <w:r>
              <w:rPr>
                <w:rStyle w:val="Emphasis"/>
                <w:sz w:val="32"/>
                <w:szCs w:val="32"/>
              </w:rPr>
              <w:t>(подносят ладошки «блюдца» к лицу и языком имитируют лакание)</w:t>
            </w:r>
            <w:r>
              <w:rPr>
                <w:sz w:val="32"/>
                <w:szCs w:val="32"/>
              </w:rPr>
              <w:br/>
              <w:t>Кошки коготки точили,</w:t>
            </w:r>
            <w:r>
              <w:rPr>
                <w:rStyle w:val="Emphasis"/>
                <w:sz w:val="32"/>
                <w:szCs w:val="32"/>
              </w:rPr>
              <w:t>(легко царапают колени)</w:t>
            </w:r>
            <w:r>
              <w:rPr>
                <w:sz w:val="32"/>
                <w:szCs w:val="32"/>
              </w:rPr>
              <w:br/>
              <w:t>Мышек сереньких ловили.</w:t>
            </w:r>
            <w:r>
              <w:rPr>
                <w:rStyle w:val="Emphasis"/>
                <w:sz w:val="32"/>
                <w:szCs w:val="32"/>
              </w:rPr>
              <w:t>(хлопок ладошками)</w:t>
            </w:r>
          </w:p>
          <w:p>
            <w:pPr>
              <w:pStyle w:val="Normal"/>
              <w:rPr>
                <w:rStyle w:val="Emphasis"/>
                <w:sz w:val="32"/>
                <w:szCs w:val="32"/>
                <w:lang w:eastAsia="ar-SA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Поросята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альцы рук растопырены; поочередно «идём» по столику или коленочкам каждым из пальчиков.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от толстый поросёнок целый день хвостом вилял, Мизинцы.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от толстый поросёнок спинку об забор чесал. Безымянные.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Ля-ля-ля-ля, лю-лю-лю, поросяток я люблю. «Фонарики».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Ля-ля-ля-ля, лю-лю-лю, поросяток я люблю. Сжимаем и разжимаем кулачки.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от толстый поросёнок носом землю ковырял, Средние.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от толстый поросёнок что-то сам нарисовал. Указательные.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Ля-ля-ля-ля, лю-лю-лю, поросяток я люблю Сжимаем и разжимаем кулачки.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от толстый поросёнок - лежебока и нахал, Большие.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Захотел спать в серединке и всех братьев растолкал. Руку сжимаем в кулак, большой палец зажимаем внутрь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Я в деревне отдыхаю…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Я в деревне отдыхаю,                     Руки на столе ладошками вниз. Разводить и соединять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  <w:shd w:fill="FFFFFF" w:val="clear"/>
              </w:rPr>
              <w:t xml:space="preserve">                                                          </w:t>
            </w:r>
            <w:r>
              <w:rPr>
                <w:sz w:val="32"/>
                <w:szCs w:val="32"/>
                <w:shd w:fill="FFFFFF" w:val="clear"/>
              </w:rPr>
              <w:t>пальцы  правой рук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сех зверей домашних знаю:         Разводить и соединять пальцы левой рук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 xml:space="preserve">Кролик, лошадь и коза,                   Называя животное, поднимать и удерживать на весу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  <w:shd w:fill="FFFFFF" w:val="clear"/>
              </w:rPr>
              <w:t xml:space="preserve">                                                           </w:t>
            </w:r>
            <w:r>
              <w:rPr>
                <w:sz w:val="32"/>
                <w:szCs w:val="32"/>
                <w:shd w:fill="FFFFFF" w:val="clear"/>
              </w:rPr>
              <w:t>каждый палец правой руки, начиная с большого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 xml:space="preserve">Кот, корова и свинья.                      Поднимать и удерживать на весу оставшиеся пальцы 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  <w:shd w:fill="FFFFFF" w:val="clear"/>
              </w:rPr>
              <w:t xml:space="preserve">                                                           </w:t>
            </w:r>
            <w:r>
              <w:rPr>
                <w:sz w:val="32"/>
                <w:szCs w:val="32"/>
                <w:shd w:fill="FFFFFF" w:val="clear"/>
              </w:rPr>
              <w:t>правой руки, а затем левой, начиная с большого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еще баран с овцой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а верный пес -                     Поднимать и удерживать на весу каждый палец левой рук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 xml:space="preserve">Помощник мой.                  Большой палец правой руки поднять вверх, указательный 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 xml:space="preserve">                                  </w:t>
            </w:r>
            <w:r>
              <w:rPr>
                <w:sz w:val="32"/>
                <w:szCs w:val="32"/>
                <w:shd w:fill="FFFFFF" w:val="clear"/>
              </w:rPr>
              <w:t>согнуть, остальные вытянуть вперед и прижать друг к другу – «собака»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b/>
                <w:sz w:val="32"/>
                <w:szCs w:val="32"/>
              </w:rPr>
              <w:t>Козел.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"Вот какой козел рогатый!" -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ожки делают ребята.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"Вот какие рожки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У козла Тимошки!"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стрече Тимофей не рад -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Грозно смотрит на ребят.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"Уходите, вас не знаю: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бодаю, забодаю!"   Пальчиками изображаются козлиные рожки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Рыжая корова»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дит-бродит по лужку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шагают» пальцами по столу)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жая корова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делают «рога» и качают головой)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ст она нам к вечерку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 рук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ка парного.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икие животны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«Дикие животные»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Это зайчонок, это бельчонок, (Сгибать пальцы в кулачок, начиная с мизинца)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Это лисёнок, это волчонок,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 xml:space="preserve"> </w:t>
            </w:r>
            <w:r>
              <w:rPr>
                <w:sz w:val="32"/>
                <w:szCs w:val="32"/>
                <w:lang w:eastAsia="ar-SA"/>
              </w:rPr>
              <w:t>А это спешит, ковыляет спросонок (Вращать большим пальцем)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Бурый, мохнатый, смешной медвежонок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Сидит белка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идит белка на тележке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родает она орешки: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Лисичке-сестричке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оробью-синичке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ишке толстопятому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Заиньке усатому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(Дети при помощи левой руки разгибают по очереди пальцы правой руки, начиная с большого пальца)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Дикие животные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 лужок пришли зайчата, (Одновременное сгибание пальцев в кулак .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едвежата, барсучата, (При перечислении животных считать пальцы на обеих руках поочерёдно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Лягушата и енот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 зелёный, на лужок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риходи и ты, дружок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На водопой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Жарким днем лесной тропой («шагают» по столу)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Звери шли на водопой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За мамой лосихой топал лосенок, (На каждое двустишие разгибают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За мамой лисицей крался лисенок, по одному пальчику, начиная с мизинца)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За мамой ежихой катился ежонок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За мамой медведицей шел медвежонок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За мамою белкой скакали бельчата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За мамой зайчихой косые зайчата, (Делают «ушки» «шагают» по столу)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олчиха вела за собою волчат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се мамы и дети напиться хотя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Хитрая лисичка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азминаем пальчики: раз, два, три! ( Сжимать и разжимать пальчики. «Бегут» по столу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азминаем пальчики, ну-ка посмотр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от бежит лисичка, раз, два, три! Выражение лица очень хитрое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Хитрая лисичка, ну-ка посмотри!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Лепим, лепим личико, раз, два, три! (Движения по тексту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Что же получилось? Ну-ка посмотри!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Хитрая лисичка-вот она!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ыжая сестричка хороша!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от лисичка злая, ой-ой-ой! ( Движения по тексту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От нее скорее убегу домой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У лисички нашей грустный вид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идит одна лисичка и грустит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Улыбнись лисичка, погляди на нас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Тебя мы не оставим ни на час!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Бурый мишенька»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ый мишенька зимой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епко спал в берлоге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кладут руки под щеку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ною он проснулся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тянут руки вверх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внул и потянулся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дравствуй, рыжая лисичка!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оочередно пальцы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дравствуй, белочка-сестричка!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дравствуй, серенький волчонок!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дравствуй, беленький зайчонок!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Зайчик»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йчик скачет по лужайке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ать пальцы в кулак, указательный и средний поднять вверх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г-скок, прыг-скок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ать руки в кулаки, «зайчик» - чередовать движения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угался волка зайка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ать руки в кулаки, поднести их к груди)</w:t>
            </w:r>
          </w:p>
          <w:p>
            <w:pPr>
              <w:pStyle w:val="Style15"/>
              <w:spacing w:before="0" w:after="150"/>
              <w:rPr/>
            </w:pPr>
            <w:r>
              <w:rPr>
                <w:sz w:val="32"/>
                <w:szCs w:val="32"/>
              </w:rPr>
              <w:t>И пустился наутек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раскрыть ладошки, вытянуть руки перед собой)</w:t>
            </w:r>
          </w:p>
          <w:p>
            <w:pPr>
              <w:pStyle w:val="Style15"/>
              <w:spacing w:before="0" w:after="15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Есть у каждого свой дом»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лисы в лесу глухом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о одному пальцу на обеих руках на каждое двустишие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ь нора – надежный дом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страшны зимой метели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очке в дупле на ели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 кустами еж колючий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гребает листья в кучу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 ветвей, корней, коры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тки делают бобры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т в берлоге косолапый,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весны сосет там лапу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ь у каждого свой дом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удары ладонями и кулачками поочередно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м тепло, уютно в нем.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има. Зимние забав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Мороз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ечер приближается (разведите руки в стороны)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ьюга начинается (покачайте над головой руками из стороны в сторону)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Крепчает мороз (с усилием сожмите кулак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—Щиплет щеки, щиплет нос (пальцами слегка ущипните щеки и нос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уки стали замерзать (потрите ладон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до их отогревать (подышите на ладони)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ечер приближается (разведите руки в стороны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Темнота сгущается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м домой давно пора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—До свиданья! До утра! (помашите рукой на прощание)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Зима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ришла зима, трем ладошки друг о друга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ринесла мороз. пальцами массажируем плечи, предплечья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ришла зима, трем ладошки друг о друга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Замерзает нос. ладошкой массажируем кончик носа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нег, плавные движения ладоням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угробы, кулаки стучат по коленям попеременно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Гололед. ладони шоркают по коленям разнонаправлено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се на улицу — вперед! обе руки протянуть вперед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 xml:space="preserve">Мороз 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Ой, сердит мороз (качают головой, взявшись за нее рукам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етки снегом занес. (Взмахивают кистями рук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Хватает за нос. (Хватают себя за нос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Щиплет до слез (Щиплют себя за щек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ебятишки не пугаются (Грозят пальчиком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на лыжах («Едут на лыжах»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на саночках катаются («Едут на санках»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д морозом сердитым потешаются. (Прыгают и одновременно хлопают в ладоши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Зима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ши ручки замерзают. Кулачки крепко прижать друг к другу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оиграем – ка немножко Разжать кулачки, хлопать в ладон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а похлопаем в ладошки. Хлопать в ладош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Хлоп, хлоп, хлоп, хлоп!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альчики, чтоб их согреть, Прижать ладони друг к другу, тереть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ильно надо растереть. ладонь о ладонь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альчики мы согреваем, Греем руки круговыми движениями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х сжимаем – разжимаем! сжимаем и разжимаем кулачки.</w:t>
            </w:r>
          </w:p>
          <w:p>
            <w:pPr>
              <w:pStyle w:val="Normal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«Зимние забавы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зимой мы любим делать?</w:t>
            </w:r>
          </w:p>
          <w:p>
            <w:pPr>
              <w:pStyle w:val="Style15"/>
              <w:shd w:fill="FFFFFF" w:val="clear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снежки играть, на лыжах бегать,</w:t>
            </w:r>
          </w:p>
          <w:p>
            <w:pPr>
              <w:pStyle w:val="Style15"/>
              <w:shd w:fill="FFFFFF" w:val="clear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оньках по льду кататься,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32"/>
                <w:szCs w:val="32"/>
              </w:rPr>
              <w:t>Вниз с горы на санках мчаться.</w:t>
            </w:r>
            <w:r>
              <w:rPr>
                <w:i/>
                <w:iCs/>
                <w:sz w:val="32"/>
                <w:szCs w:val="32"/>
              </w:rPr>
              <w:t>(Поочередно соединяют большой палец с остальными</w:t>
            </w:r>
            <w:r>
              <w:rPr>
                <w:sz w:val="32"/>
                <w:szCs w:val="32"/>
              </w:rPr>
              <w:t>.)</w:t>
            </w:r>
          </w:p>
          <w:p>
            <w:pPr>
              <w:pStyle w:val="Style15"/>
              <w:shd w:fill="FFFFFF" w:val="clear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Зимние забавы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аз, два, три, четыре, пять (загибаем пальчик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ы во двор пошли гулять (указательным и средними пальчиками "идем" по столу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Бабу снежную слепили (катаем ручками "комок"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тичек крошками кормили ("кормим птичек "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 горки мы потом катались (ведём указательным пальцем правой руки по ладони левой рук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ещё в снегу валялись (кладём ладошки на стол то одной стороной, то другой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се в снегу домой пришли (отряхиваем ладошк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уп поели ("едим суп"),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пать легли (ладошки под щечку).</w:t>
            </w:r>
          </w:p>
          <w:p>
            <w:pPr>
              <w:pStyle w:val="Style15"/>
              <w:shd w:fill="FFFFFF" w:val="clear"/>
              <w:spacing w:before="0" w:after="0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Лыжник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ы бежим с тобой на лыжах Дети “скользят” шагают пальцами по столу (на лыжах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нег холодный лыжи лижет “Скользят”, делая поочередно движения пальцами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потом – на коньках, (“бегут” на коньках)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о упали мы. Ах!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потом снежки лепили, Показывают, как лепят снежки (сверху то одна рука, другая)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потом снежки катили, Катят воображаемый комок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потом без сил упали "Кидают друг в друга"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домой побежали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</w:p>
          <w:p>
            <w:pPr>
              <w:pStyle w:val="Normal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Снежок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аз, два, три, четыре, (загибать пальчики)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ы с тобой снежок слепили (лепить, меняя положение ладоней)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Круглый, крепкий, очень гладкий. (показывают круг, гладят ладони друг о друга)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аз – подбросим, ("подбросить", посмотреть вверх)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ва – поймаем. ("ловят", приседают)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Три – уроним (встают, "роняют")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… сломаем! (топают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 xml:space="preserve">Зимние забавы 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Лепим мы из снега ком, (Дети сжимают и разжимают кисти рук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з комочков слепим дом. (Соединяют кончики пальцев рук, слегка разводят ладони в стороны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Звери будут в доме жить, (Хлопают в ладош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еселиться и дружить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месте домик сторожить (Соединяют руки в «замок»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авай, дружок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авай, дружок, смелей, дружок! (Дети лепят воображаемый ком и катят его от себя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Кати по снегу свой снежок –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Он превратится в толстый ком. (Рисуют в воздухе круг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станет ком снеговиком. (Дети рисуют три разные по величине круга снизу вверх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Его улыбка так светла! (Прикладывают ладони к щекам, изображая широкую улыбку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ва глаза, шляпа, нос, метла... (Дети показывают указательными пальцами глаза, ладонью – шляпу, кулачком правой руки – нос и воображаемую метлу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о солнце припечёт слегка – (Дети поднимают руки вверх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Увы! И нет снеговика! (Поднимают плечи и разводят руки в стороны, затем садятся на корточки, закрывая голову руками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овый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овогодние игруш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здник приближается, елка наряжается.</w:t>
            </w:r>
          </w:p>
          <w:p>
            <w:pPr>
              <w:pStyle w:val="Style15"/>
              <w:shd w:fill="FFFFFF" w:val="clear"/>
              <w:spacing w:before="0" w:after="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(Поднимают руки вверх «к макушке елки» и, опуская вниз, разводят в стороны.)</w:t>
            </w:r>
          </w:p>
          <w:p>
            <w:pPr>
              <w:pStyle w:val="Style15"/>
              <w:shd w:fill="FFFFFF" w:val="clear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развешали игрушки: бусы, шарики, хлопушк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i/>
                <w:iCs/>
                <w:sz w:val="32"/>
                <w:szCs w:val="32"/>
              </w:rPr>
              <w:t>(Поочередно соединяют большой палец с остальными</w:t>
            </w:r>
            <w:r>
              <w:rPr>
                <w:sz w:val="32"/>
                <w:szCs w:val="32"/>
              </w:rPr>
              <w:t>.)</w:t>
            </w:r>
          </w:p>
          <w:p>
            <w:pPr>
              <w:pStyle w:val="Style15"/>
              <w:shd w:fill="FFFFFF" w:val="clear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здесь фонарики висят,блеском радуют ребят.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(Крутят ладошками в воздухе - «фонарики».)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Новогодний праздник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Ждали праздника мы долго. Трём ладошку о ладошку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конец пришла зима. Сжать кулаки, прижать их друг к другу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конец пришла зима Пальцы «идут» по столу, по коленкам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 гости ёлку привела. Пальцы показывают Ёлочку, указательные пальцы сцепляются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К ёлке все мы подошли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Хороводы завели. Круговые движения кистями рук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окружились, поплясали, Кисти рук опустить, расслабить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аже чуточку устал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ед Мороз скорей приди, Ладони прижать друг к другу, потом протянуть вперёд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м подарки принес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Подарк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ед мороз принес подарки:         «Шагают» пальчиками по столу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Буквари, альбомы, марки,            На каждое название загибают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Кукол мишек и машины,             по одному пальчику, сначала на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опугая и пингвина,                     правой, потом на левой руке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Шоколадок пол мешка                  Делают из пальчиков правой руки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пушистого щенка!                      мордочку щенка, согнуты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Гав! Гав!                                         средний и указательный пальчики – «ушки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На ёлке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ы на елке веселились, Ритмичные хлопки в ладош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плясали, и резвились. Удары кулачкам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осле добрый Дед Мороз «шагают» средним и указательным пальчиками по столу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м подарки преподнес. «рисуют» руками большой круг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ал большущие пакеты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 них же вкусные предметы: Ритмичные хлопки в ладош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Конфеты в бумажках синих, Загибают пальчики, начиная с большого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Орешки рядом с ними,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Груша, яблоко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Один золотистый мандарин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Елочка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Ждут красавицу колючую «Рисуют» руками елочку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 каждом доме в декабре. Делают ладошками «дом»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 ветвях зажгут фонарики, Показывают «фонарики»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скры брызнут в серебре. Руки над головой, пальцы оттопырены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разу станет в доме празднично, Берутся за руки и становятся в хоровод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Закружится хоровод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ед Мороз спешит с подарками, Идут по кругу с воображаемым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ступает Новый год. мешком за плечами.</w:t>
            </w: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Наряжаем ёлку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аз, два, три, четыре, пять Поочерёдно соединяют подушечки пальцев обеих рук, начиная с большого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Будем ёлку наряжать Соединяют ладони «домиком» над головой и разводят руки в стороны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ы повесим шарики, Соединяют подушечки пальцев обеих рук, образуя шарик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Яркие фонарики, Прижимают ладони друг к другу, пальцы раздвинуты, выполняют вращательные движения ладонями вперёд – назад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есёлого Петрушку, Показывают длинный нос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разные игрушки: Вытягивают ладони вперёд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мишку - шалунишку Показывают «мишкины лапы» и покачиваются из стороны в сторону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заиньку – трусишку Прикладывают раскрытые ладони к голов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Новый год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ступает Новый год! (Хлопаем в ладош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ети водят хоровод. (Кисти сцеплены пальцами, руки вытянуты, кисти вращаем внутрь-наружу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исят на елке шарики, (Поочередно соединяем пальцы на двух руках, образуя шар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ветятся фонарики. (Фонарик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от сверкают льдинки, (Сжимать и резко разжимать кулаки поочередно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Кружатся снежинки. (Легко и плавно двигать кистям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 гости Дед Мороз идет, (Пальцы шагают по коленям или по полу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сем подарки он несет. (Трем друг об друга ладон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Чтоб подарки посчитать, (Хлопаем по коленям или по полу, одна рука - ладонью, другая - кулаком, затем меняем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Будем пальцы загибать: (по очереди массажируем каждый палец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1,2,3,4,5,6,7,8,9,10.</w:t>
            </w:r>
          </w:p>
          <w:p>
            <w:pPr>
              <w:pStyle w:val="Style15"/>
              <w:shd w:fill="FFFFFF" w:val="clear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Елочка»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д нами елочка: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ереплести пальцы обеих рук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шечки, иголочки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кулачки, выставляют указательные пальчики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рики, фонарики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округляют пальцы, соединяют подушечки пальцев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йчики и свечки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альцы сжать в кулачок, выставив вверх указательный и средний)</w:t>
            </w:r>
          </w:p>
          <w:p>
            <w:pPr>
              <w:pStyle w:val="Style15"/>
              <w:spacing w:before="0" w:after="150"/>
              <w:rPr/>
            </w:pPr>
            <w:r>
              <w:rPr>
                <w:sz w:val="32"/>
                <w:szCs w:val="32"/>
              </w:rPr>
              <w:t>Звезды, человечки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кладывают ладони вместе, разводят пальцы).</w:t>
            </w:r>
          </w:p>
          <w:p>
            <w:pPr>
              <w:pStyle w:val="Style15"/>
              <w:spacing w:before="0" w:after="15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Дед Мороз»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т пальчик – Дед Мороз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руки сжать в кулачки, выставив вверх большие пальцы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него есть красный нос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очередно отгибают из кулачков указательные пальцы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ь седая борода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отгибают средние пальцы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ень ждем его всегда!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делают ладонями подзывающие движения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 Снегуркой он придет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шагают» пальчики по столу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подарки принесет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хлопают в ладош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имующие птиц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рмушка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Сколько птиц в кормушке нашей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Прилетело? Мы расскажем.</w:t>
            </w:r>
            <w:r>
              <w:rPr>
                <w:sz w:val="32"/>
                <w:szCs w:val="32"/>
              </w:rPr>
              <w:t xml:space="preserve"> (</w:t>
            </w:r>
            <w:r>
              <w:rPr>
                <w:i/>
                <w:sz w:val="32"/>
                <w:szCs w:val="32"/>
              </w:rPr>
              <w:t>с</w:t>
            </w:r>
            <w:r>
              <w:rPr>
                <w:i/>
                <w:sz w:val="32"/>
                <w:szCs w:val="32"/>
                <w:lang w:eastAsia="ar-SA"/>
              </w:rPr>
              <w:t>жимать и разжимать кулачки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eastAsia="ar-SA"/>
              </w:rPr>
              <w:t>Две синицы, воробей,(</w:t>
            </w:r>
            <w:r>
              <w:rPr>
                <w:i/>
                <w:sz w:val="32"/>
                <w:szCs w:val="32"/>
                <w:lang w:eastAsia="ar-SA"/>
              </w:rPr>
              <w:t>На каждое название птицы загибать пальцы</w:t>
            </w:r>
            <w:r>
              <w:rPr>
                <w:sz w:val="32"/>
                <w:szCs w:val="32"/>
                <w:lang w:eastAsia="ar-SA"/>
              </w:rPr>
              <w:t>).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Шесть щеглов и голубей,</w:t>
            </w:r>
          </w:p>
          <w:p>
            <w:pPr>
              <w:pStyle w:val="Normal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Дятел в пестрых перышках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eastAsia="ar-SA"/>
              </w:rPr>
              <w:t>Всем хватило зернышек. (</w:t>
            </w:r>
            <w:r>
              <w:rPr>
                <w:i/>
                <w:sz w:val="32"/>
                <w:szCs w:val="32"/>
                <w:lang w:eastAsia="ar-SA"/>
              </w:rPr>
              <w:t>Сжимать и разжимать кулачки</w:t>
            </w:r>
            <w:r>
              <w:rPr>
                <w:sz w:val="32"/>
                <w:szCs w:val="32"/>
                <w:lang w:eastAsia="ar-SA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Покормите птиц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кормите птиц зимой! (Изображают как сыплют крошки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усть со всех концов (Разводят руки в стороны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 нам слетятся, как домой (Большие пальцы соединяют, остальными машут, как крыльями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тайки на крыльцо. (Кончики пальцев соединяют изображая крышу дома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колько гибнет их – не счесть (Держатся за голову и качают ей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идеть тяжело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ведь в нашем сердце есть (Прижимают руки к сердечку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для птиц тепло. (Обнимают и гладят себя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риучите птиц в мороз (Изображают как сыплют крошки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 своему окну, (Соединяют руки кольцом, над головой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Чтоб без песен не пришлось (Пальцы щепоткой «открывают и закрывают клюв»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ам встречать весну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Пять воробьёв…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ять воробьёв на заборе сидели, (Показать пять пальцев,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32"/>
                <w:szCs w:val="32"/>
                <w:shd w:fill="FFFFFF" w:val="clear"/>
              </w:rPr>
              <w:t>Один улетел, а другие запели. а затем загибать их по одному).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пели, пока не сморила усталость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Один улетел, а четверо осталось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идели вчетвером и немного устали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Один улетел, а трое остались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идели втроём и немного устали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Один улетел, а двое остались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идели вдвоём и снова скучал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Один улетел и остался один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Один посидел, да и взял, улетел.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У кормушки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дут воробьи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ладони повернуть к себе, скрестить и переплести большие пальцы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кормушки кормежки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кладывают ладони «подносом»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нес им Сережка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шагают» пальчиками по столу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t>Зерна и крошки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сыпают корм» щепоткой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Голуби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уби, голуби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ладони повернуть к себе, скрестить и переплести большие пальцы – «птичка»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…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читают пальчики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етели голуби – сизари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птичка»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и и нахохлились у дверей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кисти рук повернуть ладонями к себе, кончики средних пальцев соприкасаются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t>Кто накормит крошками сизарей?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сыплют корм» щепоткой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Птицы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лодно на улице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на правой руке соединять все пальцы с большим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рзают птицы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ы не замерзнуть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на левой руке соединять все пальцы с большим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до подкрепиться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t>Мы про них не забываем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(на обеих руках соединять по очереди все пальцы с большим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м в кормушку насыпаем.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у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«</w:t>
            </w:r>
            <w:r>
              <w:rPr>
                <w:b/>
                <w:bCs/>
                <w:iCs/>
                <w:color w:val="000000"/>
                <w:sz w:val="32"/>
                <w:szCs w:val="32"/>
              </w:rPr>
              <w:t>Помощники»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Раз, два, три, четыре,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Мы посуду перемыли: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Чайник, чашку, ковшик, ложку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И большую поварешку.(Удары кулачками друг  об  друга.Одна ладонь скользит по другой.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гибают пальчики, начиная с  большого).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Помощница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тарелки разложу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ереворачивать ладони вверх-вниз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жки, вилки положу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огнуть пальцы, образуя «ковшик», перевернуть руки ладошками вниз, пальцы в стороны, постучать ладошками по столу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е помогаю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оединить ладошки друг с другом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t>На стол я накрываю.</w:t>
            </w:r>
            <w:r>
              <w:rPr>
                <w:rStyle w:val="Appleconvertedspace"/>
                <w:i/>
                <w:iCs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левую сжать в кулак, на нее сверху положить ладонь правой руки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уда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  <w:shd w:fill="FFFFFF" w:val="clear"/>
              </w:rPr>
              <w:t>В сахарницу сахар насыпаем, Сгибать одновременно большие пальцы обеих рук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Хлеб и булку в хлебницу кладем. Сгибать одновременно указательные и средние пальцы рук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олоко в молочник наливаем, Сгибать одновременно безымянные пальцы рук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в солонку соли наберем. Сгибать одновременно мизинцы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Посуда.</w:t>
            </w:r>
            <w:r>
              <w:rPr>
                <w:rStyle w:val="Appleconvertedspace"/>
                <w:b/>
                <w:bCs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евочка Иринка порядок наводила. Поочерёдно соединяют большой палец с остальным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евочка Иринка кукле говорила: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«Салфетки должны быть в салфетнице,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асло должно быть в маслёнке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Хлебушек должен быть в хлебнице,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соль? Ну, конечно, в солонке!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 xml:space="preserve">Посуда 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ы в новом магазине посуду покупали: Руки на столе ладонями вниз; разводить пальцы в стороны и соединять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арелки, блюдца, чашки Поднимать поочередно пальцы правой ру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а полках выбирал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расивую кастрюлю, молочник и солонку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абор ножей и вилок, Поднимать поочередно пальцы левой ру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 xml:space="preserve">Шумовку и масленку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Чайник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ривет, я – чайник (показываем руками толщину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Большой и толстый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моя ручка, (руку вбок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вот мой носик (другую руку вверх и в сторону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Если буду кипеть, (хлопаем рукой на макушке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Я буду свистеть (изображаем свист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 печки меня возьмешь, (наклоняемся в сторону, где рука-ручка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Чаю себе нальёшь. (наклон в строну, где рука-носик)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b/>
                <w:bCs/>
                <w:color w:val="000000"/>
                <w:sz w:val="32"/>
                <w:szCs w:val="32"/>
              </w:rPr>
              <w:t>Посуда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Чередование хлопков в ладоши и ударов кулачков друг о друга.)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аз, два, три, четыре,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Одна ладонь скользит по другой по кругу.)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ы посуду перемыли: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Загибать пальчики по одному, начиная с большого.)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айник, чашку, ковшик, ложку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 большую поварёшку.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Одна ладонь скользит по другой.)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ы посуду перемыли,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Разгибать пальчики по одному, начиная с большого.)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олько чашку мы разбили,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вшик тоже развалился,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ос у чайника отбился.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ожку мы чуть-чуть сломали.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Удар кулачками друг о друга, хлопок в ладоши.)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ак мы маме помогал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одукты пит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color w:val="000000"/>
                <w:sz w:val="32"/>
                <w:szCs w:val="32"/>
              </w:rPr>
              <w:t>«Пирог»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Падал снег на порог.         2 раза медленно опускают ладони 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на стол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Кот слепил себе пирог.     Прижимают ладонь к ладони 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«лепят» пирог.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А пока лепил и пек,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Ручейком пирог утек.       «Бегут» пальчиками по столу.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Пирожки себе пеки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Не из снега – из муки.       Прижимают ладонь к ладони 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«лепят» пирог</w:t>
            </w:r>
          </w:p>
          <w:p>
            <w:pPr>
              <w:pStyle w:val="Style15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«Месим тесто»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есто мнем, мнем, мнем! руками имитируем процесс вымешивания теста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есто жмем, жмем, жмем! очень энергично сжимаем и разжимаем руки в кулачки (одновременно и поочередно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ироги мы испечем. руками совершаем движения, как будто лепим снежки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«Салат»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ы морковку чистим- чистим,(Энергично проводят кулачком правой руки по ладони левой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ы морковку трём-трём, (Прижимают кулачки к груди и делают ими резкие движения вперёд-назад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ахарком её посыплем («Посыпают сахарком», мелко перебирая пальчиками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сметанкою польём. (Кулачком делают движения сверху вниз, как бы поливая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какой у нас салат, Протягивают ладони вперёд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итаминами богат! (Поглаживают ладошкой живот)</w:t>
            </w:r>
            <w:r>
              <w:rPr>
                <w:color w:val="000000"/>
                <w:sz w:val="32"/>
                <w:szCs w:val="32"/>
              </w:rPr>
              <w:br/>
            </w:r>
          </w:p>
          <w:p>
            <w:pPr>
              <w:pStyle w:val="Style15"/>
              <w:spacing w:before="0" w:after="150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333333"/>
                <w:sz w:val="32"/>
                <w:szCs w:val="32"/>
              </w:rPr>
              <w:t>«Зернышко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ка зернышко нашла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на мельницу снесла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молола там муки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екла всем пирожки: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онку – с капустой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альцы по одному, начиная с мизинца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онку – с картошкой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онку – с морковкой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онку – с морошкой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большого толстяка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четыре пирожка: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капустой, с картошкой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морковкой, с морошкой</w:t>
            </w:r>
          </w:p>
          <w:p>
            <w:pPr>
              <w:pStyle w:val="Normal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333333"/>
                <w:sz w:val="32"/>
                <w:szCs w:val="32"/>
              </w:rPr>
              <w:t>«Машина каша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ша каши наварила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указательным пальцем правой руки мешают в левой ладошке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ша кашей всех кормила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жила Маша кашу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шке – в чашку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о одному пальчику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учке – в плошку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коту – в большую ложку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миску курицам, цыплятам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в корытце поросятам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ю посуду заняла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разжимают кулачок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до крошки раздала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дувают «крошки» с ладошк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еб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eastAsia="ar-SA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«Много мебели в квартире»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 –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альцы, начиная с большого, на обеих руках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ого мебели в квартире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шкаф повесим мы рубашку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альцы, начиная с большого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 буфет поставим чашку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ы ножки отдохнули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идим чуть-чуть на стуле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когда мы крепко спали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ровати мы лежали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потом мы с котом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идим за столом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й с вареньем дружно пили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переменно хлопают и стучат кулачками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ого мебели в квартир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Мебель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аз, два, три, четыре, Загибают пальчики, начиная с большого, на обеих руках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ного мебели в квартире. Сжимают и разжимают кулачк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 шкаф повесим мы рубашку, Загибают пальчики, начиная с большого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в буфет поставим чашку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Чтобы ножки отдохнули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осидим чуть-чуть на стуле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когда мы крепко спал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 кровати мы лежал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потом мы скотом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осидели за столом, Попеременно хлопают в ладоши и стучат кулачкам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Чай с вареньем дружно пил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ного мебели в квартире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 xml:space="preserve">Мебель. 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 нашей комнате – столовой –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Есть отличный стол дубовый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тулья – спинки все резные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ожки гнутые, витые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ореховый буфет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ля варенья и конфет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 комнате для взрослых – спальне –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Есть для платьев шкаф зеркальный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ве широкие кроват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 одеялами на вате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березовый комод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ама там белье берет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в гостиной кресла есть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Телевизор смотрят здесь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Есть диван и стол журнальный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 стенке – центр музыкальный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(На каждое название предмета мебели дети загибают по одному пальчику)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 xml:space="preserve">Мебель 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ебель я начну считать Показывают ладошки обеих рук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Кресло, стол, диван, кровать, Пальцы обеих рук поочерёдно сжимают в кулачк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олка, тумбочка, буфет,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Шкаф, комод и табурет.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ного мебели назвали, Разжимают кулачки и показывают ладошк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есять пальчиков зажали! Сжимают кулачки и поднимают их вверх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Стул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жки, сиденье и спинка –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t>Стульчик для нашей Маринки.</w:t>
            </w:r>
            <w:r>
              <w:rPr>
                <w:rStyle w:val="Appleconvertedspace"/>
                <w:i/>
                <w:iCs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левую ладонь держать вертикально, к ней приставить правую руку, сжатую в кулак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Стол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 крышей четыре ножки,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t>А на крыше суп да ложки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равую руку сжать в кулачок, сверху положить выпрямленную ладонь левой руки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Кровать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поставили кровать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оединяют ладони перед грудью, опустив вниз большие пальцы и мизинцы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t>Чтобы мягко было спать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дносят сложенные вместе ладошки к щеке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Диван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комнате стоит диван,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t>А на нем сидит Иван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к ребру выпрямленной ладони приставить под прямым углом ребро второй выпрямленной ладони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Мебель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эту кушетку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очередно загибают пальцы рук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эту тахту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эту кровать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и даже на ту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этот диван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и даже на тот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де целыми днями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ляется кот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житесь и спите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ладони кладут под щеку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жалуйста, сами!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Шкаф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аф дремучий, шкаф из дуба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нем – костюмы, платья, шубы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очередно загибают пальцы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нем - еноты, лисы, волки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ки там – на верхней полке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весь день в шкафу темно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крывают глаза руками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в лесу или в кино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открывают глаза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офессии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>«Шофер»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ый день шофер трудился</w:t>
            </w:r>
            <w:r>
              <w:rPr>
                <w:i/>
                <w:iCs/>
                <w:sz w:val="32"/>
                <w:szCs w:val="32"/>
              </w:rPr>
              <w:t>, (сжимают и разжимают пальцы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 устал, он запылился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альцы рук по одному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 возил кирпич на стройку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м он строить помогал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теперь ведет на мойку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крут воображаемый руль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й огромный самосва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>«Швея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а кукле платье шила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 очереди касаться большим пальцем остальных на правой руке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ей помогала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то же на левой руке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ы мама не грустила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то же на правой руке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t>Песни распевала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(то же на левой руке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Почтальон</w:t>
            </w:r>
            <w:r>
              <w:rPr>
                <w:rStyle w:val="Appleconvertedspace"/>
                <w:b/>
                <w:bCs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Что принес нам почтальон? Сжимать и разжимать кулак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 толстой сумкой ходит он. Шагать пальчиками по столу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еревод, журнал, газету, Загибать пальцы, начиная с большого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 бандероли 2 кассеты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письмо от тети Вали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Чтоб ее приезда ждали.</w:t>
            </w:r>
          </w:p>
          <w:p>
            <w:pPr>
              <w:pStyle w:val="Normal"/>
              <w:spacing w:lineRule="auto" w:line="28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Пекарь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екарь, пекарь, из мук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спеки нам колобки.            Выполняем круговые движения ладоням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ве сушки — Ванюшке,      Имитируем скатывание колобка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ве баранки – Танюшке,      Поочередно соединяем большие пальцы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ва бублика – Мишке,         обеих рук с остальными пальцами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ва калача – Маришке. –     упражнение «колечки»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Такие разные дела»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! Дети, (</w:t>
            </w:r>
            <w:r>
              <w:rPr>
                <w:i/>
                <w:iCs/>
                <w:sz w:val="32"/>
                <w:szCs w:val="32"/>
              </w:rPr>
              <w:t>сгибают пальцы по одному в кулачок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ого дел на белом свете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разжимают пальцы по одному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военные идут –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шагают» пальцами по столу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и границу берегут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швея иглу берет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имитируют шитье иглой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одежду людям шьет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орник улицу метет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лавные движения ладоней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онко песенку поет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тичница во двор пришла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кормят птиц» – щепотка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рам зёрна принесла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грушки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грушк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  <w:shd w:fill="FFFFFF" w:val="clear"/>
              </w:rPr>
              <w:t>У Антошки есть игрушки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У Антошки есть игрушки: (Поочередно сгибают пальцы, начиная с большого)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веселая лягушка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железная машина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Это мяч. Он из резины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Разноцветная матрешка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с хвостом пушистым кошка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b/>
                <w:color w:val="000000"/>
                <w:sz w:val="32"/>
                <w:szCs w:val="32"/>
              </w:rPr>
              <w:t>Тани</w:t>
            </w:r>
            <w:r>
              <w:rPr>
                <w:b/>
                <w:color w:val="000000"/>
                <w:sz w:val="32"/>
                <w:szCs w:val="32"/>
                <w:shd w:fill="FFFFFF" w:val="clear"/>
              </w:rPr>
              <w:t>ны игрушк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а большом диване в ряд (Попеременно хлопают в ладоши , стучат кулакам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уклы Танины сидят: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ва медведя, Буратино,   Загибают поочередно все пальцы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веселый Чиполино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котенок, и слоненок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Раз, два, три, четыре, пять. Разгибают поочередно все пальцы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могаем нашей Тане Попеременно хлопают в ладоши 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ы игрушки сосчитать. стучат кулаками.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Есть у нас игрушки</w:t>
            </w:r>
            <w:r>
              <w:rPr>
                <w:rStyle w:val="Appleconvertedspace"/>
                <w:b/>
                <w:bCs/>
                <w:color w:val="000000"/>
                <w:sz w:val="32"/>
                <w:szCs w:val="32"/>
                <w:shd w:fill="FFFFFF" w:val="clear"/>
              </w:rPr>
              <w:t> 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  <w:shd w:fill="FFFFFF" w:val="clear"/>
              </w:rPr>
              <w:t>Есть у нас игрушки: Хлопки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ластмассовые погремушки, Встряхивают кулачк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ишка мягкий меховой, Сжимают и разжимают пальцы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яч резиновый цветной, Делают шар из пальцев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убик деревянный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олдатик оловянный, Руки сложить в круг перед собой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Шарик легкий надувной, Руки сложить в круг перед собой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Я люблю играть с тобой. Хлопают в ладоши.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Я с игрушками играю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Я с игрушками играю: (Руки перед собой, сжимаем-разжимаем пальцы обеих рук.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ячик я тебе бросаю, (Протягиваем руки вперёд – «бросаем мяч».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ирамидку собираю, (Прямые кисти ладонями вниз поочерёдно кладём друг на друга несколько раз.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Грузовик везде катаю. (Двигаем слегка раскрытой кистью правой руки – «катаем машинку».)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Есть игрушки у меня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Есть игрушки у меня: (хлопают в ладоши и ударяют кулачками друг о друга попеременно)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аровоз и два коня, (загибают пальчики на обеих руках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еребристый самолёт,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ри ракеты, вездеход,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амосвал, подъёмный кран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– Настоящий великан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колько вместе? Как узнать? (хлопают в ладоши и ударяют кулачками друг о друга попеременно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могите сосчитать!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 Марта. Мамин праздн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5"/>
              <w:spacing w:lineRule="auto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«Мамин день»</w:t>
            </w:r>
          </w:p>
          <w:p>
            <w:pPr>
              <w:pStyle w:val="Style15"/>
              <w:spacing w:lineRule="auto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ые подснежники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душечки пальцев обеих рук сомкнуты, ладони округлены)</w:t>
            </w:r>
          </w:p>
          <w:p>
            <w:pPr>
              <w:pStyle w:val="Style15"/>
              <w:spacing w:lineRule="auto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 руках несу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ать обе руки в кулак)</w:t>
            </w:r>
          </w:p>
          <w:p>
            <w:pPr>
              <w:pStyle w:val="Style15"/>
              <w:spacing w:lineRule="auto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жные цветочки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альцы лодочкой, запястья прижаты друг к другу)</w:t>
            </w:r>
          </w:p>
          <w:p>
            <w:pPr>
              <w:pStyle w:val="Style15"/>
              <w:spacing w:lineRule="auto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е подарю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вытянуть руки вперед, не меняя положения кистей)</w:t>
            </w:r>
          </w:p>
          <w:p>
            <w:pPr>
              <w:pStyle w:val="Style15"/>
              <w:spacing w:lineRule="auto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ь всегда красивой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развести руки в стороны)</w:t>
            </w:r>
          </w:p>
          <w:p>
            <w:pPr>
              <w:pStyle w:val="Style15"/>
              <w:spacing w:lineRule="auto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жной, как цветы!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альцы лодочкой)</w:t>
            </w:r>
          </w:p>
          <w:p>
            <w:pPr>
              <w:pStyle w:val="Style15"/>
              <w:spacing w:lineRule="auto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о, что рядом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оединить ладони, прижать)</w:t>
            </w:r>
          </w:p>
          <w:p>
            <w:pPr>
              <w:pStyle w:val="Style15"/>
              <w:spacing w:lineRule="auto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ь со мною ты!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вытянуть руки вперед ладонями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Наши мамы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ного мам на белом свете, Разводят руки в разные стороны, затем крепко обхватывают себя за плеч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сех их очень любят дети!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Журналист и инженер, Поочерёдно сгибают пальчики, начиная с мизинца, сначала на одной, затем на другой руке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вар, милиционер,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Швея, кондуктор и учитель,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рач, парикмахер и строитель –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амы разные нужны, Сжимают обе ладошки в «замочек»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амы разные важны! Разводят руки, поднимают ладошками вверх.</w:t>
            </w:r>
            <w:r>
              <w:rPr>
                <w:color w:val="000000"/>
                <w:sz w:val="32"/>
                <w:szCs w:val="32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есна. Признаки вес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Весна»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 – весна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огнуть мизинец правой руки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а – капель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огнуть безымянный палец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 – сосульки тают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огнуть средний палец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 прошел, идет апрель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огнуть указательный палец)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>
                <w:sz w:val="32"/>
                <w:szCs w:val="32"/>
              </w:rPr>
              <w:t>Птицы прилетают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ладони скрестить, большие пальцы переплести – «птица»)</w:t>
            </w:r>
          </w:p>
          <w:p>
            <w:pPr>
              <w:pStyle w:val="Style15"/>
              <w:spacing w:lineRule="auto" w:line="288" w:before="0" w:after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Весна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от уж две недели Опускаем по очереди руки вниз, пальцы вместе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Капают капел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нег на солнце тает Руки ладонями вниз разведены в стороны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ручьём стекает. Обе руки ладонями вниз двигаются в одну сторону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Подснежник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К нам Весна лишь заглянула - Протягивают руки вперед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 снег ладошку окунула Руки внизу, перпендикулярно корпусу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расцвел там нежный, Руки соединяют в бутон на уровне глаз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аленький подснежник Медленно раздвигают пальцы («цветок раскрылся»)</w:t>
            </w:r>
          </w:p>
          <w:p>
            <w:pPr>
              <w:pStyle w:val="Normal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sz w:val="32"/>
                <w:szCs w:val="32"/>
                <w:shd w:fill="FFFFFF" w:val="clear"/>
              </w:rPr>
              <w:t>С юга птицы прилетели!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рилетел к нам скворушка- Поочередно сгибать пальцы на обеих руках, начиная с мизинца левой рук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еренькое перышко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Жаворонок, соловей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Торопились: кто скорей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Цапля, лебедь, утка, стриж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ист, ласточка и чиж- Снова, скрестив большие пальцы, помахать ладошкам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се вернулись, прилетели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есни звонкие запели! Указательным и большим пальцами сделать « клюв» — « птицы поют».</w:t>
            </w:r>
            <w:r>
              <w:rPr>
                <w:sz w:val="32"/>
                <w:szCs w:val="32"/>
              </w:rPr>
              <w:br/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Птицы прилетают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 наступлением весны, Пальцы расставлены, ладони перекрещены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тицы прилетают. Большие пальцы соединяют, остальными машут, как крыльям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озвращаются скворцы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аботяги и певцы. Пальцы рук сжимаются в кулаки и разжимаются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грачи у лужицы Ладони раскрыты, соединены чашечкой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Шумной стайкой кружатся. Круговые движения кистями рук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Журавли летят торопятся, Пальцы расставлены, ладони перекрещены.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малиновка и дрозд, Большие пальцы соединяют, остальными машут, как крыльям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Занялись устройством гнезд. Пальцы рук в замок ладони открыты.</w:t>
            </w:r>
          </w:p>
          <w:p>
            <w:pPr>
              <w:pStyle w:val="Style15"/>
              <w:spacing w:before="0" w:after="150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b/>
                <w:sz w:val="32"/>
                <w:szCs w:val="32"/>
              </w:rPr>
              <w:t>Солнышко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Утро красное пришло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олнце ясное взошло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тали лучики светить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Малых деток веселить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чики разгибаются по одному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илетели тучки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прятались лучики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чики прячутся в кулачок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Апрель»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раскрыли окна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как будто раскрывают окна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ахнули дверь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открывают дверь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нечный и мокрый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нам пришел апрель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шагают» пальцами по столу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бурлил ручьями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о одному пальцу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звенел, запел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ыми скворцами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машут руками, словно крыльями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березы сел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Ласточка»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сточка, ласточка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на каждую строку большой палец «здоровается» дважды с другими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лая касаточка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 где была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 с чем пришла?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 морем бывала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ну добывала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су, несу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ну-красн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ш 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Новый до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ук-тук-тук, тук-тук-тук! (</w:t>
            </w:r>
            <w:r>
              <w:rPr>
                <w:i/>
                <w:color w:val="000000"/>
                <w:sz w:val="32"/>
                <w:szCs w:val="32"/>
                <w:shd w:fill="FFFFFF" w:val="clear"/>
              </w:rPr>
              <w:t>Ударяют, чередуя, кулачком о кулачок</w:t>
            </w:r>
            <w:r>
              <w:rPr>
                <w:color w:val="000000"/>
                <w:sz w:val="32"/>
                <w:szCs w:val="32"/>
                <w:shd w:fill="FFFFFF" w:val="clear"/>
              </w:rPr>
              <w:t>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олоток бери, мой друг!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ы построим новый дом, (</w:t>
            </w:r>
            <w:r>
              <w:rPr>
                <w:i/>
                <w:color w:val="000000"/>
                <w:sz w:val="32"/>
                <w:szCs w:val="32"/>
                <w:shd w:fill="FFFFFF" w:val="clear"/>
              </w:rPr>
              <w:t>Ставят рядом ладошки «стены»</w:t>
            </w:r>
            <w:r>
              <w:rPr>
                <w:color w:val="000000"/>
                <w:sz w:val="32"/>
                <w:szCs w:val="32"/>
                <w:shd w:fill="FFFFFF" w:val="clear"/>
              </w:rPr>
              <w:t>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Есть окошко в доме том. (</w:t>
            </w:r>
            <w:r>
              <w:rPr>
                <w:i/>
                <w:color w:val="000000"/>
                <w:sz w:val="32"/>
                <w:szCs w:val="32"/>
                <w:shd w:fill="FFFFFF" w:val="clear"/>
              </w:rPr>
              <w:t xml:space="preserve">Складывают указательные пальцы </w:t>
            </w:r>
          </w:p>
          <w:p>
            <w:pPr>
              <w:pStyle w:val="Normal"/>
              <w:spacing w:lineRule="auto" w:line="288"/>
              <w:rPr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shd w:fill="FFFFFF" w:val="clear"/>
              </w:rPr>
              <w:t xml:space="preserve">                                           </w:t>
            </w:r>
            <w:r>
              <w:rPr>
                <w:i/>
                <w:color w:val="000000"/>
                <w:sz w:val="32"/>
                <w:szCs w:val="32"/>
                <w:shd w:fill="FFFFFF" w:val="clear"/>
              </w:rPr>
              <w:t>«палочкой», остальные соединяют «крышей»</w:t>
            </w:r>
            <w:r>
              <w:rPr>
                <w:color w:val="000000"/>
                <w:sz w:val="32"/>
                <w:szCs w:val="32"/>
                <w:shd w:fill="FFFFFF" w:val="clear"/>
              </w:rPr>
              <w:t>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Есть ещё одно повыше,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 xml:space="preserve">Есть труба вверху на крыше.( </w:t>
            </w:r>
            <w:r>
              <w:rPr>
                <w:i/>
                <w:color w:val="000000"/>
                <w:sz w:val="32"/>
                <w:szCs w:val="32"/>
                <w:shd w:fill="FFFFFF" w:val="clear"/>
              </w:rPr>
              <w:t>Мизинец отставляют в сторону – труба</w:t>
            </w:r>
            <w:r>
              <w:rPr>
                <w:color w:val="000000"/>
                <w:sz w:val="32"/>
                <w:szCs w:val="32"/>
                <w:shd w:fill="FFFFFF" w:val="clear"/>
              </w:rPr>
              <w:t>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ом готов, зовём гостей: (</w:t>
            </w:r>
            <w:r>
              <w:rPr>
                <w:i/>
                <w:color w:val="000000"/>
                <w:sz w:val="32"/>
                <w:szCs w:val="32"/>
                <w:shd w:fill="FFFFFF" w:val="clear"/>
              </w:rPr>
              <w:t>Показывают оба указательных пальца</w:t>
            </w:r>
            <w:r>
              <w:rPr>
                <w:color w:val="000000"/>
                <w:sz w:val="32"/>
                <w:szCs w:val="32"/>
                <w:shd w:fill="FFFFFF" w:val="clear"/>
              </w:rPr>
              <w:t>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«Проходите поскорей!» (</w:t>
            </w:r>
            <w:r>
              <w:rPr>
                <w:i/>
                <w:color w:val="000000"/>
                <w:sz w:val="32"/>
                <w:szCs w:val="32"/>
                <w:shd w:fill="FFFFFF" w:val="clear"/>
              </w:rPr>
              <w:t>Делают приглашающий жест рукой</w:t>
            </w:r>
            <w:r>
              <w:rPr>
                <w:color w:val="000000"/>
                <w:sz w:val="32"/>
                <w:szCs w:val="32"/>
                <w:shd w:fill="FFFFFF" w:val="clear"/>
              </w:rPr>
              <w:t>)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Домик для зайчат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тук, стук, постук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раздается где-то стук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олоточки стучат,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троят домик для зайчат. (кулачками друг о друга стучим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с такою крышей (ладошки над головой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с такими стенами (ладошки около щечек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с такими окнами (ладошки перед лицом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с такою дверью (одна ладошка перед лицом.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вот с таким замком (сцепили ручки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а двери висит замок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то его открыть бы мог?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вертели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крутили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стучали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– открыли! (расцепили ручки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До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Я хочу построить дом, Руки над головой «домиком»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Чтоб окошко было в нём, Руки перед глазами. Концы пальцев рук сомкнуты в «окошко»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Чтоб у дома дверь была, Ладони повёрнуты к себе, сомкнуты боковыми частями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Рядом чтоб сосна росла. Пальцы растопырены. Руки тянем вверх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Чтоб вокруг забор стоял Руки перед собой кольцом, пальцы соединены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ёс ворота охранял. Одна рука «пёс», мизинец отсоединить от других пальцев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олнце было, Скрестить кисти рук, пальцы растопырены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ождик шёл, «Стряхивающие» движения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тюльпан в саду расцвёл. Предплечья прижаты. Пальцы-лепестки смотрят вверх.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ом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Молоточком я стучу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укивать кулачками друг о друга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ом построить я хочу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единить кончики пальцев обеих рук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трою я высокий дом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нять выпрямленные ладони вверх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уду жить я в доме том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хлопать ладонями.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Строим дом»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тками мы стучим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тучат кулачками, держа сверху то один, то другой)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ь новый дом хотим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домик» - соединяют ладони крышей)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в доме будет жить?</w:t>
            </w:r>
            <w:r>
              <w:rPr>
                <w:i/>
                <w:iCs/>
                <w:sz w:val="32"/>
                <w:szCs w:val="32"/>
              </w:rPr>
              <w:t>(сжимают и разжимают переплетенные пальцы обеих рук)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нами кто будет дружить?</w:t>
            </w:r>
          </w:p>
          <w:p>
            <w:pPr>
              <w:pStyle w:val="Style15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евочки и мальчики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очередно сжимают и разжимают кулачки обеих рук)</w:t>
            </w:r>
          </w:p>
          <w:p>
            <w:pPr>
              <w:pStyle w:val="Style15"/>
              <w:shd w:fill="FFFFFF" w:val="clear"/>
              <w:spacing w:lineRule="auto" w:line="264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енькие пальчики!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альчики «здороваются» друг с другом)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Наша квартира»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нашей комнате – столовой –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ь отличный стол дубовый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очередно загибают по одному пальцу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улья – спинки все резные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жки гнутые, витые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ореховый буфет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варенья и конфет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комнате для взрослых – спальне –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ь для платьев шкаф зеркальный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е широкие кровати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одеялами на вате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березовый комод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а там белье берет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 гостиной кресла есть,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левизор смотрят здесь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ь диван и стол журнальный,</w:t>
            </w:r>
          </w:p>
          <w:p>
            <w:pPr>
              <w:pStyle w:val="Style15"/>
              <w:spacing w:lineRule="auto" w:line="288" w:before="0" w:after="0"/>
              <w:rPr/>
            </w:pPr>
            <w:r>
              <w:rPr>
                <w:sz w:val="32"/>
                <w:szCs w:val="32"/>
              </w:rPr>
              <w:t>В стенке – центр музыкальный</w:t>
            </w:r>
            <w:r>
              <w:rPr>
                <w:color w:val="333333"/>
                <w:sz w:val="32"/>
                <w:szCs w:val="32"/>
              </w:rPr>
              <w:t>.</w:t>
            </w:r>
          </w:p>
          <w:p>
            <w:pPr>
              <w:pStyle w:val="Style15"/>
              <w:spacing w:lineRule="auto" w:line="288" w:before="0" w:after="0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  <w:p>
            <w:pPr>
              <w:pStyle w:val="Style15"/>
              <w:spacing w:lineRule="auto" w:line="288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ом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Этот дом –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одноэтажный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Этот дом –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он  двухэтажный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А вот этот –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рёхэтажный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Этот дом –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он самый важный: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Он у нас пятиэтажный!      Разгибают пальцы из кулачка, начиная с мизинц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Электроприбо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 xml:space="preserve"> </w:t>
            </w:r>
            <w:r>
              <w:rPr>
                <w:b/>
                <w:sz w:val="32"/>
                <w:szCs w:val="32"/>
                <w:lang w:eastAsia="ar-SA"/>
              </w:rPr>
              <w:t>«Компьютер»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Мы компьютер покупаем, (сжимают и разжимают пальцы)</w:t>
            </w:r>
          </w:p>
          <w:p>
            <w:pPr>
              <w:pStyle w:val="Normal"/>
              <w:spacing w:lineRule="auto" w:line="288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Ждал его я целый год! (хлопают в ладоши)</w:t>
            </w:r>
          </w:p>
          <w:p>
            <w:pPr>
              <w:pStyle w:val="Normal"/>
              <w:spacing w:lineRule="auto" w:line="288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Но одно меня смущает: (сжимают и разжимают пальцы)</w:t>
            </w:r>
          </w:p>
          <w:p>
            <w:pPr>
              <w:pStyle w:val="Normal"/>
              <w:spacing w:lineRule="auto" w:line="288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Мышь в компьютере живет. (пальцами «бегут» по столу)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Магнитофон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агнитофон! Магнитофон!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Что слышит, то и пишет он.     Сжимаем – разжимаем кулачки обеих рук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ищат мышата из норы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ищат над ухом комары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узнечики и птицы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ют без репетиций.                Загибаем по одному пальчику на обеих руках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у а потом – среди зимы          Распрямляем по одному пальчику на обеих руках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 xml:space="preserve">Всех в лето приглашаем мы     Соединяем одноименные пальчики обеих рук, начиная с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32"/>
                <w:szCs w:val="32"/>
                <w:shd w:fill="FFFFFF" w:val="clear"/>
              </w:rPr>
              <w:t xml:space="preserve">                                                     </w:t>
            </w:r>
            <w:r>
              <w:rPr>
                <w:color w:val="000000"/>
                <w:sz w:val="32"/>
                <w:szCs w:val="32"/>
                <w:shd w:fill="FFFFFF" w:val="clear"/>
              </w:rPr>
              <w:t>больших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Услышать каждый хочет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ак летний гром грохочет.          Ладони от себя, разводим и соединяем пальчики.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Пылесос.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ылесос, пылесос, Ритмичное сгибание пальцев обеих рук (ладони смотрят вперёд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ы куда суёшь свой нос? то же, но ладони обращены друг к другу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Я жужжу, я жужжу, Соприкосновение кончиков пальцев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Я порядок навожу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Транспор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Транспорт.</w:t>
            </w:r>
            <w:r>
              <w:rPr>
                <w:b/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Будем пальчики сгибать – (Загибаем пальцы начиная с мизинца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Будем транспорт называть: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втомобиль и вертолёт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рамвай, метро и самолёт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се пальцы мы в кулак зажали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се виды транспорта назвали. («Встряхиваем» ладонями)</w:t>
            </w:r>
            <w:r>
              <w:rPr>
                <w:color w:val="000000"/>
                <w:sz w:val="32"/>
                <w:szCs w:val="32"/>
              </w:rPr>
              <w:b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анспорт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  <w:shd w:fill="FFFFFF" w:val="clear"/>
              </w:rPr>
              <w:t>По шоссе идут машины, (Крутим воображаемый руль.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 асфальту едут шины. (Локти прижаты к туловищу, ладони двигаются параллельно друг другу.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 дороге не беги, (Погрозили пальцем.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Я скажу тебе: «Би-би». (Рука сжата в кулак, большой палец выпрямлен – «сигналим».)</w:t>
            </w:r>
            <w:r>
              <w:rPr>
                <w:color w:val="000000"/>
                <w:sz w:val="32"/>
                <w:szCs w:val="32"/>
              </w:rPr>
              <w:br/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Транспорт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втобус, троллейбус, машина, трамвай –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О них ты на улице не забывай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 морях – корабли, ледоколы, суда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Они очень редко заходят сюда.(Соединение всех пальцев с большим по очереди, начиная с указательного).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Машины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 шоссе идут машины, (Крутим воображаемый руль.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 асфальту едут шины. (Локти прижаты к туловищу, ладони двигаются параллельно друг другу.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 дороге не беги, (Погрозили пальцем.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Я скажу тебе: «Би-би». (Рука сжата в кулак, большой палец выпрямлен – «сигналим».)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Транспорт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Будем пальчики сгибать – (Загибаем пальцы начиная с мизинца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Будем транспорт называть: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втомобиль и вертолёт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рамвай, метро и самолёт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се пальцы мы в кулак зажали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се виды транспорта назвали. («Встряхиваем» ладонями)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Машины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се машины по порядку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дъезжают на заправку: (Обеими руками «крутят руль» перед собой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Бензовоз, мусоровоз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 молоком молоковоз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 хлебом свежим хлебовоз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тяжелый лесовоз. (Пальцами поочередно, начиная с мизинца, касаются ладошки).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Лодочка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ве ладошки прижму (Ладони лодочкой, волнообразные движения рук.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по морю поплыву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ве ладошки – друзья –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Это лодочка моя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аруса подниму, (Поднять выпрямленные ладони вверх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иним морем поплыву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по бурным волнам (Имитация движений волн и рыбок).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лывут рыбки тут и там.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Постовой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стовой стоит упрямый (пальчики «шагают» по ладошке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Людям машет: Не ходи! («грозят» пальчиками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Здесь машины едут прямо (руки перед собой, изображают руль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ешеход, ты погоди! («грозят» пальчиками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смотрите: улыбнулся (хлопают в ладоши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риглашает нас идти (пальчики «шагают» по ладошке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ы, машины, не спешите (хлопки руками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ешеходов пропустите! (прыжки на месте).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Дорожных правил очень много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орожных правил очень много. («грозят» пальчиками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Раз - Внимание дорога! (загибают поочередно пальцы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ва - сигналы светофора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ри – смотри дорожный знак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четыре – «переход»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равила все надо знать (хлопки руками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всегда их выполнять. (показывают «класс!» большим пальцем)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Велосипед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ве педали крутят ноги, (раскрытыми ладонями выполняем круговые движения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чат колеса по дороге (вращаем согнутыми в локтях руками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Я рулю, куда хочу -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лево, (имитируем, что держим руль и поворачиваем в лево 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право покачу. (вправо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о вперед, (кулачками обеих рук совершаем круговые движения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то назад (назад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ажимаю тормоза (обеими ладонями жмем на стол).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Гон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Раз, два, три, четыре, пять. (возят машинку по каждому пальчику вперед и назад, начиная с большого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ожно гонки начинать. (тоже самое, но начиная с безымянного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 кругу, по кругу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перед и назад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о пальцы машинку мою тормозят.( катают машинку по пальцам, которые слегка согнуты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Закрылись. ( сжимают кулак)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ашинка стоит в гараже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фары погасли, не светят уже. (заглядывают в маленькую щелочку в кулаке).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Транспорт»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 первым пальцем-малышком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 очереди загибают пальцы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рамвайный парк пойдем пешк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t>С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другим – поедем мы в трамвае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хонько песни напевая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с третьим – сядем мы в такси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просим в порт нас отвезти!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четвертым пальчиком в ракете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полетим к другой планете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дись-ка, пятый, в самолет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тобой отправимся в полет.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ша улица. Наш город. Наша стран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ша улица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ти выполняют движения в соответствии с текстом стихотворения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Мы по улице шагаем, Этажи в домах считаем: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Раз этаж, два этаж – Двухэтажный домик наш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о бульвару мы шагаем, Липы с клёнами считаем: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Одна, два, три, четыре, пять… Трудно нам их сосчитать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оспешим, прибавим ходу, Подойдём мы к переходу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К светофору подошли, Красный свет мигнул нам: «Жди!» Вот уж желтый свет погас,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Зелёный – пропускает нас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ш город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Мы по городу шагаем,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Много видим, называем: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(«шагают» пальчиками по столу)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ветофоры и машины,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Ярмарки и магазины,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кверы, улицы, мосты,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И деревья, и кусты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(загибают поочередно пальчики, начиная с большого)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Я по городу хожу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Я по городу хожу, Ходьба на месте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Я про город расскажу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оликлинника, аптека, Сгибают пальцы на обеих руках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Магазин, библиотека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Много здесь жилых домов Разжимать по очереди пальцы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И деревьев, и цветов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Школа, детский сад, музей, Стучать пальчиком о пальчик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Город нужен для людей. Хлопки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«Мой город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, пять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альцы, начиная с    большого, на правой руке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город выйду погулять    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альцы на левой руке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доль по улице иду,</w:t>
            </w:r>
            <w:r>
              <w:rPr>
                <w:rStyle w:val="Appleconvertedspace"/>
                <w:sz w:val="32"/>
                <w:szCs w:val="32"/>
              </w:rPr>
              <w:t xml:space="preserve">              </w:t>
            </w:r>
            <w:r>
              <w:rPr>
                <w:i/>
                <w:iCs/>
                <w:sz w:val="32"/>
                <w:szCs w:val="32"/>
              </w:rPr>
              <w:t>(разгибают пальцы, начиная с    мизинца, на левой руке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 все стороны смотрю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разгибают пальцы на правой руке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красиво все кругом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альцы на левой руке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моем городе родном!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альцы на правой руке)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Край родной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Здравствуй, солнце золотое! Потянуться, растопырив пальцы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Здравствуй, небо голубое! Помахать «небу»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Здравствуй, вольный ветерок! Волнообразные движения кистей рук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Здравствуй, маленький дубок! Показать «дубок»- растет от маленького расточка вверх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ы живём в одном краю – всех я вас приветствую! «Обнимашки»</w:t>
            </w:r>
            <w:r>
              <w:rPr>
                <w:color w:val="000000"/>
                <w:sz w:val="32"/>
                <w:szCs w:val="32"/>
              </w:rPr>
              <w:br/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Моя страна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осмотрю на карту я:                                  вытягивают вперед прямые ладони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от российская земля.                                 поочереди соединяют одноименные пальцы рук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Есть леса тут и озера,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г</w:t>
            </w:r>
            <w:r>
              <w:rPr>
                <w:color w:val="000000"/>
                <w:sz w:val="32"/>
                <w:szCs w:val="32"/>
                <w:shd w:fill="FFFFFF" w:val="clear"/>
              </w:rPr>
              <w:t>оры, реки и моря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Я люблю тебя, Россия,                                крепко сжимают в «замок»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ы же Родина моя!                                         прикладывают руки к груди.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секом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«Пчела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етела к нам вчера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машут ладошками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сатая пчела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за нею шмель-шмелек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на каждое название загибают один    пальчик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веселый мотылек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а жука и стрекоза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фонарики глаза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делают круги из пальцев, подносят к глазам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жужжали, полетали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машут ладошками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усталости упали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роняют ладони на стол)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32"/>
                <w:szCs w:val="32"/>
                <w:shd w:fill="FFFFFF" w:val="clear"/>
              </w:rPr>
              <w:t>Божьи коровк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Божья коровка - (дети машут руками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Черная головка. (за голову хватаются)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Улети на небо, (руки поднимают высоко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ринеси нам хлеба. (руки вперед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Черного и белого (две ладошки в одну сторону, и в другую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Только не горелого. (пальчиком грозят)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Комар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ружно пальчики считаем – Сжимают и разжимают пальцы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секомых называем.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Бабочка, кузнечик, муха, Поочерёдно сгибают пальцы в кулачок, начиная с большого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о жук с зелёным брюхом.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Это кто же тут звенит? Вращают мизинцем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Ой, сюда комар летит!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рячьтесь! Прячут руки за спину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Насекомые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Раз, два, три, четыре, пять - Сжимать - разжимать пальцы в кулак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Насекомых надо знать: Последовательно соединять пальцы обеих рук с большим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уха, бабочка, пчела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Муравей, комар, оса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Шмель, кузнечик и сверчок… Поочередно загибать пальцы рук, начиная с большого пальца правой рук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 у каждого шесть ног! Поднять правую руку раскрытой ладошкой вверх, а левую сжать в кулачок, подняв верх большой палец – показать шесть пальцев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sz w:val="32"/>
                <w:szCs w:val="32"/>
                <w:shd w:fill="FFFFFF" w:val="clear"/>
              </w:rPr>
              <w:t>Паучок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аучок ходил по ветке,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за ним ходили детки. Руки скрещены; пальцы каждой руки "бегут" по предплечью, а затем по плечу другой рук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Дождик с неба вдруг полил,</w:t>
            </w:r>
            <w:r>
              <w:rPr>
                <w:rStyle w:val="Appleconvertedspace"/>
                <w:sz w:val="32"/>
                <w:szCs w:val="32"/>
                <w:shd w:fill="FFFFFF" w:val="clear"/>
              </w:rPr>
              <w:t> 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аучков на землю смыл. Кисти свободно опущены, выполняем стряхивающее движение (дождик). Хлопок ладонями по столу/коленям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Солнце стало пригревать,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аучок ползёт опять, Ладони боковыми сторонами прижаты друг к другу, пальцы растопырены, качаем руками (солнышко светит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А за ним ползут все детки, Действия аналогичны первоначальным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Чтобы погулять на ветке. "Паучки" ползают на голове</w:t>
            </w:r>
            <w:r>
              <w:rPr>
                <w:sz w:val="32"/>
                <w:szCs w:val="32"/>
              </w:rPr>
              <w:br/>
            </w:r>
          </w:p>
          <w:p>
            <w:pPr>
              <w:pStyle w:val="Style15"/>
              <w:spacing w:before="0" w:after="150"/>
              <w:rPr/>
            </w:pPr>
            <w:r>
              <w:rPr>
                <w:b/>
                <w:sz w:val="32"/>
                <w:szCs w:val="32"/>
              </w:rPr>
              <w:t>Жук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Шесть мелькает ножек-рук -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Это убегает жук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Ты куда? - но нет ответа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Жук в траве укрылся где-то.           Изображаем пальчиками лапки жука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Жук»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еселый майский жук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кулачки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ю все сады вокруг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указательный и мизинец разводят в стороны – «усы»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д лужайками кружу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шевелят «усами»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зовут меня Жу-жу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жья коровка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жья коровушка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я пальцы в кулак сделать «жука»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ети на облышко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машут руками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неси нам с неба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ы были летом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альцы по одному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огороде бобы,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лесу ягоды, грибы,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роднике водица,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 поле пшеница.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Цве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"Цветы"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лько солнышко взойдет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 на грядке расцветет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бочка-капустница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оединяют большие пальцы, остальными     машут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цветок опустится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лядишь – а у цветка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ьше на два лепестка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Цветы.</w:t>
            </w:r>
          </w:p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32"/>
                <w:szCs w:val="32"/>
                <w:shd w:fill="FFFFFF" w:val="clear"/>
              </w:rPr>
              <w:t>Наши алые цветы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Распускают лепестки, Плавно разжимают кулак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етерок чуть дышит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Лепестки колышет. Машут перед собой рукам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Наши алые цветки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Закрывают лепестки, Плавно сжимают руки в кулак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Тихо засыпают, Кладут руки под щеку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Головой качают. Качают головой.</w:t>
            </w:r>
          </w:p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Цветок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ырос высокий цветок на поляне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(Запястья соединить, ладони развести в стороны, пальцы слегка округлить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Утром весенним раскрыл лепестк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(Развести пальцы рук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сем лепесткам красоту и питанье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(Ритмично двигать пальцами вместе-врозь)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ружно дают под землей корешк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(Ладони опустить вниз, тыльной стороной прижать друг к другу, пальцы развести)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b/>
                <w:bCs/>
                <w:iCs/>
                <w:sz w:val="32"/>
                <w:szCs w:val="32"/>
              </w:rPr>
              <w:t>«Одуванчик»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ит одуванчик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кисти рук поставить на локоть, округлить ладони и раздвинуть пальцы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лтый сарафанчик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растет – нарядится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цепить пальцы в «замок»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беленькое платьице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гкое, воздушное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наклоны кистей вправо-влево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терку послушное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333333"/>
                <w:sz w:val="32"/>
                <w:szCs w:val="32"/>
              </w:rPr>
              <w:t>«Колокольчики»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прятки пальчики играют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пальцы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головки убирают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открывают и закрывают ладонями лицо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но синие цветки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водят и разводят пальцы веером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ускают лепестки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верху качаются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наклоны кистей вправо-влево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зко накланяются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окольчик голубой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круговые движения кистями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лонился нам с тобой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наклоны кистей вниз, вверх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32"/>
                <w:szCs w:val="32"/>
              </w:rPr>
              <w:t>Колокольчики-цветы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овороты кистями)</w:t>
            </w:r>
            <w:r>
              <w:rPr>
                <w:sz w:val="32"/>
                <w:szCs w:val="32"/>
              </w:rPr>
              <w:t>Очень вежливы, а ты?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Ягоды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За ягодами»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, пять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альцы обеих рук «здороваются»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лес идем мы погулять 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шагают» указательный и средний   пальцы по столу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черникой, за малиной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альцы, начиная с большого)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брусникой, за калиной.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млянику мы найдем</w:t>
            </w:r>
          </w:p>
          <w:p>
            <w:pPr>
              <w:pStyle w:val="Style15"/>
              <w:spacing w:lineRule="auto" w:line="288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очке мы отнесе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Малинка»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очень любит детвора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кулачки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ывать с колючего куста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альцы обеих рук поочередно касаются большого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собирать в корзинку?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из одной руки делают «корзинку», другой «кладут ягодки»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ечно же малинку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15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годы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веток ягоды снимаю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пальцы обеих рук поочередно касаются большого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в лукошко собираю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год – полное лукошко!</w:t>
            </w:r>
            <w:r>
              <w:rPr>
                <w:rStyle w:val="Appleconvertedspace"/>
                <w:i/>
                <w:iCs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сжимают и разжимают кулачки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попробую немножко.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поем еще чуть-чуть -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руки подносят ко рту – «едят»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гче будет к дому путь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шагают» пальцы по столу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поем еще малинки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едят»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ягодок в корзинке?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, пять…</w:t>
            </w:r>
            <w:r>
              <w:rPr>
                <w:i/>
                <w:iCs/>
                <w:sz w:val="32"/>
                <w:szCs w:val="32"/>
              </w:rPr>
              <w:t>(загибают пальцы по одному)</w:t>
            </w:r>
          </w:p>
          <w:p>
            <w:pPr>
              <w:pStyle w:val="Style15"/>
              <w:spacing w:before="0" w:after="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ова буду собирать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нь Побе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На параде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ак солдаты на параде, Сжимаем, разжимаем кулачки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Мы шагаем ряд за рядом,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Левой — раз, левой — раз, Хлопки в ладоши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се захлопали в ладошки —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Дружно, веселей!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Застучали наши ножки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Громче и быстрей!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Наша армия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 xml:space="preserve">Аты - баты, аты - баты! </w:t>
            </w:r>
            <w:r>
              <w:rPr>
                <w:i/>
                <w:sz w:val="32"/>
                <w:szCs w:val="32"/>
                <w:shd w:fill="FFFFFF" w:val="clear"/>
              </w:rPr>
              <w:t xml:space="preserve">(Поочерёдно «шагают» указательным и средним пальцами право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shd w:fill="FFFFFF" w:val="clear"/>
              </w:rPr>
              <w:t>На парад идут солдаты!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 xml:space="preserve">    </w:t>
            </w:r>
            <w:r>
              <w:rPr>
                <w:i/>
                <w:sz w:val="32"/>
                <w:szCs w:val="32"/>
                <w:shd w:fill="FFFFFF" w:val="clear"/>
              </w:rPr>
              <w:t xml:space="preserve">              и  левой руки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)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Вот идут танкисты,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 xml:space="preserve">        </w:t>
            </w:r>
            <w:r>
              <w:rPr>
                <w:iCs/>
                <w:sz w:val="32"/>
                <w:szCs w:val="32"/>
              </w:rPr>
              <w:t>(загибают пальцы по одному)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Потом артиллеристы,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  <w:shd w:fill="FFFFFF" w:val="clear"/>
              </w:rPr>
              <w:t>За ними связисты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А потом пехота –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Рота за ротой.</w:t>
            </w:r>
            <w:r>
              <w:rPr>
                <w:rStyle w:val="Appleconvertedspace"/>
                <w:color w:val="000000"/>
                <w:sz w:val="32"/>
                <w:szCs w:val="32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  <w:shd w:fill="FFFFFF" w:val="clear"/>
              </w:rPr>
              <w:t>Пограничник.</w:t>
            </w:r>
            <w:r>
              <w:rPr>
                <w:rStyle w:val="Appleconvertedspace"/>
                <w:b/>
                <w:bCs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 xml:space="preserve">Пограничником я буду, Сжимать и разжимать пальцы в кулаки одновременно на обеих 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  <w:shd w:fill="FFFFFF" w:val="clear"/>
              </w:rPr>
              <w:t xml:space="preserve">                                          </w:t>
            </w:r>
            <w:r>
              <w:rPr>
                <w:color w:val="000000"/>
                <w:sz w:val="32"/>
                <w:szCs w:val="32"/>
                <w:shd w:fill="FFFFFF" w:val="clear"/>
              </w:rPr>
              <w:t>руках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Чтоб границы защищать, Соединять одноименные пальцы обеих рук, начиная с больших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страна могла спокойно Разъединять одноименные пальцы, начиная с мизинцев.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Крепким сном ночами спать. Соединять все пальцы обеих рук по очереди с большим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  <w:shd w:fill="FFFFFF" w:val="clear"/>
              </w:rPr>
            </w:pPr>
            <w:r>
              <w:rPr>
                <w:b/>
                <w:bCs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Лето. Летние игры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«Лето по полю гуляло»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то по полю гуляло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«шагают» пальцы по столу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то шило-вышивало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i/>
                <w:iCs/>
                <w:sz w:val="32"/>
                <w:szCs w:val="32"/>
              </w:rPr>
              <w:t>(загибают пальцы по одному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г – цветами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с – листами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– лучами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чь – звездам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Лето наступает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Вот и лето наступает              (Последовательно соединять пальцы обеих рук с большими,  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                                                  </w:t>
            </w:r>
            <w:r>
              <w:rPr>
                <w:bCs/>
                <w:sz w:val="32"/>
                <w:szCs w:val="32"/>
              </w:rPr>
              <w:t>начиная с мизинцев.)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сех на отдых приглашает    (Соединять одноименные пальцы рук, начиная с больших)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Будем плавать, загорать          (Круговые движения кистями, «солнце»)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И на даче отдыхать                  («Домик»)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лнышко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олнышко проснулось   (Сжимают ладошку в кулачок.)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ладко потянулось.         (Поднимают кулачок вверх.)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Лучикам пора вставать     (Разжимают по одному пальчику)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Раз, два, три, четыре, пять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:</w:t>
      </w:r>
    </w:p>
    <w:p>
      <w:pPr>
        <w:pStyle w:val="Style15"/>
        <w:spacing w:before="0" w:after="150"/>
        <w:rPr/>
      </w:pPr>
      <w:r>
        <w:rPr>
          <w:sz w:val="32"/>
          <w:szCs w:val="32"/>
        </w:rPr>
        <w:t>1. Г.А. Османова, Л.А. Позднякова - Игры и упражнения для развития у детей общих речевых навыков 3-4 года. М., из-во Каро,2007г.</w:t>
      </w:r>
    </w:p>
    <w:p>
      <w:pPr>
        <w:pStyle w:val="Style15"/>
        <w:spacing w:before="0" w:after="150"/>
        <w:rPr>
          <w:sz w:val="32"/>
          <w:szCs w:val="32"/>
        </w:rPr>
      </w:pPr>
      <w:r>
        <w:rPr>
          <w:sz w:val="32"/>
          <w:szCs w:val="32"/>
        </w:rPr>
        <w:t>2. Г.А. Османова, Л.А. Позднякова - Игры и упражнения для развития у детей общих речевых навыков 5-6 лет. М., из-во Каро,2007г.</w:t>
      </w:r>
    </w:p>
    <w:p>
      <w:pPr>
        <w:pStyle w:val="Style15"/>
        <w:spacing w:before="0" w:after="150"/>
        <w:rPr>
          <w:sz w:val="32"/>
          <w:szCs w:val="32"/>
        </w:rPr>
      </w:pPr>
      <w:r>
        <w:rPr>
          <w:sz w:val="32"/>
          <w:szCs w:val="32"/>
        </w:rPr>
        <w:t>3. Г.А. Османова, Л.А. Позднякова - Игры и упражнения для развития у детей общих речевых навыков (6-7 лет). М., из-во Каро,2007г.</w:t>
      </w:r>
    </w:p>
    <w:p>
      <w:pPr>
        <w:pStyle w:val="Style15"/>
        <w:spacing w:before="280" w:after="150"/>
        <w:rPr>
          <w:sz w:val="32"/>
          <w:szCs w:val="32"/>
        </w:rPr>
      </w:pPr>
      <w:r>
        <w:rPr>
          <w:sz w:val="32"/>
          <w:szCs w:val="32"/>
        </w:rPr>
        <w:t>4. 33 лексические темы. Пальчиковые игры, упражнения на координацию слова с движением, загадки. Для детей 6-7 лет Автор/составитель: Никитина А. В. М. из-во: КАРО,2009г.</w:t>
      </w:r>
    </w:p>
    <w:p>
      <w:pPr>
        <w:pStyle w:val="Style15"/>
        <w:spacing w:before="0" w:after="150"/>
        <w:rPr>
          <w:sz w:val="32"/>
          <w:szCs w:val="32"/>
        </w:rPr>
      </w:pPr>
      <w:r>
        <w:rPr>
          <w:sz w:val="32"/>
          <w:szCs w:val="32"/>
        </w:rPr>
        <w:t>5. Метельская Н.Г. 100 физкультминуток на логопедических занятиях М.: ТЦ Сфера, 2009.</w:t>
      </w:r>
    </w:p>
    <w:p>
      <w:pPr>
        <w:pStyle w:val="Style15"/>
        <w:spacing w:before="0" w:after="150"/>
        <w:rPr>
          <w:sz w:val="32"/>
          <w:szCs w:val="32"/>
        </w:rPr>
      </w:pPr>
      <w:r>
        <w:rPr>
          <w:sz w:val="32"/>
          <w:szCs w:val="32"/>
        </w:rPr>
        <w:t>6. Артикуляционная гимнастика Автор: Пожиленко Е. А. Издательство: КАРО Серия: Популярная логопедия Дата издания: 2009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1c6">
    <w:name w:val="c1 c6"/>
    <w:basedOn w:val="Style14"/>
    <w:qFormat/>
    <w:rPr/>
  </w:style>
  <w:style w:type="character" w:styleId="C1">
    <w:name w:val="c1"/>
    <w:basedOn w:val="Style14"/>
    <w:qFormat/>
    <w:rPr/>
  </w:style>
  <w:style w:type="character" w:styleId="C10">
    <w:name w:val="c10"/>
    <w:basedOn w:val="Style14"/>
    <w:qFormat/>
    <w:rPr/>
  </w:style>
  <w:style w:type="character" w:styleId="C6">
    <w:name w:val="c6"/>
    <w:basedOn w:val="Style14"/>
    <w:qFormat/>
    <w:rPr/>
  </w:style>
  <w:style w:type="character" w:styleId="C21c22c6">
    <w:name w:val="c21 c22 c6"/>
    <w:basedOn w:val="Style14"/>
    <w:qFormat/>
    <w:rPr/>
  </w:style>
  <w:style w:type="character" w:styleId="C13">
    <w:name w:val="c13"/>
    <w:basedOn w:val="Style14"/>
    <w:qFormat/>
    <w:rPr/>
  </w:style>
  <w:style w:type="character" w:styleId="C25">
    <w:name w:val="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2:55:00Z</dcterms:created>
  <dc:creator>Дом</dc:creator>
  <dc:description/>
  <cp:keywords/>
  <dc:language>en-US</dc:language>
  <cp:lastModifiedBy>Acer</cp:lastModifiedBy>
  <cp:lastPrinted>2018-07-12T21:12:00Z</cp:lastPrinted>
  <dcterms:modified xsi:type="dcterms:W3CDTF">2022-11-19T11:15:00Z</dcterms:modified>
  <cp:revision>21</cp:revision>
  <dc:subject/>
  <dc:title>КАРТОТЕКА</dc:title>
</cp:coreProperties>
</file>