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Аңлатма язу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Тикшерү максаты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укучыларының әдәби әсәр белән эшләү күнекмәләрен тикшереп, әдәбият теориясе буенча программа таләп иткән махсус белем һәм күнекмәләре сыйфатын ачыклау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Уздыру формасы: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тест биремнәрен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тә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 w:eastAsia="ru-RU"/>
        </w:rPr>
        <w:t>Эшне үтәү вакыты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ru-RU"/>
        </w:rPr>
        <w:t xml:space="preserve">:   45 минут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Бәяләү нормалар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һәм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критерийлар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әяләү нормала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стның беренче  өлешендәге һәр бирем – 1 балл белән бәяләнә. Тестның бөтен биремен дә төгәл үтәгән  укучы – 10  балл җыя ала. Шуннан чыгып укучыларның эшләре түбәндәгечә   бәялән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0-9 балл -  “5”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8-7 балл  - “4”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6-5 балл- “3”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 тән әз булса - “2”ле билгесе ку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Җавап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 нче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715</wp:posOffset>
                </wp:positionV>
                <wp:extent cx="453390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726"/>
                              <w:gridCol w:w="708"/>
                              <w:gridCol w:w="709"/>
                              <w:gridCol w:w="699"/>
                              <w:gridCol w:w="719"/>
                              <w:gridCol w:w="567"/>
                              <w:gridCol w:w="708"/>
                              <w:gridCol w:w="851"/>
                              <w:gridCol w:w="8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29.1pt;mso-wrap-distance-left:0pt;mso-wrap-distance-right:9pt;mso-wrap-distance-top:0pt;mso-wrap-distance-bottom:0pt;margin-top:-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726"/>
                        <w:gridCol w:w="708"/>
                        <w:gridCol w:w="709"/>
                        <w:gridCol w:w="699"/>
                        <w:gridCol w:w="719"/>
                        <w:gridCol w:w="567"/>
                        <w:gridCol w:w="708"/>
                        <w:gridCol w:w="851"/>
                        <w:gridCol w:w="85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нче 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48691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32"/>
                              <w:gridCol w:w="869"/>
                              <w:gridCol w:w="709"/>
                              <w:gridCol w:w="851"/>
                              <w:gridCol w:w="850"/>
                              <w:gridCol w:w="709"/>
                              <w:gridCol w:w="733"/>
                              <w:gridCol w:w="720"/>
                              <w:gridCol w:w="7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9.1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32"/>
                        <w:gridCol w:w="869"/>
                        <w:gridCol w:w="709"/>
                        <w:gridCol w:w="851"/>
                        <w:gridCol w:w="850"/>
                        <w:gridCol w:w="709"/>
                        <w:gridCol w:w="733"/>
                        <w:gridCol w:w="720"/>
                        <w:gridCol w:w="7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 вариант</w:t>
      </w:r>
    </w:p>
    <w:p>
      <w:pPr>
        <w:pStyle w:val="Normal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.Кем ул Габдулла Тукай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шагыйр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 җырч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 арт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Бу юллар кайсы әсәрдә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- Ах, юләр маэмай! Тырыш яшьләй,  зурайгач җайсыз у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артаеп каткач буыннар – эш белү  уңайсыз у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а) Мәҗит Гафури «Китап һәм балала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зинур Морат «Туган те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бдулла Тукай «Кызыклы шәкер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 Шигырьдә  кем турында язылг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...   диеп язып куйд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Яңа яуган ак кар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Таптамагы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Һич ярам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...   сүзен таптар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ә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ә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ә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“Яңа чана” хикәясе.  Кемгә яңа чана алала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Фирая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Гүзәлг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Раиләгә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Табышмакның җавабын тап:</w:t>
      </w:r>
    </w:p>
    <w:p>
      <w:pPr>
        <w:pStyle w:val="Normal"/>
        <w:keepNext w:val="true"/>
        <w:keepLines/>
        <w:tabs>
          <w:tab w:val="clear" w:pos="708"/>
          <w:tab w:val="left" w:pos="376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Җәйге эссе көннәрдә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Мине сагынып көтәләр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Мин аз гына күренсәм-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ачып-посып бетәләр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тамчы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кояш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яңгы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6. Мәкальнең азагын тап  </w:t>
      </w: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"Дөньяда иң йомшак нәрсә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– “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мык менд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 әнием ку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 туган җир туфраг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7. Халык авыз иҗаты әсәрләре булган рәтне тап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санамыш, мәкаль, табышм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б)   Г.Тукай “Ел фасыллары”, Г.Лотфи “Сыерчыклар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)   Р.Вәлиева “Ак песи”әкияте, З.Хөснияр “Тукран тәүбәсе” әкия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8.  9нчы май нинди бәйрәм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Яз һәм хезмәт бәйрә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б)   Җиңү бәйрә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)   Нәүрүз бәйрә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..Мәкальнең дәвамын 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Йөз сум акчаң булганчы,йөз ____булсы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 )китабы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күлмәге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дусты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“Зөһрә кыз”әкияте. Зөһрә кыз нәрсә дип т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 су ташыр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  айга менәргә                                  в)  идән юа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вариан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Кем ул  Роберт Миңнуллин 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шагыйр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 җырч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 арт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у юллар кайсы әсәрдә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5252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“ </w:t>
      </w:r>
      <w:r>
        <w:rPr>
          <w:rFonts w:cs="Times New Roman" w:ascii="Times New Roman" w:hAnsi="Times New Roman"/>
          <w:b/>
          <w:i/>
          <w:iCs/>
          <w:color w:val="252525"/>
          <w:sz w:val="24"/>
          <w:szCs w:val="24"/>
        </w:rPr>
        <w:t>И туган тел, и матур тел, әткәм-әнкәмнең теле!</w:t>
        <w:br/>
      </w:r>
      <w:r>
        <w:rPr>
          <w:rFonts w:cs="Times New Roman" w:ascii="Times New Roman" w:hAnsi="Times New Roman"/>
          <w:b/>
          <w:i/>
          <w:iCs/>
          <w:color w:val="252525"/>
          <w:sz w:val="24"/>
          <w:szCs w:val="24"/>
          <w:lang w:val="tt-RU"/>
        </w:rPr>
        <w:t xml:space="preserve">    Дөньяда күп нәрсә белдем син туган тел аркылы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Мәҗит Гафури «Китап һәм балала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зинур Морат «Туган тел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Габдулла Тукай «</w:t>
      </w:r>
      <w:r>
        <w:rPr>
          <w:rFonts w:cs="Times New Roman" w:ascii="Times New Roman" w:hAnsi="Times New Roman"/>
          <w:sz w:val="24"/>
          <w:szCs w:val="24"/>
          <w:lang w:val="tt-RU"/>
        </w:rPr>
        <w:t>Туган те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Табышмакның җавабын 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Җәйнең буе бал җы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ышның буе хәл җы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бү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ку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  Шигырьдә  кем турында языл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өннәр якты булсын өчен, ... кирә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Йокы татлы булсын өчен, ....кирә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ә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ә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бабай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  Герой-язучы кем ул?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Г.Тукай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Ф.Яруллин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М. Җәлил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Мәкальнең азагын тап  "Өйнең яме – “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а)чисталы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 ана белә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 мул өстә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7. Халык авыз иҗаты әсәрләре булган рәтне тап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а)Г.Тукай “Ел фасыллары”, Г.Лотфи “Сыерчыклар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б)   тизәйткеч, мәзәк, татар халык әкия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)   Р.Вәлиева “Ак песи”әкияте, З.Хөснияр “Тукран тәүбәсе” әкия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8.  Җиңү бәйрәме –</w:t>
      </w:r>
    </w:p>
    <w:p>
      <w:pPr>
        <w:pStyle w:val="Normal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а)1нче 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б)   9нчы 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)   8 нче ма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.   Мәкальнең дәвамын тап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Кем эшләми,шул____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 ) ашамый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йокламый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җырлам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. “Зөһрә кыз”әкияте. Зөһрә кызның үги анасы нинд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 ягым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 ус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мат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2145" w:leader="none"/>
          <w:tab w:val="left" w:pos="57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6:00:00Z</dcterms:created>
  <dc:creator>какашка</dc:creator>
  <dc:description/>
  <cp:keywords/>
  <dc:language>en-US</dc:language>
  <cp:lastModifiedBy>Admin</cp:lastModifiedBy>
  <dcterms:modified xsi:type="dcterms:W3CDTF">2022-11-19T17:55:00Z</dcterms:modified>
  <cp:revision>9</cp:revision>
  <dc:subject/>
  <dc:title/>
</cp:coreProperties>
</file>