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Кислотные истор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никогда не хотели узнать, что находится внутри телефона и почему он вообще работает? Возможно, там сидит маленький волшебник и передает информацию и изображения? Или там какое-то научно-потрясающее техни ческое устройство? Правильно! Это современная наука и работа инженеров и дизайнеров создали такое полезное, удобное и красивое устройство! Мы с вами знаем, что наука очень важное и очень интересное занятие! Знаем, что бывают разные направления науки: физика, химия, биология... Наука влияет на все, что нас окружает и чем мы пользуемся! И даже на наши любимые вкусняшки! Хотите узнать, как там внутри все устроено, например, у газировки?! Почему она вкусная и пузырчато-колюча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мы сегодня превратимся в команду пищевых химиков, которые изучают, из чего состоят продукты, решают, можно ли их употреблять и как они взаимодействуют между собой с точки зрения великой науки химии! Предлагаю исследовать сегодня газировку! Ну кто может быть равнодушным к газировке? Кока-кола, фанта, спрайт, байкал, тархун... </w:t>
      </w:r>
      <w:r>
        <w:rPr>
          <w:rFonts w:cs="Times New Roman" w:ascii="Times New Roman" w:hAnsi="Times New Roman"/>
          <w:b/>
          <w:sz w:val="28"/>
          <w:szCs w:val="28"/>
        </w:rPr>
        <w:t>Представляете, каждый житель Земли за год выпивает по 28 больших (двухлитровых) бутылок газировк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 наша команда пищевых химико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ет, из чего состоит газировка и как ее делают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т исследования по определению кислотной среды газировк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ст самый настоящий полезный лимонад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 чем, собственно, дело? Из чего же она состоит, эта газировка? Она полез- оранж ная или все-таки не очень? Давайте ее поподробнее исследуе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нем с ее состава. На каждом продукте, который мы покупаем в магазине, всегда написано, из чего его сделали - это состав продукта. На бутылках с газировкой он тоже есть. Она состоит из воды, сахара, специальных красителей, ароматических композиций, подкислителей и углекислого газа. Чего же в газировке больше всего? Конечно, воды! Как вы думаете, чтобы газировка была не вредной, какая в ней должна быть вода? Очень качественная, очищенная! Итак, сначала берется много 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наем, разные газировки - разные по вкусу. Бывают со вкусом мандарина или, например, со вкусом карамельки. Но есть ли что-то общее у вкусов всех газировок? </w:t>
      </w:r>
      <w:r>
        <w:rPr>
          <w:rFonts w:cs="Times New Roman" w:ascii="Times New Roman" w:hAnsi="Times New Roman"/>
          <w:b/>
          <w:sz w:val="28"/>
          <w:szCs w:val="28"/>
        </w:rPr>
        <w:t>Есть четыре основных вкуса: соленый, кислый, сладкий, горький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какой из базовых вкусов есть у всех газировок? </w:t>
      </w:r>
      <w:r>
        <w:rPr>
          <w:rFonts w:cs="Times New Roman" w:ascii="Times New Roman" w:hAnsi="Times New Roman"/>
          <w:b/>
          <w:sz w:val="28"/>
          <w:szCs w:val="28"/>
        </w:rPr>
        <w:t>Они все сладкие!</w:t>
      </w:r>
      <w:r>
        <w:rPr>
          <w:rFonts w:cs="Times New Roman" w:ascii="Times New Roman" w:hAnsi="Times New Roman"/>
          <w:sz w:val="28"/>
          <w:szCs w:val="28"/>
        </w:rPr>
        <w:t xml:space="preserve"> Некоторые больше, некоторые меньше, но все содержат сладость! Во все газировки кладут сахар. Иногда вместо сахара кладут сахарозаменител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ем, чтобы вкус напитков был не приторно сладкий, в газировку добавляют лимонную кислоту или ее заменитель. А чтобы он был особенным, добавляют различные пищевые ароматизаторы. Так вода становится уже не водой, а напитком с определенным уникальным вкус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ток нужно сделать не только вкусным, но и красивым. Поэтому производители добавляют в газировку пищевые красители. Они бывают натуральные, например, </w:t>
      </w:r>
      <w:r>
        <w:rPr>
          <w:rFonts w:cs="Times New Roman" w:ascii="Times New Roman" w:hAnsi="Times New Roman"/>
          <w:b/>
          <w:sz w:val="28"/>
          <w:szCs w:val="28"/>
        </w:rPr>
        <w:t>краска из морковки, которая окрашивает жидкость в желтовато оранжевые цвета. А бывают химические, не натураль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азировка в бутылках должна достаточно долго храниться</w:t>
      </w:r>
      <w:r>
        <w:rPr>
          <w:rFonts w:cs="Times New Roman" w:ascii="Times New Roman" w:hAnsi="Times New Roman"/>
          <w:sz w:val="28"/>
          <w:szCs w:val="28"/>
        </w:rPr>
        <w:t xml:space="preserve">. Как это делается? Производители добавляют в нее </w:t>
      </w:r>
      <w:r>
        <w:rPr>
          <w:rFonts w:cs="Times New Roman" w:ascii="Times New Roman" w:hAnsi="Times New Roman"/>
          <w:b/>
          <w:sz w:val="28"/>
          <w:szCs w:val="28"/>
        </w:rPr>
        <w:t>специальные вещества - консерванты.</w:t>
      </w:r>
      <w:r>
        <w:rPr>
          <w:rFonts w:cs="Times New Roman" w:ascii="Times New Roman" w:hAnsi="Times New Roman"/>
          <w:sz w:val="28"/>
          <w:szCs w:val="28"/>
        </w:rPr>
        <w:t xml:space="preserve"> Они сохраняются все свойства и вкус газировки и долго не дают ей испорти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вы думаете, почему газировку называют иногда шипучкой? Потому что, когда мы ее наливаем в стакан, она шипит и пенится! Все это происходит по тому, что в напиток добавляют углекислый газ, который нам уже очень даже знаком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же у нас получается? Готовая газировка в бутылках, которую мы покупаем и пьем, во многом сделана искусственно! Цвет - воду красят. Вкус - воду сахарят, кислят и так далее. Шипучесть - тоже искусственная. Выходит, газировка - ненатуральный продукт? А полезная ли она тогда? Если нет, если такая газировка не полезна, есть ли другая, натуральная, полезная газировка? Ведь она такая вкусная и мы ее так люб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натуральная газировка есть даже в природе! Просто она редко встречается, и ее шипучесть быстро проходит! Люди знали о ней и использовали еще с древних времен. Берут ее из-под земли и используют не только для питья, но и для лечения! Однако лечебная природная газированная вода не всегда вкусная. Поэтому люди научились сами делать натуральную и вкусную газиров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 что, если попробовать сделать так, уважаемые коллеги - пищевые химики. Давайте-ка мы похимичим с покупной газировкой, а потом создадим собствен- ную и решим, какая из них полезне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ние 1. Кислая  кола (проводит преподаватель, но могут проводить и дет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так, мы теперь знаем, что в газировку кладут кислоту. Получается, что с точки зрения науки химии газировка - это кислая среда! А мы с вами уже знаем, что в химии все вещества делятся на два вида: кислотные вещества - это, например, лимон, уксус, и щелочные вещества - это моющие средства, стиральный порошок, мыло, пищевая сода и т. д. Но неужели в газировке действительно есть кислота, ведь она такая вкусная! Давайте проверим, ведь мы сегодня ученые-химики! Можно ли на вкус определить кислую среду, на пример, в коле? Сложно. У нее такой насыщенный, сложный, карамельный вкус. Как же нам узнать, есть ли в коле кислота? Сегодня нам поможет... молоко! Оно очень быстро умеет становиться кислым, заквашиваться и пре- вкусом. вращаться в ряженку, кефир, йогурт или творожок! Поэтому, если молочко добавить в кислую среду, оно превращается в творожистую массу. Давайте проверим колу, есть ли в ней кислота или нет, с помощью молока! Смешаем колу с молоком и смотр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молочко створожится, значит, в коле есть кислота, на которую и среагирует молочк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е створожится - значит, кислоты не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исследования 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м одну бутылку колы, открываем ее и немного помешиваем, выпуская излишки газа, чтобы они нам не мешали. Потом наливаем колу в стакан, заполняя его наполовину. В другой стакан наливаем молок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ем набираем шприцом 10 кубиков молока, наливаем его в стакан с колой и размешиваем. Карамельный краситель, который находится в коле, легко прилипает к молекулам белка в молоке. Смесь сразу становится мутн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аем! Минут через 5 в стакане появятся крупные бурые хлопья! Ещё минут через 5 смесь начнёт расслаиваться на прозрачную жидкость и тëмную взвесь. Примерно через час хлопья осядут на дно в виде неаппетитного творожка кофейного цвета, а жидкость станет прозрачн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нас произош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створожилось, значит попало в кислую среду. Это означает, что в коле мы обнаружили кислоту. Она вступила в настоящую химическую реакцию с белками, из которых состоит молоко. Молочные белки изменились под действием кислоты, слиплись друг с другом. И в результате выпал осадок - творожок из бурых хлопьев. Значит, в газированных напитках имеется кислая сре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2. Мой полезный лимонад (делают дет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коллеги пищевые химики! Мы достаточно подробно изучили готовую газировку на примере колы. Предлагаю создать свой собственный газированный напиток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вспомним, что мы определили два вида веществ в химии: кислотные и щелочные. Так вот, когда Эти вещества смешиваются, то всегда начинают между собой бороться - взаимодействовать, вместо них появляются совсем другие вещества! Используем это свойство веществ для создания шипучки. Сначала мы сделаем напиток со вкусом. А потом, смешивая определенные пищевые вещества, получим реак цию выделения углекислого газа и превратим наш напиток в газировку! Полу яший вкусный и безопасный лимон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исследования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лаем газиров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м ребятам по сухому стакану и чайной ло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соду, лимонную кислоту и 2 литра теплой питьевой воды. Затем набираем в свои стаканы по 1/3 ложки лимонной кисл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обавляем в свои стаканы сахар по вкусу - по 1-3 л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с помощью педагога наливаем ребятам в стаканы со смесью воду. Хорошенько все перемешиваем, пока все вещества не раствор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нец, набираем по 1/2 чайной ложки соды, засыпаем в свои стак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мешиваем. В напитках начинается бурление и появляется пе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монада готов! Проводим дегустацию! Провести дегустацию - значит по пробовать на вкус, оценить качество проду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Проводим оценку: вкусно или нет? Если не хватает сахара, можно немножко - Буты доб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щем варианты, как можно улучшить наш лимонад: можно добавить фруктовый сок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ожно листочки мя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удовольствием пьем свои лимонады и обсуждаем, что произошл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появились пузырьки в нашей газировке? Когда они появили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огли ли они появиться, если смешать кислоту и соду, но не добавить воду? (Пока ребята пьют свою газировку, преподаватель смешивает ложку лимонной кислоты с ложкой соды и показывает, что ничего не происходит. Потом добавляет  каплю воды, и реакция начинается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пустило реакцию кислоты с щелочью? Вода - причина начала химической реакции между щелочью и кислотой! Без нее эта реакция не получится! Вода - катализатор реакции (запускает и ускоряет реакц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ало нам исследова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ую и вкусную газировку можно сделать самостоятельно, но она быстро «выдыхается» - из нее выходят газики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5:36:00Z</dcterms:created>
  <dc:creator>Rob</dc:creator>
  <dc:description/>
  <dc:language>en-US</dc:language>
  <cp:lastModifiedBy>Rob</cp:lastModifiedBy>
  <dcterms:modified xsi:type="dcterms:W3CDTF">2022-11-19T15:40:00Z</dcterms:modified>
  <cp:revision>1</cp:revision>
  <dc:subject/>
  <dc:title/>
</cp:coreProperties>
</file>