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инистерство образования Иркут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общеобразовательное казен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ркут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пециальная (коррекционная) школа № 1 г. Усолье – Сибир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ОКУ СКШ № 1 г. Усолье-Сибирское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52"/>
          <w:szCs w:val="28"/>
        </w:rPr>
      </w:pPr>
      <w:r>
        <w:rPr>
          <w:rFonts w:cs="Times New Roman" w:ascii="Times New Roman" w:hAnsi="Times New Roman"/>
          <w:b/>
          <w:i/>
          <w:sz w:val="52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52"/>
          <w:szCs w:val="28"/>
        </w:rPr>
      </w:pPr>
      <w:r>
        <w:rPr>
          <w:rFonts w:cs="Times New Roman" w:ascii="Times New Roman" w:hAnsi="Times New Roman"/>
          <w:b/>
          <w:i/>
          <w:sz w:val="52"/>
          <w:szCs w:val="28"/>
        </w:rPr>
        <w:t xml:space="preserve">Методическая разработк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52"/>
          <w:szCs w:val="28"/>
        </w:rPr>
      </w:pPr>
      <w:r>
        <w:rPr>
          <w:rFonts w:cs="Times New Roman" w:ascii="Times New Roman" w:hAnsi="Times New Roman"/>
          <w:b/>
          <w:i/>
          <w:sz w:val="52"/>
          <w:szCs w:val="28"/>
        </w:rPr>
        <w:t xml:space="preserve">классного час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28"/>
        </w:rPr>
        <w:t>«</w:t>
      </w:r>
      <w:r>
        <w:rPr>
          <w:rFonts w:eastAsia="Times New Roman" w:cs="Times New Roman" w:ascii="Times New Roman" w:hAnsi="Times New Roman"/>
          <w:b/>
          <w:bCs/>
          <w:i/>
          <w:sz w:val="52"/>
          <w:szCs w:val="52"/>
          <w:lang w:eastAsia="ru-RU"/>
        </w:rPr>
        <w:t>Мамы всякие важны, мамы всякие нужны</w:t>
      </w:r>
      <w:r>
        <w:rPr>
          <w:rFonts w:cs="Times New Roman" w:ascii="Times New Roman" w:hAnsi="Times New Roman"/>
          <w:b/>
          <w:i/>
          <w:sz w:val="52"/>
          <w:szCs w:val="28"/>
        </w:rPr>
        <w:t>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52"/>
          <w:szCs w:val="28"/>
        </w:rPr>
      </w:pPr>
      <w:r>
        <w:rPr>
          <w:rFonts w:cs="Times New Roman" w:ascii="Times New Roman" w:hAnsi="Times New Roman"/>
          <w:b/>
          <w:i/>
          <w:sz w:val="52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Автор: Жукович Марина Сергеевна, учитель первой квалификационной категории ГОКУ СКШ №1 г. Усолье-Сибирско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Усолье-Сибирско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2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Классный час «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Мамы всякие важны, мамы всякие нужн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Цель: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ддержать бережное отношение к женщине – матери, укрепление устоев значимости семьи и роли матери – хозяйки, заступницы, хранительнице семейного очаг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Задачи: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спитание уважительного отношения к матери, к женщине; развитие познавательных интересов, расширение общего кругозора; воспитание внимательности, заботливости, уважительного отношения к матери; воспитание чувства прекрасн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Оборудование: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рисунки ребят, открытки для мамы,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таблички «мама» на разном языке,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езентац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Класс: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6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Фильм – итог классного часа и недельной подготовки ко Дню Матер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Ссылка: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  <w:shd w:fill="FFFFFF" w:val="clear"/>
          </w:rPr>
          <w:t>https://yadi.sk/i/FShO7GquYVh77g</w:t>
        </w:r>
      </w:hyperlink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</w:p>
    <w:p>
      <w:pPr>
        <w:pStyle w:val="Style15"/>
        <w:shd w:fill="FFFFFF" w:val="clear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од классного часа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Учитель: На дворе ноябрь. И вдруг мы говорим о маме. Почему же мы заговорили о ней сегодня? Среди многочисленных праздников, отмечаемых в нашей стране, День матери занимает особое место. Это праздник, к которому никто не может остаться равнодушным. Праздник День матери был установлен в 1998 году в последнее воскресенье ноября. Это день, когда воздается должное материнскому труду и бескорыстной жертве женщин ради блага своих детей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день, когда мы приветствуем жизнь и любовь в её самых лучших проявлениях. День, когда мы отбросим скромность и скажем самому дорогому человеку, маме: «Мамочка, я тебя очень люблю!»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часто приходится слышать слова, что не успел все сказать и сделать для самого родного человека. Только в горькие минуты жизни начинаешь осознавать, что человека дороже нет на свете. Мама спасет и поможет, мама выдержит все то, что другим вынести не под силу.</w:t>
      </w:r>
    </w:p>
    <w:p>
      <w:pPr>
        <w:pStyle w:val="Style15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Какое первое слово произносит ребенок? (мама)</w:t>
      </w:r>
    </w:p>
    <w:p>
      <w:pPr>
        <w:pStyle w:val="Style15"/>
        <w:shd w:fill="FFFFFF" w:val="clear"/>
        <w:spacing w:before="0" w:after="0"/>
        <w:ind w:firstLine="709"/>
        <w:jc w:val="center"/>
        <w:rPr/>
      </w:pPr>
      <w:r>
        <w:rPr>
          <w:sz w:val="28"/>
          <w:szCs w:val="28"/>
        </w:rPr>
        <w:t xml:space="preserve">Учитель: О, как прекрасно это слово – мама! </w:t>
        <w:br/>
        <w:t>Всё на земле от материнских рук.</w:t>
        <w:br/>
        <w:t>Она нас непослушных и упрямых,</w:t>
        <w:br/>
        <w:t>Добру учила – высшей из наук.</w:t>
      </w:r>
    </w:p>
    <w:p>
      <w:pPr>
        <w:pStyle w:val="Style15"/>
        <w:shd w:fill="FFFFFF" w:val="clear"/>
        <w:spacing w:before="0" w:after="0"/>
        <w:ind w:firstLine="709"/>
        <w:jc w:val="center"/>
        <w:rPr/>
      </w:pPr>
      <w:r>
        <w:rPr>
          <w:sz w:val="28"/>
          <w:szCs w:val="28"/>
        </w:rPr>
        <w:t>Да, слово «мама» издавна в народе</w:t>
        <w:br/>
        <w:t>Возносят выше самых ярких звёзд.</w:t>
        <w:br/>
        <w:t>Родная мама, дорогая ненька,</w:t>
        <w:br/>
        <w:t>Тебе несём мы в праздники цветы,</w:t>
        <w:br/>
        <w:t>И в городе, и в малой деревеньке</w:t>
        <w:br/>
        <w:t>Всего дороже ты нам, только ты.</w:t>
      </w:r>
    </w:p>
    <w:p>
      <w:pPr>
        <w:pStyle w:val="Style15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Учитель: Самое прекрасное слово на земле– мама. Это первое слово, которое произносит человек, и звучит оно на всех языках мира одинаково нежно: (на доске появляются таблички)</w:t>
      </w:r>
    </w:p>
    <w:p>
      <w:pPr>
        <w:pStyle w:val="Style15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-английски – мазэ </w:t>
      </w:r>
    </w:p>
    <w:p>
      <w:pPr>
        <w:pStyle w:val="Style15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-немецки – муттер </w:t>
      </w:r>
    </w:p>
    <w:p>
      <w:pPr>
        <w:pStyle w:val="Style15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-киргизски – апа </w:t>
      </w:r>
    </w:p>
    <w:p>
      <w:pPr>
        <w:pStyle w:val="Style15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-грузински – дэда </w:t>
      </w:r>
    </w:p>
    <w:p>
      <w:pPr>
        <w:pStyle w:val="Style15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-украински – ненька </w:t>
      </w:r>
    </w:p>
    <w:p>
      <w:pPr>
        <w:pStyle w:val="Style15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-русски – мама, матушка </w:t>
      </w:r>
    </w:p>
    <w:p>
      <w:pPr>
        <w:pStyle w:val="Style15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-белорусски – маци, матуля</w:t>
        <w:br/>
        <w:t>Как мы зовем самого близкого и родного нам человека?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Чья любовь греет нас всю жизнь?</w:t>
      </w:r>
    </w:p>
    <w:p>
      <w:pPr>
        <w:pStyle w:val="Style15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Предлагаю обучающимся рассказать о своей маме, ответив на вопросы:</w:t>
      </w:r>
    </w:p>
    <w:p>
      <w:pPr>
        <w:pStyle w:val="Style15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Как зовут твою маму и кем она работает?</w:t>
      </w:r>
    </w:p>
    <w:p>
      <w:pPr>
        <w:pStyle w:val="Style15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Гордитесь ли вы своей мамой?</w:t>
      </w:r>
    </w:p>
    <w:p>
      <w:pPr>
        <w:pStyle w:val="Style15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Ссоритесь ли вы со своей мамой?</w:t>
      </w:r>
    </w:p>
    <w:p>
      <w:pPr>
        <w:pStyle w:val="Style15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Нравится ли тебе, как готовит твоя мама?</w:t>
      </w:r>
    </w:p>
    <w:p>
      <w:pPr>
        <w:pStyle w:val="Style15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Помогаете ли вы своей маме? Что вы чаще всего делаете по дому?</w:t>
      </w:r>
    </w:p>
    <w:p>
      <w:pPr>
        <w:pStyle w:val="Style15"/>
        <w:shd w:fill="FFFFFF" w:val="clear"/>
        <w:spacing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 вы думаете, является ли мама первым учителем ребёнка?</w:t>
      </w:r>
    </w:p>
    <w:p>
      <w:pPr>
        <w:pStyle w:val="Style15"/>
        <w:shd w:fill="FFFFFF" w:val="clear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Дети читают поздравления маме: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  <w:shd w:fill="FFFFFF" w:val="clear"/>
        </w:rPr>
        <w:t>Ты не грусти, когда нет меня рядом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ы позови — я всегда прибегу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ихо шепну, что люблю тебя, мама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, как ребенок, тебя обниму.</w:t>
      </w:r>
    </w:p>
    <w:p>
      <w:pPr>
        <w:pStyle w:val="Style15"/>
        <w:shd w:fill="FFFFFF" w:val="clear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  <w:shd w:fill="FFFFFF" w:val="clear"/>
        </w:rPr>
        <w:t>Ты сохрани свою нежность, заботу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 сердце весна пусть живет у тебя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Чтобы не знала, родная, ты горя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 Маминым днем поздравляю тебя!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Я загадаю одно лишь желанье —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Чтобы подольше ты пожила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ы для меня, моя милая мама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вета источник, луч солнца, добра!</w:t>
      </w:r>
    </w:p>
    <w:p>
      <w:pPr>
        <w:pStyle w:val="Style15"/>
        <w:shd w:fill="FFFFFF" w:val="clear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усть за окном непогода и слякоть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ы не печалься, не плачь, не грусти —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Знай, что с тобой я всегда буду рядом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Чтоб ни случилось, себя береги!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Пусть твое сердце не рвется на части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ира, удачи, тепла, доброты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ного здоровья, радости, счастья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олнца, улыбок, любви, красоты!</w:t>
      </w:r>
      <w:r>
        <w:rPr>
          <w:sz w:val="28"/>
          <w:szCs w:val="28"/>
        </w:rPr>
        <w:br/>
        <w:t>Учитель: Давайте вместе создадим образ Идеальной ма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Ученики устно называют качества мамы, а учитель на доске их записывает в виде схемы) 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брая  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асковая  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ивая  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жная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раведливая  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ная  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зывчивая  </w:t>
      </w:r>
    </w:p>
    <w:p>
      <w:pPr>
        <w:pStyle w:val="Style15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естная         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Учитель: К теме матери обращались поэты и писатели, художники и скульпторы, музыканты. Во все времена художниками воспевалась красота женщины. Но именно образ женщины- матери являлся идеалом женской красоты. Посмотрите, какие прекрасные полотна создавали художники, одухотворённые материнской любовью. Сколько памятников поставлено по всей земле матерям. Они прославляют подвиг матерей, их любовь, самоотверженность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мотр презен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читель: Давайте мы составим букет нашим мамам, необычный букет – из наших ладоней. (Ребята обводят, вырезают свои ладони и приклеивают на плака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рамова Вероника читает стихотворение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любим её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хорошего друга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то, что у нас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нею всё сообща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то, что, когда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м приходится туго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можем всплакнуть у родного плеча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любим её и за то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порою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овятся строже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орщинках глаза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стоит с повинной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йти головою –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чезнут морщинки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чится гроза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то, что всегда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 утайки и прямо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можем доверить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й сердце свое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а – наша мама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крепко и нежно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им её.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56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мы говорили о наших мамах. Это не просто слово для нас. Мама – самый главный человек в жизни. И мы должны любить и уважать их. Всегда помогать и никогда не огорча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br/>
        <w:t>Интернет-источник: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rosuchebnik.ru/material/klassnyy-chas-net-tebya-dorozhe-16056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ременко Н.И., Коледова С.В., Суркис Е.В.Классные часы. Копилка классного руководителя. Методическое пособие- Н.И. Еременко - 2изд., дополнительное, М: Глобус, Волгоград: Панорама, 2007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adi.sk/i/FShO7GquYVh77g" TargetMode="External"/><Relationship Id="rId3" Type="http://schemas.openxmlformats.org/officeDocument/2006/relationships/hyperlink" Target="https://rosuchebnik.ru/material/klassnyy-chas-net-tebya-dorozhe-16056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6T08:37:00Z</dcterms:created>
  <dc:creator>Marina</dc:creator>
  <dc:description/>
  <cp:keywords/>
  <dc:language>en-US</dc:language>
  <cp:lastModifiedBy>Marina</cp:lastModifiedBy>
  <dcterms:modified xsi:type="dcterms:W3CDTF">2021-11-06T08:37:00Z</dcterms:modified>
  <cp:revision>2</cp:revision>
  <dc:subject/>
  <dc:title/>
</cp:coreProperties>
</file>