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КРАХМ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спитатель Саакян Наталья Станиславовн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Гимназия «Альбертина» г. Калининград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А что, если попробовать сделать так, уважаемые коллеги химики! Давайте-ка мы узнаем, что такое этот </w:t>
      </w:r>
      <w:r>
        <w:rPr>
          <w:rFonts w:cs="Times New Roman" w:ascii="Times New Roman" w:hAnsi="Times New Roman"/>
          <w:b/>
          <w:sz w:val="20"/>
          <w:szCs w:val="20"/>
        </w:rPr>
        <w:t>крахмал и действительно ли он боится йод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А за одно поищем, если ли какое-то вещество, которого боится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a</w:t>
      </w:r>
      <w:r>
        <w:rPr>
          <w:rFonts w:cs="Times New Roman" w:ascii="Times New Roman" w:hAnsi="Times New Roman"/>
          <w:b/>
          <w:sz w:val="20"/>
          <w:szCs w:val="20"/>
        </w:rPr>
        <w:t>м йод, можно ли с его помощью спасти от йода любимую футбол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Крахмал - это источник энергии и важная часть в нашем питании. Он есть во многих продуктах, которые мы едим: в рисе, пшенице, кукурузе, различных корнеплодах, например картофеле. На вид крахмал - это белый безвкусный порошок. Если крахмал сжать пальчиками, он скрипит!</w:t>
      </w:r>
      <w:r>
        <w:rPr>
          <w:rFonts w:cs="Times New Roman" w:ascii="Times New Roman" w:hAnsi="Times New Roman"/>
          <w:sz w:val="20"/>
          <w:szCs w:val="20"/>
        </w:rPr>
        <w:t xml:space="preserve"> Само слово «крахмал» означает </w:t>
      </w:r>
      <w:r>
        <w:rPr>
          <w:rFonts w:cs="Times New Roman" w:ascii="Times New Roman" w:hAnsi="Times New Roman"/>
          <w:b/>
          <w:sz w:val="20"/>
          <w:szCs w:val="20"/>
        </w:rPr>
        <w:t>«крепкая мука».</w:t>
      </w:r>
      <w:r>
        <w:rPr>
          <w:rFonts w:cs="Times New Roman" w:ascii="Times New Roman" w:hAnsi="Times New Roman"/>
          <w:sz w:val="20"/>
          <w:szCs w:val="20"/>
        </w:rPr>
        <w:t xml:space="preserve"> Крахмал находится в хлебе, булочках, печенье, макаронах, горохе, пюре... Важно, что в холодной воде он не растворяется, В горячей крахмал набухает, становится вязким. Это его свойство используют для приготовления киселя, мармелада, заправок и соус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ще крахмал используют в материалах для отделки помещений, в красках для придания тканям плотности. На его основе делают различные мази, порошки и присып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днако есть продукты, </w:t>
      </w:r>
      <w:r>
        <w:rPr>
          <w:rFonts w:cs="Times New Roman" w:ascii="Times New Roman" w:hAnsi="Times New Roman"/>
          <w:sz w:val="20"/>
          <w:szCs w:val="20"/>
        </w:rPr>
        <w:t xml:space="preserve">в которых крахмала быть </w:t>
      </w:r>
      <w:r>
        <w:rPr>
          <w:rFonts w:cs="Times New Roman" w:ascii="Times New Roman" w:hAnsi="Times New Roman"/>
          <w:b/>
          <w:sz w:val="20"/>
          <w:szCs w:val="20"/>
        </w:rPr>
        <w:t xml:space="preserve">не должно. </w:t>
      </w:r>
      <w:r>
        <w:rPr>
          <w:rFonts w:cs="Times New Roman" w:ascii="Times New Roman" w:hAnsi="Times New Roman"/>
          <w:sz w:val="20"/>
          <w:szCs w:val="20"/>
        </w:rPr>
        <w:t xml:space="preserve">Например, в натуральных молочных продуктах: </w:t>
      </w:r>
      <w:r>
        <w:rPr>
          <w:rFonts w:cs="Times New Roman" w:ascii="Times New Roman" w:hAnsi="Times New Roman"/>
          <w:b/>
          <w:sz w:val="20"/>
          <w:szCs w:val="20"/>
        </w:rPr>
        <w:t>молоке, кефире, сметане, йогурте,</w:t>
      </w:r>
      <w:r>
        <w:rPr>
          <w:rFonts w:cs="Times New Roman" w:ascii="Times New Roman" w:hAnsi="Times New Roman"/>
          <w:sz w:val="20"/>
          <w:szCs w:val="20"/>
        </w:rPr>
        <w:t xml:space="preserve"> творожке, колбасном сыре или в колбасно-сосисочных изделиях. Однако некоторые производители, чтобы сделать свои продукты более густыми, добавляют в них крахмал. И не всегда предупреждают нас о такой добавке. А мы можем узнать, где есть крахмал, а где нет? Конечно! Ведь у нас есть супериндикатор показатель, который всегда найдет крахмал и покажет нам цветом! </w:t>
      </w:r>
      <w:r>
        <w:rPr>
          <w:rFonts w:cs="Times New Roman" w:ascii="Times New Roman" w:hAnsi="Times New Roman"/>
          <w:b/>
          <w:sz w:val="20"/>
          <w:szCs w:val="20"/>
        </w:rPr>
        <w:t>Это наш йод!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вайте отправимся в настоящие детективные приключения с йодом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о! На каждый стол каждой команды нужно поставить: Пакетик аскорбиновой кислоты - 1 шт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следование 1. Крахмал боится йода (проводят дети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ак, что происходит с крахмалом, если он сталкивается с йодом? Он моментально синеет! Видимо, крахмал боится йода! И где бы он ни находился, сколь ко бы его ни было - все равно! Как только крахмал столкнулся с йодом - все Сразу синий! Давайте проведем исследование того, как йод находит крахмал,и сами все удивим!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проведения исследования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им исследовани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подаватель делает растворы для исследова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вую емкость с 1 л теплой воды (лучше погорячее) насыпаем 2 столо вые ложки крахмала. Размешиваем. Раствор мутнее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торую емкость с 1 л теплой воды (лучше погорячее) насыпаем 2 столо вые ложки соды. Размешиваем. Раствор мутнее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ретьей емкости с 1 л теплой воды оставляет чистую воду. 2. Преподаватель разливает каждой команде по 3 стака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 Преподаватель разливает каждой команде по 3 стакана (один с раство ром крахмала, второй с раствором соды, третий с чистой водой), наполняя каждый стакан на 1/3, и отдает ребятам так, чтобы они не знали, что и где находится. Ребята относят свои растворы на свои рабочие стол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атем готовим водяной раствор йод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бята набирают из емкости шприцом 20 кубиков чистой воды и наливают ее в свои чистые чашки Петри. С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ем преподаватель проходит и пипеткой капает в каждую чашку Петри с набранной водой по 25-30 капель настойки йода. Получаем водный раствор йода у каждой команд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Итак, для исследования № 1 для каждой команды мы подготовил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стакана с растворами соды, крахмала и чистой водой, причем мы не зна ем, что где находится. Эти растворы мы будем исследова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 чашки Петри: с раствором йода и сухой лимонной кислотой. С их помощью мы будем исследовать растворы в стаканчиках.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62655" cy="2849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одим исследовани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имание - вопрос! Как определить, что находится в каждом стакане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Начнем с крахмала. Что нам может показать, где есть крахмал? Йод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паем по 5-10 капель водяного раствора йода во все три стакана. Наблю даем! В одном стакане раствор окрасился в синий! А в других - не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это означает? Что крахмал, который был в этом стакане, столкнул ся с йодом, провзаимодействовал с ним, испугался» и посинел! А раз в остальных стаканах раствор не посинел, значит, там крахмала не был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ак, мы определили, в каком стаканчике крахмал, с помощью й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У нас осталось еще 2 стакана: один с раствором соды, а второй - с чистой водой, но мы не знаем, что где. Нам нужно узнать, где сода, а где чистая вода. У нас осталась на другой чашке Петри лимонная кислота. Как она нам поможет показать, в каком стакане находится сода? Правильно! Если мы насыпем лимонную кислоту в чистую воду, что произойдет? Ничего! А если мы насыпем лимонную кислоту в стакан с раствором соды? Как вы думаете? Правильно! Начнется химическая реакция, и появятся пузырьки углекисло го газа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ыпаем лимонную кислоту в оба стаканчика и наблюдаем. В одном ста кане вода забурлила, а в другом - не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это значит? Что там, где появились пузырьки, была сода, с которой всту пила в реакцию лимонная кислота. А в другом стакане была чистая вода, и там никакой реакции нет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ак, мы определили, в каком стаканчике пищевая сода, с помощью лимон ной кислоты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таканчики с содой и водой убираем со столов - они больше не нужн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Стаканчик с синим раствором оставляем - он нам еще пригодитс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опрос на засыпку! А мы могли как-то по-другому узнать, в каком из двух стаканов есть раствор соды, а в каком нет? (Да! По внешнему виду! В стаканчике, где сода, вода мутная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о показало нам исследова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Что крахмал синеет, когда взаимодействует с йодом.</w:t>
      </w:r>
      <w:r>
        <w:rPr>
          <w:rFonts w:cs="Times New Roman" w:ascii="Times New Roman" w:hAnsi="Times New Roman"/>
          <w:sz w:val="20"/>
          <w:szCs w:val="20"/>
        </w:rPr>
        <w:t xml:space="preserve"> Что если на кухне мы за путались, в какой баночке у нас крахмал, а в какой сода, то реакция крахмала с йодом нам поможет разобраться, что где. Надо просто капнуть йод и посмотреть, где пятно станет синим. Значит, там и есть крахмал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5:49:00Z</dcterms:created>
  <dc:creator>Rob</dc:creator>
  <dc:description/>
  <cp:keywords/>
  <dc:language>en-US</dc:language>
  <cp:lastModifiedBy>Rob</cp:lastModifiedBy>
  <dcterms:modified xsi:type="dcterms:W3CDTF">2022-11-19T16:17:00Z</dcterms:modified>
  <cp:revision>7</cp:revision>
  <dc:subject/>
  <dc:title/>
</cp:coreProperties>
</file>