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>
          <w:rStyle w:val="Emphasis"/>
          <w:b/>
          <w:b/>
          <w:bCs/>
        </w:rPr>
      </w:pPr>
      <w:r>
        <w:rPr>
          <w:rStyle w:val="Emphasis"/>
          <w:rFonts w:eastAsia="Calibri" w:cs="Calibri"/>
          <w:b/>
          <w:bCs/>
        </w:rPr>
        <w:t xml:space="preserve"> </w:t>
      </w:r>
      <w:r>
        <w:rPr>
          <w:rStyle w:val="Emphasis"/>
          <w:b/>
          <w:bCs/>
        </w:rPr>
        <w:t xml:space="preserve">Балуева Любовь Михайловна, учитель начальных классов </w:t>
      </w:r>
    </w:p>
    <w:p>
      <w:pPr>
        <w:pStyle w:val="Normal"/>
        <w:jc w:val="right"/>
        <w:rPr>
          <w:rStyle w:val="Emphasis"/>
          <w:b/>
          <w:b/>
          <w:bCs/>
        </w:rPr>
      </w:pPr>
      <w:r>
        <w:rPr>
          <w:rStyle w:val="Emphasis"/>
          <w:b/>
          <w:bCs/>
        </w:rPr>
        <w:t>ГБОУ «Республиканский центр образования»</w:t>
      </w:r>
    </w:p>
    <w:p>
      <w:pPr>
        <w:pStyle w:val="Normal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раздник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Масленица»</w:t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а взрослых – наполнить жизнь ребенка яркими и запоминающи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бытиями. В семье об этом должны позаботиться родители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учреждениях – педаг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– один из самых радостных праздников, отмечаемых в Росс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сейчас трудно соблюсти все обычаи и обряды, ведь масленич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деля у нас – обычная рабочая неделя. Но узнать о них будет интерес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: знакомство и приобщение детей к народной традиционной и православной культу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народному творчеству, народным обычаям традициям русского на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собенностях народного праздника "Масленица"; о характере народны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отношения к народному фольклор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_Hlk119744963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йка</w:t>
      </w:r>
      <w:bookmarkEnd w:id="0"/>
      <w:r>
        <w:rPr>
          <w:rFonts w:cs="Times New Roman" w:ascii="Times New Roman" w:hAnsi="Times New Roman"/>
          <w:sz w:val="28"/>
          <w:szCs w:val="28"/>
        </w:rPr>
        <w:t>: Не пришла ли нам пора передать власть от зимы весне-красне. Она уже не за горами. Поможем же весне, поможем солнцу в срок прийти на землю. Встретим весну радостью с песнями да пляс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. Внимание! Внимание!  Всей честной компании посл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</w:rPr>
        <w:t>. В посланье этом объявляется, что праздник ныне отменя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3.</w:t>
      </w:r>
      <w:r>
        <w:rPr>
          <w:rFonts w:cs="Times New Roman" w:ascii="Times New Roman" w:hAnsi="Times New Roman"/>
          <w:sz w:val="28"/>
          <w:szCs w:val="28"/>
        </w:rPr>
        <w:t xml:space="preserve"> Зима вами недовольна, её обидели вы нево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</w:rPr>
        <w:t>. Она так старалась. Из сундука доставала снежные облака и самые любимые лютые моро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5. </w:t>
      </w:r>
      <w:r>
        <w:rPr>
          <w:rFonts w:cs="Times New Roman" w:ascii="Times New Roman" w:hAnsi="Times New Roman"/>
          <w:sz w:val="28"/>
          <w:szCs w:val="28"/>
        </w:rPr>
        <w:t>А в благодарность лишь ворчанье и слёз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6</w:t>
      </w:r>
      <w:r>
        <w:rPr>
          <w:rFonts w:cs="Times New Roman" w:ascii="Times New Roman" w:hAnsi="Times New Roman"/>
          <w:sz w:val="28"/>
          <w:szCs w:val="28"/>
        </w:rPr>
        <w:t>. Ни улыбок, ни песен, ни плясок матушка зима от вас не дождалась. И поэтому объявляе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7. </w:t>
      </w:r>
      <w:r>
        <w:rPr>
          <w:rFonts w:cs="Times New Roman" w:ascii="Times New Roman" w:hAnsi="Times New Roman"/>
          <w:sz w:val="28"/>
          <w:szCs w:val="28"/>
        </w:rPr>
        <w:t>Что на покой ныне уходить не будет и до осени эту местность осту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8</w:t>
      </w:r>
      <w:r>
        <w:rPr>
          <w:rFonts w:cs="Times New Roman" w:ascii="Times New Roman" w:hAnsi="Times New Roman"/>
          <w:sz w:val="28"/>
          <w:szCs w:val="28"/>
        </w:rPr>
        <w:t>. Вы шубы не прячьте, готовьте дровишки и красное лето ждите не слиш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9.</w:t>
      </w:r>
      <w:r>
        <w:rPr>
          <w:rFonts w:cs="Times New Roman" w:ascii="Times New Roman" w:hAnsi="Times New Roman"/>
          <w:sz w:val="28"/>
          <w:szCs w:val="28"/>
        </w:rPr>
        <w:t xml:space="preserve"> Так что приказом зимы объявляем вам. Чтобы вы все расходились по до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.  Эй, постойте, очень странно.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удите вы сейча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мам идти нам рано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о том спросили н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наши песни, неужели сами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станем интересны и для матушки зим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. А поможет нам зиму проводить, да весну встретить масленица. Позовём маслениц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10.</w:t>
      </w:r>
      <w:r>
        <w:rPr>
          <w:rFonts w:cs="Times New Roman" w:ascii="Times New Roman" w:hAnsi="Times New Roman"/>
          <w:sz w:val="28"/>
          <w:szCs w:val="28"/>
        </w:rPr>
        <w:t xml:space="preserve"> Душа ль ты моя маслениц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харные твои уста, сладкая твоя реч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11.</w:t>
      </w:r>
      <w:r>
        <w:rPr>
          <w:rFonts w:cs="Times New Roman" w:ascii="Times New Roman" w:hAnsi="Times New Roman"/>
          <w:sz w:val="28"/>
          <w:szCs w:val="28"/>
        </w:rPr>
        <w:t xml:space="preserve"> Приезжай ко мне в гости на широкий дв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ах покататься, в блинах поваля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12.</w:t>
      </w:r>
      <w:r>
        <w:rPr>
          <w:rFonts w:cs="Times New Roman" w:ascii="Times New Roman" w:hAnsi="Times New Roman"/>
          <w:sz w:val="28"/>
          <w:szCs w:val="28"/>
        </w:rPr>
        <w:t xml:space="preserve"> Уж ты моя масленица красная краса, русая кос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й ко мне во тесовый 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м повеселиться, речью наслад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13</w:t>
      </w:r>
      <w:r>
        <w:rPr>
          <w:rFonts w:cs="Times New Roman" w:ascii="Times New Roman" w:hAnsi="Times New Roman"/>
          <w:sz w:val="28"/>
          <w:szCs w:val="28"/>
        </w:rPr>
        <w:t>. Приезжай честная масленица, широкая боярыня в город пиров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озяйка. </w:t>
      </w:r>
      <w:r>
        <w:rPr>
          <w:rFonts w:cs="Times New Roman" w:ascii="Times New Roman" w:hAnsi="Times New Roman"/>
          <w:sz w:val="28"/>
          <w:szCs w:val="28"/>
        </w:rPr>
        <w:t xml:space="preserve"> Не идёт что-то масленица. Как же будем без неё весну встречать? Видно придётся всем вместе её поз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масленица, коса длинная, лента ал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зжай масленица на широкий двор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овторяют за   хозяйкой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ходит масленица, с ней свита.(скоморох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>. Здравствуй дорогая масленица! С тобой мы всегда рады повеселиться на празднике проводов зимы холодной, встрече весны ясной! Надолго ли ты масленица к нам пришл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119745415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лениц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>Всего на 7 дней.  Прихожу я  в конце февраля или начале марта. Масленица великий праздник на Руси начинается в понедельник, а заканчивается в воскрес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встреч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торник – заигрыш (время игр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а - лакомка (едят сладко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тверг – разгул (самый весёлый де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 – тёщины вечера (зятья папы идут в г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ины к бабушкам маминым мама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ббота – посиделки (все родственники собираются на об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ье – прощёное (прощают все обиды, забывают ссоры, мирятся.)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14</w:t>
      </w:r>
      <w:r>
        <w:rPr>
          <w:rFonts w:cs="Times New Roman" w:ascii="Times New Roman" w:hAnsi="Times New Roman"/>
          <w:sz w:val="28"/>
          <w:szCs w:val="28"/>
        </w:rPr>
        <w:t>. Наша масленица дорогая ненадолго к нам приш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умали на 7 недель, оказалось на 7 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с чем ты пришла маслениц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леница.</w:t>
      </w:r>
      <w:r>
        <w:rPr>
          <w:rFonts w:cs="Times New Roman" w:ascii="Times New Roman" w:hAnsi="Times New Roman"/>
          <w:sz w:val="28"/>
          <w:szCs w:val="28"/>
        </w:rPr>
        <w:t xml:space="preserve"> Встречают меня испокон века сытостью и довольством, чем богаче масленицу отпразднуете, тем богаче год будет. На масленицу всегда пекут блины. Ведь блин это символ солнца. А масленица пришла весну красну привела, а зиму за собой уве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блинов, тем ярче солнце будет свет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Бл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блинов давно не 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иночков захо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 блины мои б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вашне новой раствор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аса блины ход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я старшая сестр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блины то мастер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пекла она пое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ен пять наверно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поднос она клад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толу блины нес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Гости будьте же здоро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блины мои готов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-КОНКУРС «Испеки бли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Каждая команда получает "сковородки" (теннисные ракетки), "блины" (вырезанные из бумаги или пластин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оморох</w:t>
      </w:r>
      <w:r>
        <w:rPr>
          <w:rFonts w:cs="Times New Roman" w:ascii="Times New Roman" w:hAnsi="Times New Roman"/>
          <w:sz w:val="28"/>
          <w:szCs w:val="28"/>
        </w:rPr>
        <w:t>: Ваша задача добежать до финиша со "сковородкой" и "блином" в руках так, чтобы "блин" не упал, и там положить "блин" в тарелку, не прикасаясь к нему руками. Если "блин" упал, участник выбывает из игры. Та команда, которая быстрее и без потерь "испечет" все "блины" считается победительниц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леница.</w:t>
      </w:r>
      <w:r>
        <w:rPr>
          <w:rFonts w:cs="Times New Roman" w:ascii="Times New Roman" w:hAnsi="Times New Roman"/>
          <w:sz w:val="28"/>
          <w:szCs w:val="28"/>
        </w:rPr>
        <w:t xml:space="preserve">   А хорошо ли вы, ребята, готовились меня встреч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>. Ждали тебя, масленица, готов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леница.</w:t>
      </w:r>
      <w:r>
        <w:rPr>
          <w:rFonts w:cs="Times New Roman" w:ascii="Times New Roman" w:hAnsi="Times New Roman"/>
          <w:sz w:val="28"/>
          <w:szCs w:val="28"/>
        </w:rPr>
        <w:t xml:space="preserve"> Мои друзья загадки будут загадывать, а вы постарайтесь их отгадать. (скоморох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Как сажа черна, как сметана б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юблю всем в лесу стрекотать где была.  (соро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идели вы меня не раз, скачу я в двух шагах от в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рик, чирик. Кто к этой песенке привык?   (вороб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артист, а голосист. Не ездок, а шпоры уног.  (пету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За деревьями, кустами промелькнуло быстро плам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мелькнуло, пробежало, но ни дыма, ни пожара.  (лис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Не барашек и не кот носит шубу кругл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уба серая для лета, для зимы другого цвета.     (заяц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Кто в лесу глухом живёт? Неуклюжий, косолап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ест малину, мёд, а зимой сосёт он лапу.    (медве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. Масленицу провожаем весну, красную встреча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стья погостилась, с зимушкой простила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крыш капели, грачи прилет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робьи чирикают, они весну клик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начало земледельческих рабо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леница.</w:t>
      </w:r>
      <w:r>
        <w:rPr>
          <w:rFonts w:cs="Times New Roman" w:ascii="Times New Roman" w:hAnsi="Times New Roman"/>
          <w:sz w:val="28"/>
          <w:szCs w:val="28"/>
        </w:rPr>
        <w:t xml:space="preserve"> А знаете ли вы, пословицы о труд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ин.</w:t>
      </w:r>
      <w:r>
        <w:rPr>
          <w:rFonts w:cs="Times New Roman" w:ascii="Times New Roman" w:hAnsi="Times New Roman"/>
          <w:sz w:val="28"/>
          <w:szCs w:val="28"/>
        </w:rPr>
        <w:t xml:space="preserve"> Я начну пословицу а вы её продолжи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ченье -  свет, а …      (не ученье –ть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ь сани летом, а…   (телегу зимо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е красна изба углами, а…   (красна пирога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маленькое дело, ..   (лучше большого бездель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иди сложа руки, не …   (будет и ску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руд человека кормит, а …    (лень порти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д лежачий камень и …    (вода не течё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леница.</w:t>
      </w:r>
      <w:r>
        <w:rPr>
          <w:rFonts w:cs="Times New Roman" w:ascii="Times New Roman" w:hAnsi="Times New Roman"/>
          <w:sz w:val="28"/>
          <w:szCs w:val="28"/>
        </w:rPr>
        <w:t xml:space="preserve"> Хорошую встречу и добрые проводы вы мне подготови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ин.</w:t>
      </w:r>
      <w:r>
        <w:rPr>
          <w:rFonts w:cs="Times New Roman" w:ascii="Times New Roman" w:hAnsi="Times New Roman"/>
          <w:sz w:val="28"/>
          <w:szCs w:val="28"/>
        </w:rPr>
        <w:t xml:space="preserve"> Да здорово! Даю я слово зима уж уступить гото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йка.</w:t>
      </w:r>
      <w:r>
        <w:rPr>
          <w:rFonts w:cs="Times New Roman" w:ascii="Times New Roman" w:hAnsi="Times New Roman"/>
          <w:sz w:val="28"/>
          <w:szCs w:val="28"/>
        </w:rPr>
        <w:t xml:space="preserve"> Но мы ещё не поигр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: «посади и собери картофе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делятся на две команды. Каждая команда получает ведро с картофеле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коморох</w:t>
      </w:r>
      <w:r>
        <w:rPr>
          <w:rFonts w:cs="Times New Roman" w:ascii="Times New Roman" w:hAnsi="Times New Roman"/>
          <w:sz w:val="28"/>
          <w:szCs w:val="28"/>
        </w:rPr>
        <w:t>: Ваша задача первый участник садит картофель, то есть разлаживает по одному в ряд и возвращается. Второй собирает. Та команда, которая быстрее соберёт картофель   без потерь   считается победительниц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, ребята, проводим масленицу, чтоб она ушла и зиму за собой ув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Ты прощай, прощай наша маслен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ы прощай наша широкая нам тебя провожать, а весну встре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УХ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оводили мы нашу масленицу</w:t>
      </w:r>
      <w:bookmarkStart w:id="2" w:name="_Hlk119746210"/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На смену масленице приходит весна. Начинается великий пост. Начинаются весенние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выходят на улицу, где заранее приготовлена площадка с чучелом масленицы, выстраиваются вокруг чучел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й играй гармош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не груст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, весна, скоре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 прочь от нас гон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олнцем и блинами-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Масленица с нам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чучело сжига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иму провожат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жигается чучело Маслениц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.Агапова И.А., Давыдова М.А. Фольклорные праздники в школе. Осень и зима: сценарии праздничных мероприятий в начальных и средних классах. Волгоград. Учитель. 2008.-269 с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Авторы/составители: Бударина Т.А., Маркеева О.А. Знакомство детей с русским народным творчеством. СПб «ДЕТСТВО-ПРЕСС», 2001.-400 с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Авторы/составители Жиренко Л.Н., Яровая Л.Н., Кочергина А.В., Обухова Л.А., Гайдина Л,И. М.: ВАКО, 2007.- 256 с. Внеклассные мероприятия. Изд 3-е, переработанное и дополненно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вторы/составители: Прокофьева Е.С., Игнатьева Л.Н., Левина А.С. Пусть будет праздник! Игры, викторины, развлекательные программы. Волгоград: Учитель, 2008. -191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StrongEmphasis">
    <w:name w:val="Strong"/>
    <w:qFormat/>
    <w:rPr>
      <w:b/>
      <w:bCs/>
      <w:color w:val="000000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i/>
      <w:iCs/>
    </w:rPr>
  </w:style>
  <w:style w:type="character" w:styleId="5">
    <w:name w:val="Заголовок 5 Знак"/>
    <w:qFormat/>
    <w:rPr>
      <w:color w:val="2E74B5"/>
    </w:rPr>
  </w:style>
  <w:style w:type="character" w:styleId="6">
    <w:name w:val="Заголовок 6 Знак"/>
    <w:qFormat/>
    <w:rPr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6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tyle7">
    <w:name w:val="Подзаголовок Знак"/>
    <w:qFormat/>
    <w:rPr>
      <w:color w:val="5A5A5A"/>
      <w:spacing w:val="15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Выделенная цитата Знак"/>
    <w:qFormat/>
    <w:rPr>
      <w:i/>
      <w:iCs/>
      <w:color w:val="5B9BD5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Сильное выделение"/>
    <w:qFormat/>
    <w:rPr>
      <w:i/>
      <w:iCs/>
      <w:color w:val="5B9BD5"/>
    </w:rPr>
  </w:style>
  <w:style w:type="character" w:styleId="Style11">
    <w:name w:val="Слабая ссылка"/>
    <w:qFormat/>
    <w:rPr>
      <w:smallCaps/>
      <w:color w:val="404040"/>
    </w:rPr>
  </w:style>
  <w:style w:type="character" w:styleId="Style12">
    <w:name w:val="Сильная ссылка"/>
    <w:qFormat/>
    <w:rPr>
      <w:b/>
      <w:bCs/>
      <w:smallCaps/>
      <w:color w:val="5B9BD5"/>
      <w:spacing w:val="5"/>
    </w:rPr>
  </w:style>
  <w:style w:type="character" w:styleId="Style13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33:00Z</dcterms:created>
  <dc:creator>Admin</dc:creator>
  <dc:description/>
  <cp:keywords/>
  <dc:language>en-US</dc:language>
  <cp:lastModifiedBy>Любовь Михайловна Балуева</cp:lastModifiedBy>
  <cp:lastPrinted>2009-03-11T20:33:00Z</cp:lastPrinted>
  <dcterms:modified xsi:type="dcterms:W3CDTF">2022-11-19T09:36:00Z</dcterms:modified>
  <cp:revision>12</cp:revision>
  <dc:subject/>
  <dc:title/>
</cp:coreProperties>
</file>