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стер-класс для родителей разновозрастной группы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shd w:fill="FFFFFF" w:val="clear"/>
        </w:rPr>
        <w:t>«Мы подарок маме покупать не станем»</w:t>
      </w:r>
    </w:p>
    <w:p>
      <w:pPr>
        <w:pStyle w:val="Normal"/>
        <w:jc w:val="right"/>
        <w:rPr/>
      </w:pPr>
      <w:r>
        <w:rPr>
          <w:bCs/>
          <w:i/>
          <w:iCs/>
          <w:sz w:val="28"/>
          <w:szCs w:val="28"/>
        </w:rPr>
        <w:t>(в рамках празднования Дня матери</w:t>
      </w:r>
      <w:r>
        <w:rPr>
          <w:bCs/>
          <w:i/>
          <w:iCs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rStyle w:val="Appleconvertedspac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Цель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color w:val="333333"/>
        </w:rPr>
      </w:pPr>
      <w:r>
        <w:rPr>
          <w:color w:val="333333"/>
          <w:sz w:val="28"/>
          <w:szCs w:val="28"/>
          <w:shd w:fill="FFFFFF" w:val="clear"/>
        </w:rPr>
        <w:t>Создать условия для совместной деятельности детей, родителей и воспитателя.</w:t>
      </w:r>
    </w:p>
    <w:p>
      <w:pPr>
        <w:pStyle w:val="Normal"/>
        <w:jc w:val="both"/>
        <w:rPr>
          <w:rStyle w:val="Appleconvertedspace"/>
          <w:b/>
          <w:b/>
          <w:color w:val="000000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Задачи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  <w:sz w:val="28"/>
          <w:szCs w:val="28"/>
          <w:shd w:fill="FFFFFF" w:val="clear"/>
        </w:rPr>
        <w:t xml:space="preserve">Познакомить детей и родителей с изготовлением цветка из бумаги в технике оригами. Развивать внимание, воображение, аккуратность.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Обучать детей различным приемам работы с бумагой, умению следовать устным инструкциям, оперировать понятиями, обозначающие пространственные характеристики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оспитывать у детей усидчивость, терпение, мелкую моторику,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глазомер, художественный вкус и творческие способности.</w:t>
      </w:r>
      <w:r>
        <w:rPr>
          <w:rStyle w:val="Appleconvertedspace"/>
          <w:rFonts w:cs="Arial" w:ascii="Arial" w:hAnsi="Arial"/>
          <w:color w:val="333333"/>
          <w:sz w:val="23"/>
          <w:szCs w:val="23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Учиться понимать друг друга. Обсуждать процесс совместной деятельности и оценивать результат.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Воспитывать культуру труда, коммуникативные способности детей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Создать предпраздничное настроение.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</w:p>
    <w:p>
      <w:pPr>
        <w:pStyle w:val="Normal"/>
        <w:ind w:left="113" w:hanging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Материалы и оборудование</w:t>
      </w:r>
      <w:r>
        <w:rPr>
          <w:color w:val="000000"/>
          <w:sz w:val="28"/>
          <w:szCs w:val="28"/>
          <w:shd w:fill="FFFFFF" w:val="clear"/>
        </w:rPr>
        <w:t xml:space="preserve">: схемы изготовления цветка; бумага разных цветов, </w:t>
      </w:r>
      <w:r>
        <w:rPr>
          <w:color w:val="333333"/>
          <w:sz w:val="28"/>
          <w:szCs w:val="28"/>
          <w:shd w:fill="FFFFFF" w:val="clear"/>
        </w:rPr>
        <w:t>ножницы на каждого участника, фломастеры; простые карандаши, клей ПВА (можно использовать клей-карандаш); клеенки на столы.</w:t>
      </w:r>
    </w:p>
    <w:p>
      <w:pPr>
        <w:pStyle w:val="Normal"/>
        <w:ind w:left="113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Ход мероприяти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ма – это не только та женщина, что родила. Это самый близкий, добрый, мудрый человек в жизни каждого. Любовь ее не знает границ, она всегда будет рядом и поддержит в трудную минуту добрым словом и полезным советом. Даже в глубокой старости, каждый вспоминает маму только с любовью и теплотой в сердце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удивительно, что в мире существует прекрасный праздник, посвященный прекрасным женщинам, хранительницам очага – нашим мамам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временной России день Матери празднуют с 1999 года. С идеей о создании дня Матери в России, выступила на очередном заседании Правительства глава профильного комитета – Апарина А.В. Торжество дня Матери в РФ проводиться в последнее воскресенье ноября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Те, кто уже стал взрослым, обязательно приходят в отчий дом, чтобы порадовать маму своим визитом, окружить ее заботой и вниманием. Как правило, ко дню Матери готовятся концерты, выставки и другие массовые мероприятия. </w:t>
      </w:r>
    </w:p>
    <w:p>
      <w:pPr>
        <w:pStyle w:val="Heading2"/>
        <w:shd w:fill="FFFFFF" w:val="clear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празднуют день Матери в различных странах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ще со времен Древних Греков известен культ матери. Все поклонялись перед матерью богов Геей. Для этого выделялся определенный день, в который проводились жертвенные ритуалы и праздничные шествия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ревние кельты чествовали богиню – мать Бриджит. У жителей Рима был обычай в течение трех дней ранней весной воспевать прародительницу всех богов по имени Кибеле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онце 17 века английским монархом Генрихом издан указ, что во время Великого поста, каждое второе воскресенье – мамино. В это время, каждый, кто уже самостоятельно зарабатывает, обязан навестить маму, преподнести ей дары, приобретенные за личные средства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В станах Европы, матерей чествуют в конце марта. В Польше мамы получают поздравления чуть позже – в последнюю неделю мая. Наряду с поздравлениями, цветами и сюрпризами, у многих народов существуют определенные традиции празднования дня матери. Так в Америке, те, чьи мамы уже ушли в мир иной прикалывают на свою одежду белые гвоздики, тем самым они говорят, что помнят и любят своих мам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Эстонии день Матери – государственный выходной, и в этот день на фасаде каждого здания вывешивается национальный флаг. Финны воздвигли монумент матери. Теперь каждый год, любой, кто захочет, может возложить букеты к памятнику, который располагается на главной улице в Хельсинки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лись специальные социологические исследования, согласно которым день Матери включен в число наиболее популярных среди населения торжеств. И это не случайно, очень трудно найти такого человека, который не любил бы свою мать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временном обществе нашей страны, празднование дня Матери еще только набирает свою популярность. Но с каждым годом празднования становятся все более масштабными. Каждый в этот день хочет сказать хоть несколько приятных слов для мамы, сделать сюрприз, преподнести подарок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ерегите своих мам!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ногие порой забывают о том, насколько это сложно быть мамой. Сколько любви, нежности, терпения, доброты и ласки нужно иметь в своем сердце, чтобы из маленького ребенка вырос порядочный, умный человек.</w:t>
      </w:r>
    </w:p>
    <w:p>
      <w:pPr>
        <w:pStyle w:val="Style13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день Матери хочется лишний раз напомнить о том, насколько бережно нужно относиться к мамам, ценить их и уважать. О того, насколько почитается мать в обществе можно судить о его благополучии и нравственности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 счастливой матери, вырастают успешные дети - это аксиома. Поэтому долг каждого из нас, сделать так, чтобы мамы всей страны почаще улыбались, чувствовали себя любимыми и были окружены вниманием и заботой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особенным вниманием относятся к этому дню в школах и детских садах.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год будущие и уже состоявшиеся мамы получают поздравления, букеты и приятные сюрпризы. Детки разных возрастов готовят для своих мам приятные сюрпризы. Совсем маленькие преподносят трогательные сувениры, сделанные самостоятельно. Вот и сегодня мы с вами тоже сделаем для мам небольшой сюрприз – открытку с изображением ЦВЕТКА, выполненного с использований приемов ори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867025" cy="3590925"/>
            <wp:effectExtent l="0" t="0" r="0" b="0"/>
            <wp:wrapSquare wrapText="bothSides"/>
            <wp:docPr id="1" name="DSCF9141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F9141a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берите круги одного или разных цветов (в зависимости от вашего жела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ожите каждый круг пополам. Это и будут лепестки будущего цвет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ачала приклеиваем стебелёк, затем серединку цвет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перь вокруг серединки приклеиваем лепестки. Клеем смазываем только одно половину лепест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ким же образом выполняем листики, приклеивая их к стебельку.</w:t>
      </w:r>
    </w:p>
    <w:p>
      <w:pPr>
        <w:pStyle w:val="Normal"/>
        <w:ind w:left="360" w:hanging="0"/>
        <w:jc w:val="center"/>
        <w:rPr/>
      </w:pPr>
      <w:r>
        <w:rPr/>
        <w:t>ЦВЕТОК ГОТОВ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113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56:00Z</dcterms:created>
  <dc:creator>МИРОНОВЫ</dc:creator>
  <dc:description/>
  <cp:keywords/>
  <dc:language>en-US</dc:language>
  <cp:lastModifiedBy>МИРОНОВЫ</cp:lastModifiedBy>
  <cp:lastPrinted>2016-12-20T11:29:00Z</cp:lastPrinted>
  <dcterms:modified xsi:type="dcterms:W3CDTF">2022-11-19T20:12:00Z</dcterms:modified>
  <cp:revision>5</cp:revision>
  <dc:subject/>
  <dc:title>Мастер-класс для родителей разновозрастной группы</dc:title>
</cp:coreProperties>
</file>