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АДМИНИСТРАЦИЯ МУНИЦИПАЛЬНОГО ОБРАЗОВАНИЯ</w:t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г. ПОКАЧИ</w:t>
      </w:r>
    </w:p>
    <w:p>
      <w:pPr>
        <w:pStyle w:val="Normal"/>
        <w:jc w:val="center"/>
        <w:rPr>
          <w:rFonts w:eastAsia="ヒラギノ角ゴ Pro W3;Times New Roman" w:cs="Mangal"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i/>
          <w:iCs/>
          <w:color w:val="000000"/>
          <w:kern w:val="2"/>
          <w:lang w:eastAsia="hi-IN" w:bidi="hi-IN"/>
        </w:rPr>
        <w:t>Муниципальное автономное учреждение</w:t>
      </w:r>
    </w:p>
    <w:p>
      <w:pPr>
        <w:pStyle w:val="Normal"/>
        <w:jc w:val="center"/>
        <w:rPr>
          <w:rFonts w:eastAsia="ヒラギノ角ゴ Pro W3;Times New Roman" w:cs="Mangal"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i/>
          <w:iCs/>
          <w:color w:val="000000"/>
          <w:kern w:val="2"/>
          <w:lang w:eastAsia="hi-IN" w:bidi="hi-IN"/>
        </w:rPr>
        <w:t>дополнительного образования</w:t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«ДЕТСКАЯ ШКОЛА ИСКУССТВ»</w:t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Times New Roman" w:cs="Times New Roman"/>
          <w:bCs/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Утверждаю</w:t>
      </w:r>
    </w:p>
    <w:p>
      <w:pPr>
        <w:pStyle w:val="Normal"/>
        <w:jc w:val="right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Директор МАУДО «ДШИ»</w:t>
      </w:r>
    </w:p>
    <w:p>
      <w:pPr>
        <w:pStyle w:val="Normal"/>
        <w:jc w:val="right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______________О.В.Кнаус</w:t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Times New Roman" w:cs="Times New Roman"/>
          <w:bCs/>
          <w:color w:val="000000"/>
          <w:kern w:val="2"/>
          <w:lang w:eastAsia="hi-IN" w:bidi="hi-IN"/>
        </w:rPr>
        <w:t xml:space="preserve">                                                                                                        </w:t>
      </w: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«__»___________2022 года</w:t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ДОПОЛНИТЕЛЬНАЯ ОБЩЕРАЗВИВАЮЩАЯ ПРОГРАММА</w:t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В ОБЛАСТИ МУЗЫКАЛЬНОГО ИСКУССТВА</w:t>
      </w:r>
    </w:p>
    <w:p>
      <w:pPr>
        <w:pStyle w:val="Normal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по учебному предмету</w:t>
      </w:r>
    </w:p>
    <w:p>
      <w:pPr>
        <w:pStyle w:val="Normal"/>
        <w:jc w:val="center"/>
        <w:rPr>
          <w:rFonts w:eastAsia="ヒラギノ角ゴ Pro W3;Times New Roman" w:cs="Mangal"/>
          <w:b/>
          <w:b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lang w:eastAsia="hi-IN" w:bidi="hi-IN"/>
        </w:rPr>
        <w:t>«МУЗИЦИРОВАНИЕ»</w:t>
      </w:r>
    </w:p>
    <w:p>
      <w:pPr>
        <w:pStyle w:val="Normal"/>
        <w:jc w:val="center"/>
        <w:rPr>
          <w:rFonts w:eastAsia="ヒラギノ角ゴ Pro W3;Times New Roman" w:cs="Mangal"/>
          <w:b/>
          <w:b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lang w:eastAsia="hi-IN" w:bidi="hi-IN"/>
        </w:rPr>
        <w:t>ОХП и ВИ</w:t>
      </w:r>
    </w:p>
    <w:p>
      <w:pPr>
        <w:pStyle w:val="Normal"/>
        <w:jc w:val="center"/>
        <w:rPr>
          <w:rFonts w:eastAsia="ヒラギノ角ゴ Pro W3;Times New Roman" w:cs="Mangal"/>
          <w:b/>
          <w:b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lang w:eastAsia="hi-IN" w:bidi="hi-IN"/>
        </w:rPr>
        <w:t>(на 5 лет)</w:t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hi-IN" w:bidi="hi-IN"/>
        </w:rPr>
        <w:t xml:space="preserve">   </w:t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                        </w:t>
      </w: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Преподаватель</w:t>
      </w:r>
    </w:p>
    <w:p>
      <w:pPr>
        <w:pStyle w:val="Normal"/>
        <w:jc w:val="right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Адвахова Анастасия Константиновна</w:t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>
          <w:rFonts w:eastAsia="ヒラギノ角ゴ Pro W3;Times New Roman" w:cs="Mangal"/>
          <w:bCs/>
          <w:color w:val="000000"/>
          <w:kern w:val="2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lang w:eastAsia="hi-IN" w:bidi="hi-IN"/>
        </w:rPr>
        <w:t>Покачи – 2022г.</w:t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ヒラギノ角ゴ Pro W3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  <w:t>Программа «Музицирование» с уровнем реализации полного курса 5 лет для обучения детей на отделении хорового пения и вокального исполнительства школы прошла внутреннюю экспертизу на заседании фортепианного отдела 23 мая 2022 года протокол №10, рекомендована Педагогическому совету школы для рассмотрения в качестве рабочей образовательной программы преподавателя Адваховой Анастасии Константиновны на 2022-2023 учебный год.</w:t>
      </w:r>
    </w:p>
    <w:p>
      <w:pPr>
        <w:pStyle w:val="Normal"/>
        <w:ind w:firstLine="708"/>
        <w:jc w:val="both"/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  <w:t>Программа «Музицирование» с уровнем реализации полного курса 5 лет для обучения детей на отделении хорового пения и вокального исполнительства рассмотрена на заседании Педагогического совета школы  26 мая 2022 года протокол №5 рекомендована директору школы для утверждения в качестве рабочей образовательной программы на 2022-2023 учебный год преподавателя Адваховой Анастасии Константиновны.</w:t>
      </w:r>
    </w:p>
    <w:p>
      <w:pPr>
        <w:pStyle w:val="Normal"/>
        <w:ind w:firstLine="708"/>
        <w:jc w:val="both"/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rFonts w:eastAsia="Calibri" w:cs="Mangal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Mangal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ояснительная записка</w:t>
      </w:r>
    </w:p>
    <w:p>
      <w:pPr>
        <w:pStyle w:val="Normal"/>
        <w:spacing w:lineRule="auto" w:line="360"/>
        <w:ind w:left="-567" w:hanging="0"/>
        <w:rPr/>
      </w:pPr>
      <w:r>
        <w:rPr>
          <w:rFonts w:eastAsia="Times New Roman"/>
          <w:b/>
          <w:i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 xml:space="preserve">1.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 xml:space="preserve">Характеристика учебного предмета, его место и роль в </w:t>
      </w:r>
    </w:p>
    <w:p>
      <w:pPr>
        <w:pStyle w:val="Normal"/>
        <w:spacing w:lineRule="auto" w:line="360"/>
        <w:ind w:left="-567" w:hanging="0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i/>
          <w:kern w:val="2"/>
          <w:sz w:val="28"/>
          <w:szCs w:val="28"/>
          <w:lang w:eastAsia="hi-IN" w:bidi="hi-IN"/>
        </w:rPr>
        <w:t xml:space="preserve">                 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образовательном процессе</w:t>
      </w:r>
    </w:p>
    <w:p>
      <w:pPr>
        <w:pStyle w:val="Normal"/>
        <w:ind w:left="-284" w:hanging="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Программа учебного предмета «Музицирование» на отделении хорового пения и вокального исполнительства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года № 191-01-39/-ГИ, а также с учетом многолетнего педагогического опыта в области исполнительства на фортепиано в детских школах искусств.</w:t>
      </w:r>
    </w:p>
    <w:p>
      <w:pPr>
        <w:pStyle w:val="Normal"/>
        <w:ind w:left="-284" w:hanging="0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истеме образовательных программ дополнительного музыкального образования детей  данная программа «Музицирование» на отделении хорового пения и вокального исполнительства имеет художественно-эстетическую направленность, включает в себя художественно-эстетическое воспитание и общее музыкальное образование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у с другими дисциплинами  учебного плана, предмет «Музицирование» является одним из звеньев музыкально-педагогического воспитания. В период обучения формируются зрительно-интеллектуальные и исполнительские навыки, эстетическое мировоззрение,  мышление, расширяется кругозор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программы связанна с необходимостью комплексного подхода  к процессу музыкального  образования и направлена на воспитания всесторонне подготовленного ученика.  Для учащихся отделения хорового пения и вокального исполнительства предмет «Музицирование» является  неотъемлемой частью в работе по специальности. Умение бегло читать, транспонировать и аккомпанировать стимулирует деятельность   хоровика и вокалиста. Также это касается и координации курса с циклом музыкально-теоретических дисциплин. Данная программа рекомендует включать в работу ознакомление с произведениями  тех композиторов и музыкальных направлений, которые изучаются  по музыкальной литературе. Координируя предмет «Музицирование» с предметом «Сольфеджио», можно использовать такие учебные блоки, как чтение с листа аккомпанемента с пением солирующей партии. Так, в  одновременном чтении с листа партии солиста и аккомпанемента, учащиеся, воспроизводя голосом партию солиста, закрепляют интонационные навыки, развивают гармонический слух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Слияние всех музыкальных дисциплин в единый процесс обучения способствует развитию музыкального мышления, образного представления и воображения, осознанного восприятия музыкальных познаний на основе мыслительных действий самого учащегося,  применение полученных знаний и умений на практике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В комплексе образовательных программ Дополнительного музыкального образования детей, программа «Музицирование» на вокально-хоровом отделении имеет художественно-эстетическую </w:t>
      </w:r>
      <w:r>
        <w:rPr>
          <w:b/>
          <w:i/>
          <w:sz w:val="28"/>
          <w:szCs w:val="28"/>
        </w:rPr>
        <w:t xml:space="preserve">направленность, </w:t>
      </w:r>
      <w:r>
        <w:rPr>
          <w:sz w:val="28"/>
          <w:szCs w:val="28"/>
        </w:rPr>
        <w:t xml:space="preserve">включает  художественно-эстетическое воспитание и общее музыкальное образование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Новизна  </w:t>
      </w:r>
      <w:r>
        <w:rPr>
          <w:sz w:val="28"/>
          <w:szCs w:val="28"/>
        </w:rPr>
        <w:t xml:space="preserve">программы заключается в том, что предмет «Музицирование»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рается на специфику обучения отделения хорового пения и вокального исполнитель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ординирован с циклом музыкально-теоретических дисциплин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ает такие учебные блоки, как транспонирование, ансамблевое чтение с лис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ает  национально-региональный компонент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 </w:t>
      </w:r>
      <w:r>
        <w:rPr>
          <w:sz w:val="28"/>
          <w:szCs w:val="28"/>
        </w:rPr>
        <w:t>программы определяется решением художественно-эстетических, духовно-нравственных задач, которые отражены: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Законе РФ «Об образовании»;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дополнительного образовании до 2010 года;</w:t>
      </w:r>
    </w:p>
    <w:p>
      <w:pPr>
        <w:pStyle w:val="Normal"/>
        <w:numPr>
          <w:ilvl w:val="0"/>
          <w:numId w:val="45"/>
        </w:numPr>
        <w:ind w:left="-284" w:hanging="0"/>
        <w:jc w:val="both"/>
        <w:rPr/>
      </w:pPr>
      <w:r>
        <w:rPr>
          <w:sz w:val="28"/>
          <w:szCs w:val="28"/>
        </w:rPr>
        <w:t xml:space="preserve">В Государственном Стандарте воспитания; 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развития художественного образования РФ;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коне ХМАО-Югры «О национально-региональном компоненте Государственных образовательных стандартов ХМАО-Югры» (от 16.03.2005 г.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дагогическая </w:t>
      </w:r>
      <w:r>
        <w:rPr>
          <w:b/>
          <w:i/>
          <w:sz w:val="28"/>
          <w:szCs w:val="28"/>
        </w:rPr>
        <w:t xml:space="preserve">целесообразность </w:t>
      </w:r>
      <w:r>
        <w:rPr>
          <w:sz w:val="28"/>
          <w:szCs w:val="28"/>
        </w:rPr>
        <w:t xml:space="preserve">программы заключается в ее обще-развивающем характере обучения и воспитании музыкально-художественного вкуса, мышления, идейно-эстетического мировоззрения; в расширении репертуара. </w:t>
      </w:r>
    </w:p>
    <w:p>
      <w:pPr>
        <w:pStyle w:val="Normal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>2.</w:t>
      </w:r>
      <w:r>
        <w:rPr>
          <w:rFonts w:eastAsia="SimSun;宋体"/>
          <w:i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b/>
          <w:i/>
          <w:color w:val="00000A"/>
          <w:kern w:val="2"/>
          <w:sz w:val="28"/>
          <w:szCs w:val="28"/>
          <w:lang w:eastAsia="hi-IN" w:bidi="hi-IN"/>
        </w:rPr>
        <w:t xml:space="preserve"> Срок реализации учебного предмета «Музицирование»</w:t>
      </w:r>
    </w:p>
    <w:p>
      <w:pPr>
        <w:pStyle w:val="Normal"/>
        <w:numPr>
          <w:ilvl w:val="0"/>
          <w:numId w:val="46"/>
        </w:numPr>
        <w:ind w:left="-284" w:hanging="0"/>
        <w:jc w:val="both"/>
        <w:rPr/>
      </w:pPr>
      <w:r>
        <w:rPr>
          <w:sz w:val="28"/>
          <w:szCs w:val="28"/>
        </w:rPr>
        <w:t>Настоящая программа  адресова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мся отделения хорового пения и вокального исполнительства  в возрасте 7-11, 8-12 лет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Сроки реализации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5 лет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>Занятия проводятся по 0,5 часа в неделю в форме индивидуальных уроков, которые организуются интегрировано  с комплексом музыкально-теоретического цикла; включают педагогику сотрудничеств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ascii="Arial" w:hAnsi="Arial" w:eastAsia="SimSun;宋体" w:cs="Mangal"/>
          <w:b/>
          <w:b/>
          <w:i/>
          <w:i/>
          <w:kern w:val="2"/>
          <w:lang w:eastAsia="hi-IN" w:bidi="hi-IN"/>
        </w:rPr>
      </w:pPr>
      <w:r>
        <w:rPr>
          <w:rFonts w:eastAsia="Times New Roman"/>
          <w:b/>
          <w:i/>
          <w:kern w:val="2"/>
          <w:sz w:val="28"/>
          <w:szCs w:val="28"/>
          <w:lang w:eastAsia="hi-IN" w:bidi="hi-IN"/>
        </w:rPr>
        <w:t xml:space="preserve">    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>3.</w:t>
      </w:r>
      <w:r>
        <w:rPr>
          <w:rFonts w:eastAsia="SimSun;宋体" w:cs="Mangal" w:ascii="Arial" w:hAnsi="Arial"/>
          <w:b/>
          <w:i/>
          <w:kern w:val="2"/>
          <w:lang w:eastAsia="hi-IN" w:bidi="hi-IN"/>
        </w:rPr>
        <w:t xml:space="preserve"> </w:t>
      </w:r>
      <w:r>
        <w:rPr>
          <w:rFonts w:eastAsia="SimSun;宋体" w:cs="Mangal"/>
          <w:b/>
          <w:i/>
          <w:color w:val="00000A"/>
          <w:kern w:val="2"/>
          <w:sz w:val="28"/>
          <w:szCs w:val="28"/>
          <w:lang w:eastAsia="hi-IN" w:bidi="hi-IN"/>
        </w:rPr>
        <w:t>Объем учебного времени, предусмотренный на реализацию учебного предмета</w:t>
      </w:r>
    </w:p>
    <w:p>
      <w:pPr>
        <w:pStyle w:val="Normal"/>
        <w:suppressAutoHyphens w:val="false"/>
        <w:spacing w:lineRule="atLeast" w:line="40"/>
        <w:ind w:left="-284" w:hanging="0"/>
        <w:rPr>
          <w:rFonts w:ascii="Arial" w:hAnsi="Arial" w:eastAsia="Calibri" w:cs="Mangal"/>
          <w:b/>
          <w:b/>
          <w:i/>
          <w:i/>
          <w:kern w:val="2"/>
          <w:sz w:val="28"/>
          <w:szCs w:val="28"/>
          <w:lang w:eastAsia="en-US" w:bidi="hi-IN"/>
        </w:rPr>
      </w:pPr>
      <w:r>
        <w:rPr>
          <w:rFonts w:eastAsia="Calibri" w:cs="Mangal" w:ascii="Arial" w:hAnsi="Arial"/>
          <w:b/>
          <w:i/>
          <w:kern w:val="2"/>
          <w:sz w:val="28"/>
          <w:szCs w:val="28"/>
          <w:lang w:eastAsia="en-US" w:bidi="hi-IN"/>
        </w:rPr>
      </w:r>
    </w:p>
    <w:tbl>
      <w:tblPr>
        <w:tblW w:w="9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58"/>
        <w:gridCol w:w="709"/>
        <w:gridCol w:w="708"/>
        <w:gridCol w:w="851"/>
        <w:gridCol w:w="850"/>
        <w:gridCol w:w="1169"/>
        <w:gridCol w:w="126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бного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мета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емкость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часах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пределение по годам обучения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-й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-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-й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-й клас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-й класс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иц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удиторные занятия (в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tLeast" w:line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555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недель аудиторных зан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ах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едельная нагрузка в часах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0" w:after="200"/>
        <w:rPr>
          <w:rFonts w:eastAsia="SimSun;宋体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color w:val="000000"/>
          <w:kern w:val="2"/>
          <w:sz w:val="28"/>
          <w:szCs w:val="28"/>
          <w:lang w:eastAsia="hi-IN" w:bidi="hi-IN"/>
        </w:rPr>
        <w:t>4.Сведения о затратах учебного времени</w:t>
      </w:r>
      <w:r>
        <w:rPr>
          <w:rFonts w:eastAsia="SimSun;宋体"/>
          <w:i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редусмотренного на освоение учебного предмета «Фортепиано», на максимальную, самостоятельную нагрузку обучающихся и аудиторные занятия.</w:t>
      </w:r>
    </w:p>
    <w:p>
      <w:pPr>
        <w:pStyle w:val="Normal"/>
        <w:ind w:left="-284" w:hanging="0"/>
        <w:rPr/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, предусмотренного на учебный предмет.</w:t>
      </w:r>
    </w:p>
    <w:p>
      <w:pPr>
        <w:pStyle w:val="Normal"/>
        <w:ind w:left="-284" w:hanging="0"/>
        <w:jc w:val="both"/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hi-IN" w:bidi="hi-IN"/>
        </w:rPr>
        <w:t xml:space="preserve">       </w:t>
      </w: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Объем времени на самостоятельную работу обучающихся определяет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ind w:left="-284" w:hanging="0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Учебный материал распределяется по годам обучения – классам. Каждый класс имеет свои дидактические задачи и объем времени, предусмотренный для освоения учебного материала.</w:t>
      </w:r>
    </w:p>
    <w:p>
      <w:pPr>
        <w:pStyle w:val="Normal"/>
        <w:spacing w:lineRule="auto" w:line="360"/>
        <w:ind w:left="-284" w:hanging="0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false"/>
        <w:spacing w:lineRule="atLeast" w:line="40"/>
        <w:ind w:left="-284" w:hanging="0"/>
        <w:rPr>
          <w:rFonts w:eastAsia="Calibri" w:cs="Mangal"/>
          <w:b/>
          <w:b/>
          <w:kern w:val="2"/>
          <w:sz w:val="28"/>
          <w:szCs w:val="28"/>
          <w:lang w:eastAsia="en-US" w:bidi="hi-IN"/>
        </w:rPr>
      </w:pPr>
      <w:r>
        <w:rPr>
          <w:rFonts w:eastAsia="Calibri" w:cs="Mangal"/>
          <w:b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ind w:left="-284" w:hanging="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i/>
          <w:color w:val="000000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widowControl w:val="false"/>
        <w:ind w:left="-284" w:hanging="0"/>
        <w:jc w:val="both"/>
        <w:rPr>
          <w:rFonts w:eastAsia="SimSun;宋体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i/>
          <w:color w:val="000000"/>
          <w:kern w:val="2"/>
          <w:sz w:val="28"/>
          <w:szCs w:val="28"/>
          <w:lang w:eastAsia="hi-IN" w:bidi="hi-IN"/>
        </w:rPr>
        <w:t xml:space="preserve">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 xml:space="preserve">5.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Форма проведения учебных аудиторных занятий: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индивидуальная, </w:t>
      </w:r>
    </w:p>
    <w:p>
      <w:pPr>
        <w:pStyle w:val="Normal"/>
        <w:ind w:left="-28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рекомендуемая продолжительность урока - 40 минут.</w:t>
      </w:r>
    </w:p>
    <w:p>
      <w:pPr>
        <w:pStyle w:val="Normal"/>
        <w:ind w:left="-284" w:hanging="0"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 xml:space="preserve">Индивидуальная форма занятий позволяет преподавателю построить содержание программы в соответствии с особенностями развития каждого ученика. </w:t>
      </w:r>
    </w:p>
    <w:p>
      <w:pPr>
        <w:pStyle w:val="Normal"/>
        <w:suppressAutoHyphens w:val="false"/>
        <w:spacing w:lineRule="auto" w:line="276" w:before="0" w:after="200"/>
        <w:ind w:left="-284" w:hanging="0"/>
        <w:jc w:val="both"/>
        <w:rPr>
          <w:rFonts w:eastAsia="ヒラギノ角ゴ Pro W3;Times New Roman" w:cs="Arial"/>
          <w:color w:val="000000"/>
          <w:kern w:val="2"/>
          <w:sz w:val="22"/>
          <w:szCs w:val="22"/>
          <w:lang w:eastAsia="en-US" w:bidi="hi-IN"/>
        </w:rPr>
      </w:pPr>
      <w:r>
        <w:rPr>
          <w:rFonts w:eastAsia="ヒラギノ角ゴ Pro W3;Times New Roman" w:cs="Arial"/>
          <w:color w:val="000000"/>
          <w:kern w:val="2"/>
          <w:sz w:val="22"/>
          <w:szCs w:val="22"/>
          <w:lang w:eastAsia="en-US" w:bidi="hi-IN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eastAsia="Times New Roman"/>
          <w:b/>
          <w:i/>
          <w:kern w:val="2"/>
          <w:sz w:val="28"/>
          <w:szCs w:val="28"/>
          <w:lang w:eastAsia="hi-IN" w:bidi="hi-IN"/>
        </w:rPr>
        <w:t xml:space="preserve">            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 xml:space="preserve">6.    </w:t>
      </w:r>
      <w:r>
        <w:rPr>
          <w:rFonts w:eastAsia="Helvetica"/>
          <w:b/>
          <w:i/>
          <w:kern w:val="2"/>
          <w:sz w:val="28"/>
          <w:szCs w:val="28"/>
          <w:lang w:eastAsia="hi-IN" w:bidi="hi-IN"/>
        </w:rPr>
        <w:t>Цели и задачи учебного предмета «Музицирование»</w:t>
      </w:r>
    </w:p>
    <w:p>
      <w:pPr>
        <w:pStyle w:val="Normal"/>
        <w:ind w:left="-284" w:hanging="0"/>
        <w:jc w:val="both"/>
        <w:rPr>
          <w:rFonts w:eastAsia="Helvetica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Helvetica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Целью </w:t>
      </w:r>
      <w:r>
        <w:rPr>
          <w:sz w:val="28"/>
          <w:szCs w:val="28"/>
        </w:rPr>
        <w:t>программы является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общение к свободному, спонтанному музицированию на рояле в самых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х формах проявления этой творческой деятельност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быстрая ориентация в тональностях, развитие определённых технических навыков во время исполнения гамм и упражнений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самых важных творческих навыков музыканта-исполнителя – исполнение музыки с листа, подбор аккомпанемента, транспонирование, владение различными способами фактурной игры, слушание музыки и умение слышать (подбирать)музыку, освоение навыка записи музыкального материала, который рождается у юного музыканта как художественный  образ  в результате импровизации(«музыкального конструирования»)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 основе вышесказанного - формирование музыкальных способностей и интересов учащегося, воспитание хорошего музыкального вкус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это будет способствовать развитию духовных качеств учащегося. Общение с музыкой облагораживает и возвышает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Образователь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учения включают в себ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своение различных творческих навыков музицирования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лучение базовых знаний по музыкальной теори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менение теоретических знаний на практике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ращивание темпа в практической деятельности на уроках музицирования;</w:t>
      </w:r>
    </w:p>
    <w:p>
      <w:pPr>
        <w:pStyle w:val="Normal"/>
        <w:ind w:left="-284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ершенствование в практической музыкально-творческой деятельности без помощи преподавателя;</w:t>
      </w: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ind w:left="-284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/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  <w:t>7.  Обоснование структуры учебного предмета «Музицирование»</w:t>
      </w:r>
    </w:p>
    <w:p>
      <w:pPr>
        <w:pStyle w:val="Normal"/>
        <w:ind w:left="-567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/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 xml:space="preserve">Обоснованием структуры программы являются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екомендации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года № 191-01-39/-ГИ</w:t>
      </w: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Программа содержит  следующие разделы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1134" w:leader="none"/>
        </w:tabs>
        <w:suppressAutoHyphens w:val="false"/>
        <w:spacing w:lineRule="auto" w:line="276" w:before="0" w:after="200"/>
        <w:ind w:left="-284" w:hanging="0"/>
        <w:contextualSpacing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сведения о затратах учебного времени, предусмотренного на освоение</w:t>
      </w:r>
    </w:p>
    <w:p>
      <w:pPr>
        <w:pStyle w:val="Normal"/>
        <w:tabs>
          <w:tab w:val="clear" w:pos="708"/>
          <w:tab w:val="left" w:pos="993" w:leader="none"/>
        </w:tabs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требования к уровню подготовк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формы и методы контроля, система оцен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методическое обеспечение учебного процесса.</w:t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В соответствии с данными направлениями строится основной раздел программы "Содержание учебного предмета".</w:t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8.  Методы обучения</w:t>
      </w:r>
    </w:p>
    <w:p>
      <w:pPr>
        <w:pStyle w:val="Normal"/>
        <w:ind w:left="-284" w:hanging="0"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В музыкальной педагогике применяется комплекс методов обучения. Индивидуальное обучение неразрывно связано с воспитанием ученика, с учетом его возрастных и психологических особенностей.</w:t>
      </w:r>
    </w:p>
    <w:p>
      <w:pPr>
        <w:pStyle w:val="Normal"/>
        <w:ind w:left="-284" w:hanging="0"/>
        <w:jc w:val="both"/>
        <w:rPr/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словесный (объяснение, беседа, рассказ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наглядно-слуховой (показ, наблюдение, демонстрация пианистических прием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практический (работа на инструменте, упражн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аналитический (сравнения и обобщения, развитие логического мышл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эмоциональный (подбор ассоциаций, образов, художественные впечатления).</w:t>
      </w:r>
    </w:p>
    <w:p>
      <w:pPr>
        <w:pStyle w:val="Normal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/>
      </w:pPr>
      <w:r>
        <w:rPr>
          <w:rFonts w:eastAsia="Helvetica" w:cs="Mangal"/>
          <w:color w:val="00000A"/>
          <w:kern w:val="2"/>
          <w:sz w:val="28"/>
          <w:szCs w:val="28"/>
          <w:lang w:eastAsia="hi-IN" w:bidi="hi-IN"/>
        </w:rPr>
        <w:t>Индивидуальный метод обучения позволяет найти более точный и  психологически верный подход к каждому ученику и выбрать наиболее подходящий метод обучения.</w:t>
      </w:r>
    </w:p>
    <w:p>
      <w:pPr>
        <w:pStyle w:val="Normal"/>
        <w:ind w:left="-284" w:hanging="0"/>
        <w:jc w:val="both"/>
        <w:rPr/>
      </w:pPr>
      <w:r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  <w:t>Предложенные методы работы в рамках  программы являются наиболее продуктивными при реализации поставленных целей и задач учебного предмета.</w:t>
      </w:r>
    </w:p>
    <w:p>
      <w:pPr>
        <w:pStyle w:val="Normal"/>
        <w:ind w:left="-284" w:hanging="0"/>
        <w:jc w:val="both"/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реподаватель выступает одновременно и историком музыки, и теоретиком,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учителем сольфеджио, гармонии. Для эффективной работы преподавателю (особенно, если он не совмещает педагогическую деятельность с концертмейстерской практикой) рекомендуется самому регулярно совершенствовать собственные навыки музицирования, поскольку основной формой общения на уроке с учеником будет игра в ансамбле и личный показ-пример учителя. На начальном этапе обучения это придаст учащемуся уверенность и смелость в момент реализации своих творческих намерени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Вместе всегда веселее, и, как показывает практика, эффективнее. Со временем ученик, приобретая исполнительский опыт и укрепляя свои творческие силы, «вытеснит» педагога из процесса музицирования. Это и будет означать - образовательный курс успешно завершён с положительным результатом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А пока в учебной аудитории, где и проводится урок музицирования на фортепиано, создаются все условия для проведения занятия в атмосфере уважения к творческим опытам юного музыканта и поощрения его индивидуальных успехов. Только позитив и восхищение со стороны педагога могут способствовать благотворному творческому развитию навыков музицирования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орядок материала в момент обучения следует выстраивать в направлении от ознакомления музыкального материала к его творческому преобразованию. С каждым уроком задачи становятся всё более многообразными и интересным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Учебное время складывается в основном из практических часов. Теоретические сведения о теории музыки тут же реализуются на практике, через руки, прикасаясь к клавиатуре и отслеживая реальный звуковой результат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чебной дисциплине «Музицирование» преподаватель использует сво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чебники» с нотными примерами для игры с листа, транспонирования, темы и мелодии для подбора аккомпанемент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Очень важно периодически повторять то или иное, ранее выученное произведение с целью закрепить текст (по нотам или наизусть - по желанию ученика). Уважение к своему труду и труду композитора необходимо воспитывать с самого начала обучения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ьесы, составляющие основу начального этапа обучения, становятся благодатным материалом для дальнейших аранжировок с применением приобретённых навыков и умени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х домашних заданий нет. Поощряется добровольное желание юного  музыканта общение со своим музыкальным инструментом на доверительной основе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домашних условиях, ученику рекомендовано больше слушать музыку, читать книги и готовить что-либо своими руками (сюрпризы близким, подарки друзьям и родным, концертные номера и всё то, что украсит мир вокруг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rFonts w:eastAsia="Helvetica" w:cs="Mangal"/>
          <w:b/>
          <w:b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b/>
          <w:i/>
          <w:color w:val="00000A"/>
          <w:kern w:val="2"/>
          <w:sz w:val="28"/>
          <w:szCs w:val="28"/>
          <w:lang w:eastAsia="hi-IN" w:bidi="hi-IN"/>
        </w:rPr>
        <w:t>9.  Описание материально-технических условий реализации учебного предмета «Фортепиано»</w:t>
      </w:r>
    </w:p>
    <w:p>
      <w:pPr>
        <w:pStyle w:val="Normal"/>
        <w:ind w:left="-284" w:hanging="0"/>
        <w:jc w:val="both"/>
        <w:rPr/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Normal"/>
        <w:suppressAutoHyphens w:val="false"/>
        <w:spacing w:lineRule="atLeast" w:line="40" w:before="0" w:after="120"/>
        <w:ind w:left="-28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Учебные аудитории для занятий по предмету " Фортепиано" должны быть оснащены роялями или пианино.</w:t>
      </w:r>
    </w:p>
    <w:p>
      <w:pPr>
        <w:pStyle w:val="Normal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Необходимо наличие концертного зала с концертным роялем, библиотеки и фонотеки. Помещения должны быть со звукоизоляцией и своевременно ремонтироваться. Музыкальные инструменты должны регулярно  обслуживаться настройщиками (настройка, мелкий и капитальный ремонт).</w:t>
      </w:r>
    </w:p>
    <w:p>
      <w:pPr>
        <w:pStyle w:val="Normal"/>
        <w:spacing w:lineRule="auto" w:line="36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rPr/>
      </w:pPr>
      <w:r>
        <w:rPr>
          <w:rFonts w:eastAsia="Helvetica" w:cs="Mangal"/>
          <w:b/>
          <w:color w:val="000000"/>
          <w:kern w:val="2"/>
          <w:sz w:val="28"/>
          <w:szCs w:val="28"/>
          <w:lang w:val="en-US" w:eastAsia="hi-IN" w:bidi="hi-IN"/>
        </w:rPr>
        <w:t>II</w:t>
      </w:r>
      <w:r>
        <w:rPr>
          <w:rFonts w:eastAsia="Helvetica" w:cs="Mangal"/>
          <w:b/>
          <w:color w:val="000000"/>
          <w:kern w:val="2"/>
          <w:sz w:val="28"/>
          <w:szCs w:val="28"/>
          <w:lang w:eastAsia="hi-IN" w:bidi="hi-IN"/>
        </w:rPr>
        <w:t>.   Содержание учебного предмета "Музицирование"</w:t>
      </w:r>
    </w:p>
    <w:p>
      <w:pPr>
        <w:pStyle w:val="Normal"/>
        <w:ind w:left="-284" w:hanging="0"/>
        <w:rPr>
          <w:rFonts w:eastAsia="Helvetica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ind w:left="-284" w:hanging="0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1.Учебно-тематический пла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тем и разделов образовате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нотной грам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итм и сти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и и тона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Гармонические струк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узыкальная ф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зыкальные терм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ые средства музы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навыки музиц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ические структуры</w:t>
            </w:r>
          </w:p>
        </w:tc>
      </w:tr>
      <w:tr>
        <w:trPr>
          <w:trHeight w:val="1160" w:hRule="atLeast"/>
        </w:trPr>
        <w:tc>
          <w:tcPr>
            <w:tcW w:w="8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5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Пр   Примечание:</w:t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 тематическом плане представлены все те основные темы, изучение которых даёт положительный результат освоения учебной дисциплины «Музицирование»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возможно определить строгий порядок изучения тематического материала и точное количество времени, необходимое для теоретического осмысления и практического закрепления приобретаемых знани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разная сфера музыкальных произведений и технические задачи творческого материала определяют ход учебного процесса во времени.</w:t>
      </w:r>
    </w:p>
    <w:p>
      <w:pPr>
        <w:pStyle w:val="Normal"/>
        <w:spacing w:lineRule="auto" w:line="36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Geeza Pro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b/>
          <w:color w:val="000000"/>
          <w:kern w:val="2"/>
          <w:sz w:val="28"/>
          <w:szCs w:val="28"/>
          <w:lang w:eastAsia="hi-IN" w:bidi="hi-I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3"/>
        <w:gridCol w:w="4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Calibri"/>
              </w:rPr>
              <w:t>Название тем и раздел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Содержание тем и разде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ы нотной грамот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отная грамот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Гармонические структуры (анализ, аппликатурные принципы во время исполнения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Фактурные формулы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 формы (в первую очередь-просты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трана Пульсар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тм и стил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тмическое воспитание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учение ритмических групп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ятие метра и разм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тупени и тональност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ношение ступеней мелодической и басово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линий (музыкальная горизонталь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ы мажора и мин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армонические струк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труктуры интервалов и аккордов (ощущение рукой,«слепок» созвучия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аимоотношения гармонических функций 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нальности (музыкальная горизонталь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узыкальная форм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труктурные единицы музыкальной форм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 формы произвед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и форма музы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сознанный слуховой контроль за разделами формы во время спонтанного музиц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узыкальные фак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урные формул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ура как способ изложения гармони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ли и жан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ыкальные термин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остранные обозначения 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тах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значения  темпа  и  его  изменений  в  ход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едения, характера и настроения, динамики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рихов, аппликатуры, знаков сокращённого письм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. 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ыразительные средства музык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омплексное восприятие средств музыки (во врем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го музицирования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ставление о функциональном взаимодействи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личных музыкально-выразительных сред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творческих навык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ицирова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 освоение  (постепенно  наращива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корость мышления и видения текста) следующих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выков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гра на фортепиано с листа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нирование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гра по слуху и в ансамбл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jc w:val="both"/>
        <w:rPr>
          <w:rFonts w:eastAsia="Geeza Pro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i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2</w:t>
      </w:r>
      <w:r>
        <w:rPr>
          <w:rFonts w:eastAsia="SimSun;宋体" w:cs="Mangal"/>
          <w:kern w:val="2"/>
          <w:sz w:val="16"/>
          <w:szCs w:val="16"/>
          <w:lang w:eastAsia="hi-IN" w:bidi="hi-IN"/>
        </w:rPr>
        <w:t>.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Требования по годам обучения</w:t>
      </w:r>
    </w:p>
    <w:p>
      <w:pPr>
        <w:pStyle w:val="Normal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Введение в предме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Чтение с листа», как безостановочное проигрывание нового нотного текста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Цели и задачи предмета «Музицирование» - создание психологического комфорта, свободы в общении с инструментом, формирование навыков аналитического мышления, активизации слухового восприятия, ощущение клавиатурного пространства и игровых дви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асположение нот на нотоносце. Скрипичный и басовый ключ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тной грамоты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ь нотных звуков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ч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Звуки первой октавы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Расположение  нот на клавиатуре фортепиано во взаимосвязи с графическим изображением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ухового восприятия музыкаль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Понятие длительности нот (целая, половинная, четвертная, восьмая). Паузы, залигованные ноты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Изучение нотной графики, длительности нот и пауз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мышления и ре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Понятие «ритм». Размер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оритмическая организация размеров 2/4,  3/4, 4/4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Понятие такт, затакт, реприз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 «чувство так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Знаки альтерац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знаками альтерации: бемоль, диез, бека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</w:t>
      </w:r>
      <w:r>
        <w:rPr>
          <w:b/>
          <w:i/>
          <w:sz w:val="28"/>
          <w:szCs w:val="28"/>
        </w:rPr>
        <w:t>Ориентация на клавиатур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 ощущения клавиатурного простран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</w:t>
      </w:r>
      <w:r>
        <w:rPr>
          <w:b/>
          <w:i/>
          <w:sz w:val="28"/>
          <w:szCs w:val="28"/>
        </w:rPr>
        <w:t>Чтение с листа одним пальце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Чтение с листа простых песен и попевок в размерах 2/4,  3/4, 4/4 в медленном темпе с сольмизированием мело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 </w:t>
      </w:r>
      <w:r>
        <w:rPr>
          <w:b/>
          <w:i/>
          <w:sz w:val="28"/>
          <w:szCs w:val="28"/>
        </w:rPr>
        <w:t>Позиционная игра всеми пальцами (чтение с листа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читаемого текст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листа со счетом в размерах 2/4,  3/4, 4/4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с учетом аппликатурных пози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 </w:t>
      </w:r>
      <w:r>
        <w:rPr>
          <w:b/>
          <w:i/>
          <w:sz w:val="28"/>
          <w:szCs w:val="28"/>
        </w:rPr>
        <w:t>Игра в ансамбле с педагогом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Анализ музыкального материала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 в ансамбле с педагогом  в размерах  2/4,  4/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 </w:t>
      </w:r>
      <w:r>
        <w:rPr>
          <w:b/>
          <w:i/>
          <w:sz w:val="28"/>
          <w:szCs w:val="28"/>
        </w:rPr>
        <w:t>Динамические обозначения.</w:t>
      </w:r>
      <w:r>
        <w:rPr>
          <w:sz w:val="28"/>
          <w:szCs w:val="28"/>
        </w:rPr>
        <w:t xml:space="preserve"> Понятия: форте, меццо форте, пиано, меццо пиано, крещендо, диминуэнд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динамических зна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 </w:t>
      </w:r>
      <w:r>
        <w:rPr>
          <w:b/>
          <w:i/>
          <w:sz w:val="28"/>
          <w:szCs w:val="28"/>
        </w:rPr>
        <w:t>Закрепление теоретического материала 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це 1 класса уча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тную грамоту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обозначения, штрихи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: ритм, размер, такт, затакт, репри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це 1 класса уча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клавиатуре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 ансамбле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Повторение теоретического материала 1 класса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ипичный и басовый ключ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запись и воспроизведение музыкальных звуков. 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: размер, такт, затакт, реприза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Ритмическая организация нотного текста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и альтерации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обо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Понятия: фермата, вольт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фермата, воль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Понятия мотив, фраза, предложени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уктуры построения смысловых фигур: мотив, фразы,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Размер 3/8, 6/8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етроритмическая организация в размерах 3/8, 6/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Ритмическая организация: пунктирный ритм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«пунктирный ритм»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группы с пунктирным ритмом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модель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Структурные построения с использованием шестнадцатых длительностей в ритмоформулах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b/>
          <w:i/>
          <w:sz w:val="28"/>
          <w:szCs w:val="28"/>
        </w:rPr>
        <w:t>.  Чтение нот с листа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вижения мелодии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мизирование. 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листа в размерах 2/4, 3/4 , 4/4, 3/8, 6/8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с усложненными структурными ритмическими построениями: пунктирный ритм, группы шестнадцатых н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Чтение нот фортепианных ансамблей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узыкального материала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с педагогом в размерах 2/4, 4/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Поняти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транспонирование</w:t>
      </w:r>
      <w:r>
        <w:rPr>
          <w:sz w:val="28"/>
          <w:szCs w:val="28"/>
        </w:rPr>
        <w:t xml:space="preserve">. Транспонирование, как транспозиция музыкального построения на заданный материал в процессе зрительного и слухового воспри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ранспонирование простых попевок  1/2 тона вверх, вни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</w:t>
      </w:r>
      <w:r>
        <w:rPr>
          <w:b/>
          <w:i/>
          <w:sz w:val="28"/>
          <w:szCs w:val="28"/>
        </w:rPr>
        <w:t>Транспониров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кончании 2 класса уча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по программе 1-2 классов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ую грам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Анализировать нотный текст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 с  сольмизированием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 размерах  2/4, 3/4 , 4/4, 3/8, 6/8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с листа музыкальный материал с усложненными структурами, построениями: пунктирный ритм, ритмические фигуры из шестнадцати длительностей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Читать с листа фортепианные ансамбли в размерах 2/4, 4/4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ть попевки на ½ вверх или вни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 класс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Повтор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: мотив, фраза, предложение, вольта, фермата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строения: пунктирный  ритм,  группы  шестнадцатых длительностей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ранспониров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Чтение нотной графики интервалов, аккорд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ая графика с нечетным числом ступеней: прима, терция, квинта, септим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ая графика с четным числом ступеней: секунда, кварта, секста, октав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отная графика аккордов терцовой и нетерцовой 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Анализ читаемого текс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прочтение глаз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азмера, тональности, темпа,  характера пись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Чтение с листа произведений в разных регистрах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ват музыкального пространства в пределах 3-х окт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Период. Цезур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формы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Чтение с листа в непрерывном исполнении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исполнение пьес в форме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Опережающее чтение с листа. Мысленное опережение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бегание» глазами вперед при чтении музыкального текста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«фотографирование» (запоминание) текст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предыдущего фрагмента с закрытым текс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</w:t>
      </w:r>
      <w:r>
        <w:rPr>
          <w:b/>
          <w:i/>
          <w:sz w:val="28"/>
          <w:szCs w:val="28"/>
        </w:rPr>
        <w:t>Чтение с листа фортепианных ансамб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узыкального материа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евые чтения с листа с педагогом в размере 2/4, 3/4 , 4/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</w:t>
      </w:r>
      <w:r>
        <w:rPr>
          <w:b/>
          <w:i/>
          <w:sz w:val="28"/>
          <w:szCs w:val="28"/>
        </w:rPr>
        <w:t>Чтение с листа вокальных пьес с пением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одноголосных пьес с несложной мелодической линией в простом размере в сочетании одновременной игры и пения уча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 </w:t>
      </w:r>
      <w:r>
        <w:rPr>
          <w:b/>
          <w:i/>
          <w:sz w:val="28"/>
          <w:szCs w:val="28"/>
        </w:rPr>
        <w:t>Транспонирование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нирование одноголосного музыкального материала на 1/2 тона вверх и вни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кончании 3 класса уча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ю курса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чтения с ли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читаемый текст.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пьесы с несложной фактурой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оретические знания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Читать с листа и транспонировать на ½ тона вверх и вниз одноголосных мелод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 класс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  Чтение с листа пьес в тональностях до 2-х знак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пьес с простым фактурным изложением в тональностях до 2-х зна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Чтение с листа вокальных пьес с легким аккомпанементом и пение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Анализ развития мелодической лини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 анализ аккомпане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Понятие жан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ровые характеристики: «песня», «танец», «марш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</w:t>
      </w:r>
      <w:r>
        <w:rPr>
          <w:b/>
          <w:i/>
          <w:sz w:val="28"/>
          <w:szCs w:val="28"/>
        </w:rPr>
        <w:t>Чтение с листа разножанровых произведений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жанровых особенностей читаемого произ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Чтение с листа  произведений с типовыми формулами фортепианной фактуры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ное чтение с листа (клавиатурный уровень, аппликатурные позиции)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типовых формул фортепианной фактуры: гаммы, арпеджио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Чтение с листа  и транспонирова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Транспонирование пьес в простых размерах на 1/2 - 1 тон вверх и вниз.</w:t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Зрительный анализ нотного текс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ение тональности, темп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анр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ы произведения, структурно законченных музыкальных постро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пределение типовых формул фортепианной  фак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кончании 4 класса уча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чтения с лис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жанровых  характерист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 и бегло читать с лис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 структуру произведе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окальные пьесы с п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i/>
          <w:sz w:val="28"/>
          <w:szCs w:val="28"/>
        </w:rPr>
        <w:t>Чтение с листа в тональностях до 3-х знаков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произведений с разноплановой фактур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Понятие  «секвенция»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квенци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секвенции: «восходящая», «нисходящая»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ыявление секвенционных построений в  пье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Смысловая группировка но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нот на уровне интервалов, аккордов, небольших мелодических постро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преобладанием слухового процесса (образ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Структурное чтение с лист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Удерживание целостных структур текста – фраз, предложений, повторяющихся  построений различных масштаб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Упрощение фактуры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егчение фактуры фортепианного изложения, не затрагивающее функционального баса и мелодической ли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Транспонирование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Транспонирование пьес в тональностях до одного знака на  1/2 - 1 тона вверх и вн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Основы  безостановочного  проигрывания  текс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узыкального содержания (темы, мелодические и ритмические формулы и интонации, фактура)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мышлени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становочное проигры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це 5 класса уча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 чтения с ли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 тональностях  до 3-х знаков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еквенционные обороты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нотную  запись по целостной звуковой картине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Удерживать в памяти целостные структуры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ощать фактуру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ть на  1/2 - 1 тон вверх и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уровню подготовки учащих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м результатом обучения по данной программе является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ряда творческих навыков музицирования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гра на фортепиано с лист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ранспонирование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способности к игре по слуху и в ансамбле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дбор аккомпанемент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ладение основными музыкальными фактурам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 «Музицирование»  развивает  различные  творческие  навыки  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способствует значительному расширению представления детей о музыке в целом. К тому же выразительные возможности фортепиано познаются детьми в процессе продуктивной творческой деятельности, основу которой составляет проявление своей индивидуальности и вера в свои собственные возможност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Все приобретённые на музицировании учащимся творческие навыки укрепят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фундамент его музыкальной культуры, будут развивать интерес к музыкальному искусству и формировать музыкальный вкус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и методы контроля, система оценок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Форма контроля </w:t>
      </w:r>
      <w:r>
        <w:rPr>
          <w:sz w:val="28"/>
          <w:szCs w:val="28"/>
        </w:rPr>
        <w:t>освоения образовательной программы</w:t>
      </w:r>
    </w:p>
    <w:p>
      <w:pPr>
        <w:pStyle w:val="Normal"/>
        <w:numPr>
          <w:ilvl w:val="0"/>
          <w:numId w:val="6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урочный опрос и оценка  1-5 классы</w:t>
      </w:r>
    </w:p>
    <w:p>
      <w:pPr>
        <w:pStyle w:val="Normal"/>
        <w:numPr>
          <w:ilvl w:val="0"/>
          <w:numId w:val="6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формы контроля: дифференцированный зачет (один раз в год)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По окончании курса обучения учащиеся должен </w:t>
      </w:r>
      <w:r>
        <w:rPr>
          <w:b/>
          <w:i/>
          <w:sz w:val="28"/>
          <w:szCs w:val="28"/>
        </w:rPr>
        <w:t xml:space="preserve">знать </w:t>
      </w:r>
      <w:r>
        <w:rPr>
          <w:sz w:val="28"/>
          <w:szCs w:val="28"/>
        </w:rPr>
        <w:t xml:space="preserve">теоретическую модель и механизм нотного чтения с листа, анализировать нотный текст; </w:t>
      </w:r>
      <w:r>
        <w:rPr>
          <w:b/>
          <w:i/>
          <w:sz w:val="28"/>
          <w:szCs w:val="28"/>
        </w:rPr>
        <w:t xml:space="preserve">уметь  </w:t>
      </w:r>
      <w:r>
        <w:rPr>
          <w:sz w:val="28"/>
          <w:szCs w:val="28"/>
        </w:rPr>
        <w:t xml:space="preserve">самостоятельно, грамотно, бегло и непрерывно читать с листа, транспонировать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Учащийся должен  </w:t>
      </w:r>
      <w:r>
        <w:rPr>
          <w:b/>
          <w:i/>
          <w:sz w:val="28"/>
          <w:szCs w:val="28"/>
        </w:rPr>
        <w:t xml:space="preserve">владеть </w:t>
      </w:r>
      <w:r>
        <w:rPr>
          <w:sz w:val="28"/>
          <w:szCs w:val="28"/>
        </w:rPr>
        <w:t xml:space="preserve">техникой сольного и ансамблевого чтения с листа, транспонированием, расширенным объемом репертуара; иметь высокохудожественный вкус, самостоятельность и творческую инициативу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одовые зачётные требов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ретий год обуч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заче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             </w:t>
            </w:r>
            <w:r>
              <w:rPr>
                <w:rFonts w:eastAsia="Calibri"/>
              </w:rPr>
              <w:t>Второе полугод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с 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пьесы 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тепиан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ложении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лодии в мажоре и миноре с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м крупных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тельностей (начиная с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верти) и ритмогрупп - дв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ьмые, четверть с точкой 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ьмая, одна восьмая и дв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естнадцатые, триол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ия музыки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Определ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</w:rPr>
              <w:t>Мотив, фраза, предложение, транспонировани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Штрихи</w:t>
            </w:r>
            <w:r>
              <w:rPr>
                <w:rFonts w:eastAsia="Calibri"/>
                <w:lang w:val="en-US"/>
              </w:rPr>
              <w:t>: legato, staccato, non legat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Динамически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оттенки</w:t>
            </w:r>
            <w:r>
              <w:rPr>
                <w:rFonts w:eastAsia="Calibri"/>
                <w:lang w:val="en-US"/>
              </w:rPr>
              <w:t>: p, mp, f, mf, crescendo, diminuend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Музыкальны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термины</w:t>
            </w:r>
            <w:r>
              <w:rPr>
                <w:rFonts w:eastAsia="Calibri"/>
                <w:lang w:val="en-US"/>
              </w:rPr>
              <w:t>: Allegro, Andante, ritenuto, Moderato, Sostenuto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</w:rPr>
        <w:t>Четвертый год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одержание заче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Calibri"/>
              </w:rPr>
              <w:t>Второе полугод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с 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пьесы 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тепиан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ложении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лодии в мажоре и миноре 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м изученных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итмических групп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ия музыки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ения: жанр, песня, танцевальная музыка, марш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зыкальны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термины</w:t>
            </w:r>
            <w:r>
              <w:rPr>
                <w:rFonts w:eastAsia="Calibri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llegro, Allegretto, Andante, Andantino, a tempo, dolce, cantabile, da capo, fine, ritenuto, poco a poco, Moderato, espressivo, simile, subito, Sostenuto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</w:rPr>
        <w:t>Пятый год обучени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одержание заче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Calibri"/>
              </w:rPr>
              <w:t>Второе полугод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с 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пьесы 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тепиан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ложении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лодии в мажоре и миноре 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м изученных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итмических групп, не отклоняяс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заданного темп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ия музыки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ения: Соната, Фуга, Секвенция, Интерпретац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зыкальны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термины</w:t>
            </w:r>
            <w:r>
              <w:rPr>
                <w:rFonts w:eastAsia="Calibri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dagio, Lento, molto, risoluto, cantando, Presto, rallentando, ritardando, Vivo, con brio, piu mosso, meno mosso, non troppo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Зачетная форма предполагает наличие оценки по 5-бальной системе за теоретические знания и практически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тодическое обеспечение программы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.А.Цатурян   «Чтение с листа»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начального обучения на фортепиано.  1-2 класс. Сост. Н.А.Строчкова  г.Томск – 2002 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/>
      </w:pPr>
      <w:r>
        <w:rPr>
          <w:sz w:val="28"/>
          <w:szCs w:val="28"/>
        </w:rPr>
        <w:t>Образовательная программа музыкальный инструмент фортепиано Москва 1973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музыкальный инструмент фортепиано Москва 1988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/>
      </w:pPr>
      <w:r>
        <w:rPr>
          <w:sz w:val="28"/>
          <w:szCs w:val="28"/>
        </w:rPr>
        <w:t>Рабочая образовательная программа для учащихся  3-5 классов фортепианного отдела «Музицирование. Чтение с листа» Сост. Кнаус Г.В., Калачева М.И. г.Покачи – 2006 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сообщение «Культура прочтения нотного текста» подготовила Калачева М.И.  г. Покачи – 2006 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/>
      </w:pPr>
      <w:r>
        <w:rPr>
          <w:sz w:val="28"/>
          <w:szCs w:val="28"/>
        </w:rPr>
        <w:t xml:space="preserve">Разработки открытых уроков: «Развитие навыков чтения с листа в классе фортепиано»  подготовила Мусина Л.А. 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для учащихся:  ученические пособия, хрестоматии. 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литература  для преподавателей. 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:  наглядные пособия, карточки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: тест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писки рекомендуемой учебной и методической литературы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«Семь нот» (музыкальный альманах для самых маленьких), выпуск 3. Москва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зыка», 1992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Э. Тургенева, А. Малюкова «Пианист-фантазёр», части 1 и 2. Москва, «Советски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зитор», 1988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3. JI. Баренбойм, Н. Перунова «Путь к музыке» (книжка с нотами для начинающих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ться  игре  на  фортепиано).  Ленинград,  Всероссийское  издательств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етский композитор», Ленинградское отделение, 1989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Н. Кончаловская «Нотная азбука», издание четвёртое. Киев, «Музична Украина»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984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5. Н. Перунова «Музыкальная азбука». Ленинград, «Советский композитор», 1990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Т. И. Смирнова «Фортепиано» (интенсивный курс), тетради 1, 2, 3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, «Крипто-логос», 1992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7. Л. Лёхина «Путешествие в страну интервалов», наглядное пособие (набор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ек)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8. О.  Питерсон  «Джазовые  этюды  и  пьесы».  Санкт-Петербург,  «Советски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зитор», 1995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9. Л. В. Гурьянова «В разных жанрах» (сборник ансамблевых переложений для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тепиано). Пособие для учащихся 4-7 классов ДМШ. Санкт-Петербург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мпозитор», 2002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10. «Задания для развития самостоятельных навыков при обучении фортепианно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е» (для учащихся младших классов детских музыкальных школ). Составитель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. Ляховицкая. Москва, «Музыка», 1964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11. В. Подвала «Давайте сочинять музыку!», 1-2 класс (упражнения по развитию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х навыков для учащихся ДМШ, музыкальных студий и школ искусств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, «Музична Украина», 1988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В. Подвала «Давайте сочинять музыку!», 3-4 класс (упражнения по развитию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творческих навыков для учащихся ДМШ, музыкальных студий и школ искусств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, «Музична Украина», 1989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3. «Здравствуй, малыш!» (сборник для юных музыкантов), выпуск 2. Москва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етский композитор», 1986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4. Т. Сироткина «Музыкальная азбука» (учебное пособие для детских музыкальных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). Москва, «Музыка», 1996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left="-567" w:hanging="0"/>
        <w:jc w:val="both"/>
        <w:rPr>
          <w:rFonts w:eastAsia="Geeza Pro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567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1:16:00Z</dcterms:created>
  <dc:creator>User</dc:creator>
  <dc:description/>
  <cp:keywords/>
  <dc:language>en-US</dc:language>
  <cp:lastModifiedBy>Анастасия Адвахова</cp:lastModifiedBy>
  <cp:lastPrinted>2017-02-01T16:11:00Z</cp:lastPrinted>
  <dcterms:modified xsi:type="dcterms:W3CDTF">2022-10-16T10:44:00Z</dcterms:modified>
  <cp:revision>17</cp:revision>
  <dc:subject/>
  <dc:title/>
</cp:coreProperties>
</file>