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</w:t>
      </w:r>
      <w:r>
        <w:rPr>
          <w:b/>
          <w:color w:val="FF0000"/>
          <w:sz w:val="40"/>
          <w:szCs w:val="40"/>
        </w:rPr>
        <w:t xml:space="preserve">Конспект НОД по математике в средней группе          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                  </w:t>
      </w:r>
      <w:r>
        <w:rPr>
          <w:b/>
          <w:color w:val="FF0000"/>
          <w:sz w:val="40"/>
          <w:szCs w:val="40"/>
        </w:rPr>
        <w:t xml:space="preserve">«Веселые друзья» 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Цель</w:t>
      </w:r>
      <w:r>
        <w:rPr>
          <w:rStyle w:val="C3"/>
          <w:b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оздание благоприятных условий для развития детей в соответствии с их возрастными и индивидуальными  особенностями и склонностями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>Образовательная область: </w:t>
      </w:r>
      <w:r>
        <w:rPr>
          <w:rStyle w:val="C0c2"/>
          <w:bCs/>
          <w:sz w:val="28"/>
          <w:szCs w:val="28"/>
        </w:rPr>
        <w:t xml:space="preserve">познавательное </w:t>
      </w:r>
      <w:r>
        <w:rPr>
          <w:sz w:val="28"/>
          <w:szCs w:val="28"/>
        </w:rPr>
        <w:t>развитие.</w:t>
      </w:r>
    </w:p>
    <w:p>
      <w:pPr>
        <w:pStyle w:val="Normal"/>
        <w:shd w:fill="FFFFFF" w:val="clear"/>
        <w:jc w:val="both"/>
        <w:rPr/>
      </w:pPr>
      <w:r>
        <w:rPr>
          <w:rStyle w:val="C0c2"/>
          <w:b/>
          <w:bCs/>
          <w:sz w:val="28"/>
          <w:szCs w:val="28"/>
        </w:rPr>
        <w:t>Интеграция образовательных областей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вательное развитие», «Речевое развитие», «Физическое развитие», «Социально-коммуникативное развитие»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познавательная, коммуникативная, игровая.</w:t>
      </w:r>
    </w:p>
    <w:p>
      <w:pPr>
        <w:pStyle w:val="C10"/>
        <w:shd w:fill="FFFFFF" w:val="clear"/>
        <w:spacing w:before="0" w:after="0"/>
        <w:rPr/>
      </w:pPr>
      <w:r>
        <w:rPr>
          <w:rStyle w:val="C2"/>
          <w:b/>
          <w:sz w:val="28"/>
          <w:szCs w:val="28"/>
          <w:u w:val="single"/>
        </w:rPr>
        <w:t>Задачи</w:t>
      </w:r>
      <w:r>
        <w:rPr>
          <w:rStyle w:val="C3"/>
          <w:b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Развивающие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развивать воображение, любознательность, память и логическое мышление детей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повышать речевую активность детей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развивать умение отвечать на вопросы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>Воспитательные:</w:t>
      </w:r>
    </w:p>
    <w:p>
      <w:pPr>
        <w:pStyle w:val="C10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  <w:t>- продолжать формировать коммуникативные навыки, умение работать в парах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формировать умение внимательно слушать воспитателя, отвечать на вопросы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вызывать эмоциональный отклик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Образовательные: 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- </w:t>
      </w:r>
      <w:r>
        <w:rPr>
          <w:sz w:val="28"/>
          <w:szCs w:val="28"/>
        </w:rPr>
        <w:t xml:space="preserve">формировать представления о геометрических фигурах (овале, круге, треугольнике, квадрате). 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закреплять умение считать в пределах пяти.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Предварительная работа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 xml:space="preserve">Проведение ООД по ознакомлению сравнения предметов на основе составления пар; организация дидактических игр по развитию математических способностей. 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Normal"/>
        <w:rPr>
          <w:rStyle w:val="C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билеты – парные карточки с изображениями предметов, графических знаков и линий для обозначения мест в кинотеатре; наборы геометрических фигур – на каждого ребенка. Плакаты с изображением овощей и фруктов. Схематическое изображение животных (зайца, медведя, лисы, совы, ежа). Геометрические фигуры для фланелеграфа. Аудиозапись криков о помощи и плеска воды. Наборы пластмассовых цифр (от 1 до 5) – на каждую пару детей. Ёмкость с в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C0c2"/>
          <w:b/>
          <w:bCs/>
          <w:sz w:val="28"/>
          <w:szCs w:val="28"/>
        </w:rPr>
        <w:t>Организационная структура ОД: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iCs/>
          <w:sz w:val="28"/>
          <w:szCs w:val="28"/>
        </w:rPr>
        <w:t>1. Этап. Мотивационный (проблемная ситуация).</w:t>
      </w:r>
    </w:p>
    <w:p>
      <w:pPr>
        <w:pStyle w:val="Normal"/>
        <w:rPr>
          <w:rStyle w:val="StrongEmphasis"/>
          <w:i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за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й, тай, налет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на иг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званье не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риним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о не обиж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т детям разбиться на пары, ориентируясь на соответствие цветов своей одежды и одежды партнера. Каждый ребенок обосновывает свой выбор. Затем проводится пальчиковая гимнастика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станьте напротив друг друга и поздоровайтесь за рук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обрый день! (Поджимают руку, используя все пальцы.) Рад тебя видеть! (Здороваются всеми пальцами, кроме большого.) Наконец-то встретились! (Здороваются только большими пальцами.) Если что-нибудь случится, обращайся. Помогу! (Переставляют указательный и средний пальцы правой руки по левой руке партнера, «доходят» до шеи, слегка похлопывают друг друга ладонью по плечу.)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ы любите сказки? (Ответы детей.) Сегодня я хочу пригласить вас в кинотеатр, где вы сможете увидеть сказку «Друз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Этап. Планирование (реализация детского замыс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авайте решим, как нам идти.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арами, дружно, спокойн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ак не интересно, скучно. Может быть, поскачем на одной ножке, побежим или поползем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едлагают свои варианты, затем выбранным способом перемещаются к расставленным стульям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. Деятельностный (деятельность педагога (объяснение, показ), совместная деятельность педагога и детей (речевое развит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бы попасть на представление, надо сначала купить би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подходят к столу, на котором разложены карточки с изображением предметов, графических знаков и линий, берут по одной и ищут стул, на котором лежит парная карточка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Если вы не уверены в правильности выбора, попросите помощи у партн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началом сеанса контролер (один из детей) проверяет выполне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место ребенком выбрано правильно, он аплодисментами выражает свое одобрение, если нет – топает и помогает ребенку, допустившему ошибку, найти свое место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Внимательно смотрите на экран (фланелеграф). Быть может, вам придется помочь героям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и-были веселые друзья. А кто они, вы узнаете, если отгадаете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глов у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ож на блюдце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даль, на бли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иновый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думай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ите, кто же я?     (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ои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разной быть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ороны встречаю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вышло?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глов-то тоже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вы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имя назовите.    (Треугол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рота его не закатишь, как мя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за тобою не пустится в ск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угла и четыре сторо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ие, точно родные сестр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а знакома для мног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ы узнали? Ведь это… (Квадра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о ходу рассказа выкладывает на фланелеграфе изображения предметов, по форме соответствующие разным геометрическим фигурам. Дети их называют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рузья жили в уютном доме (выставляет изображение дома). Какой формы были стены этого дома, его крыша, окно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зья часто сидели на стульях с удобными … (квадратными) сидениями. Стол у них был … (круглы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рывая на стол, друзья ставили … (круглые) таре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й они клали … (квадратные) кусочки сах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любили друзья … (треугольное) печенье. </w:t>
      </w:r>
    </w:p>
    <w:p>
      <w:pPr>
        <w:pStyle w:val="Normal"/>
        <w:rPr/>
      </w:pPr>
      <w:r>
        <w:rPr>
          <w:sz w:val="28"/>
          <w:szCs w:val="28"/>
        </w:rPr>
        <w:t xml:space="preserve">Однажды кто-то постучал в дверь их дома. Вышли друзья на порог и видят: стоит перед ними удивительная фигура, немного похожая на круг. (Выставляет на фланелеграф овал.) Стали знаком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, 2, 3, 4, 5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е умеем мы считать,</w:t>
      </w:r>
    </w:p>
    <w:p>
      <w:pPr>
        <w:pStyle w:val="Style15"/>
        <w:shd w:fill="FFFFFF" w:val="clear"/>
        <w:spacing w:lineRule="atLeast" w:line="498"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</w:t>
      </w:r>
      <w:r>
        <w:rPr>
          <w:rStyle w:val="StrongEmphasis"/>
          <w:b w:val="false"/>
          <w:sz w:val="28"/>
          <w:szCs w:val="28"/>
        </w:rPr>
        <w:t>Отдыхать умеем тоже.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Руки за спину положим.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лову подымем выше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И легко-легко подышим…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, два! – выше голова,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и, четыре – руки шире.</w:t>
      </w:r>
    </w:p>
    <w:p>
      <w:pPr>
        <w:pStyle w:val="Style15"/>
        <w:shd w:fill="FFFFFF" w:val="clear"/>
        <w:spacing w:lineRule="atLeast" w:line="498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ять, шесть – тихо се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 предлагает желающим детям исполнить роли геометрических фигу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 xml:space="preserve"> (берет треугольник и говорит от его имени). Здравствуй, друг! Я – Треугольник. У меня три стороны и три угла. Я похож на … (перечисляет предметы). </w:t>
      </w:r>
    </w:p>
    <w:p>
      <w:pPr>
        <w:pStyle w:val="Normal"/>
        <w:rPr/>
      </w:pPr>
      <w:r>
        <w:rPr>
          <w:b/>
          <w:sz w:val="28"/>
          <w:szCs w:val="28"/>
        </w:rPr>
        <w:t>2-й ребенок</w:t>
      </w:r>
      <w:r>
        <w:rPr>
          <w:sz w:val="28"/>
          <w:szCs w:val="28"/>
        </w:rPr>
        <w:t xml:space="preserve"> (берет квадрат). А я – Квадрат, у меня четыре угла, я похож на … </w:t>
      </w:r>
    </w:p>
    <w:p>
      <w:pPr>
        <w:pStyle w:val="Normal"/>
        <w:rPr/>
      </w:pPr>
      <w:r>
        <w:rPr>
          <w:b/>
          <w:sz w:val="28"/>
          <w:szCs w:val="28"/>
        </w:rPr>
        <w:t>3-й ребенок</w:t>
      </w:r>
      <w:r>
        <w:rPr>
          <w:sz w:val="28"/>
          <w:szCs w:val="28"/>
        </w:rPr>
        <w:t xml:space="preserve"> (берет круг). А я – Круг, у меня нет ни одного угла, я могу катиться и я похож на … Дети  (хором). А ты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ал (за него говорит воспита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рузья! Меня зовут Овал, я не знаю на что я похож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назовите предметы, которые по форме похожи на Овал.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Овал</w:t>
      </w:r>
      <w:r>
        <w:rPr>
          <w:sz w:val="28"/>
          <w:szCs w:val="28"/>
        </w:rPr>
        <w:t>. Пустите меня к себе жи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огласились фигуры. И решили отправиться на прогу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встают, берут в руки геометрические фигуры и подходят к плакатам, на которых изображены овощи и фрукт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оказник Овал убежал от приятелей и спрятался на огороде. Стали друзья его искать, разошлись в разные стороны. Один Квадрат остался стоять на месте. Огляделся он – вокруг никого нет. Помогите квадрату найти своих друзей. Для этого выберите овощи и фрукты, изображения которых по форме напоминают Овал (огурец, баклажан и т.п.), Круг (помидор, яблоко, вишня и т.п.), Треугольник (морковь, клубника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и овощей и фруктов нашел Квадрат своих друзей. Пошли они дальше. Через некоторое время на их пути встал дремучий лес. Из-за деревьев навстречу вышли звери. Угадайте какие? Показывает карточки со схематическим изображением животных. Дети называют их и перечисляют геометрические фигуры, из которых составлены изображ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посчитаем, сколько зверей встретил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ребенок перечисляет карточки, двое-трое проверяют правильность выполнения счета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асставьте цифры от 1 до 5 по порядку под каждым животным. А где  же  наши цифр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чит аудиозапись плеска воды и криков «Помогите! Караул! Захлебнулся! Утонул!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еужели что-то случилось?  Дети подбегают к ёмкости с водой, в которой находятся цифры. Достают их из воды и рассказывают, кто какую спас. (Я вытащил из воды 3 и 4.  мои цифры не утонули, потому что они пластмассовые. А мои цифры 1 и 5, опустились на дно, потому что внутри пластмассы был магнит. И т.п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теперь мы можем расставить цифры по порядку под каждым живо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задание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знакомились Круг, Овал, Треугольник и Квадрат с лесными обитателями и решили на память сделать их портр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новь распределяются на пары, договариваются между собой, «портрет» какого животного они будут собирать. Используя схемы-образцы и наборы геометрических фигур, выкладывают изображения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оверьте друг у друга, похожи ли ваши животные  на те, которые изображены на картинках. Дети дают оценку аккуратности и правильности выполнения работ товарище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Этап. Рефлекс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ле прогулки друзья попрощались с лесными обитателями и отправились домой. Наша сказка закончилась. Возьмитесь за руки, посмотрите друг на друга и улыбнитесь.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сос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сь-ка мне в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гру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и всем д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стрированный методический журнал для воспитателей дошкольных учреждений «Ребенок в детском саду» № 2 2007 стр. 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c2">
    <w:name w:val="c0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7:55:00Z</dcterms:created>
  <dc:creator>Пользователь</dc:creator>
  <dc:description/>
  <cp:keywords/>
  <dc:language>en-US</dc:language>
  <cp:lastModifiedBy>Пользователь Windows</cp:lastModifiedBy>
  <dcterms:modified xsi:type="dcterms:W3CDTF">2020-03-01T13:06:00Z</dcterms:modified>
  <cp:revision>24</cp:revision>
  <dc:subject/>
  <dc:title/>
</cp:coreProperties>
</file>