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28"/>
        <w:gridCol w:w="3980"/>
      </w:tblGrid>
      <w:tr>
        <w:trPr/>
        <w:tc>
          <w:tcPr>
            <w:tcW w:w="439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3"/>
        <w:shd w:fill="FFFFFF" w:val="clear"/>
        <w:spacing w:before="0" w:after="0"/>
        <w:ind w:left="720" w:hanging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left="720" w:hanging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left="720" w:hanging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left="720" w:hanging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left="720" w:hanging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left="720" w:hanging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left="720" w:hanging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left="720" w:hanging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left="720" w:hanging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rStyle w:val="C26"/>
          <w:b/>
          <w:bCs/>
          <w:color w:val="000000"/>
          <w:sz w:val="28"/>
          <w:szCs w:val="28"/>
        </w:rPr>
        <w:t>РАБОЧАЯ ПРОГРАММА</w:t>
      </w:r>
    </w:p>
    <w:p>
      <w:pPr>
        <w:pStyle w:val="C7"/>
        <w:shd w:fill="FFFFFF" w:val="clear"/>
        <w:spacing w:before="0" w:after="0"/>
        <w:jc w:val="center"/>
        <w:rPr>
          <w:rStyle w:val="C17"/>
          <w:color w:val="000000"/>
          <w:sz w:val="28"/>
          <w:szCs w:val="28"/>
          <w:u w:val="single"/>
        </w:rPr>
      </w:pPr>
      <w:r>
        <w:rPr>
          <w:rStyle w:val="C17"/>
          <w:color w:val="000000"/>
          <w:sz w:val="28"/>
          <w:szCs w:val="28"/>
          <w:u w:val="single"/>
        </w:rPr>
        <w:t>внеурочной деятельности</w:t>
      </w:r>
    </w:p>
    <w:p>
      <w:pPr>
        <w:pStyle w:val="C7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rStyle w:val="C13"/>
          <w:color w:val="000000"/>
          <w:sz w:val="28"/>
          <w:szCs w:val="28"/>
        </w:rPr>
        <w:t xml:space="preserve">     </w:t>
      </w:r>
      <w:r>
        <w:rPr>
          <w:rStyle w:val="C13"/>
          <w:color w:val="000000"/>
          <w:sz w:val="28"/>
          <w:szCs w:val="28"/>
        </w:rPr>
        <w:t xml:space="preserve">по курсу </w:t>
      </w:r>
      <w:r>
        <w:rPr>
          <w:rStyle w:val="C13"/>
          <w:b/>
          <w:color w:val="000000"/>
          <w:sz w:val="28"/>
          <w:szCs w:val="28"/>
        </w:rPr>
        <w:t>«Финансовая грамотность»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17"/>
          <w:color w:val="000000"/>
          <w:sz w:val="28"/>
          <w:szCs w:val="28"/>
          <w:u w:val="single"/>
        </w:rPr>
        <w:t xml:space="preserve">   </w:t>
      </w:r>
      <w:r>
        <w:rPr>
          <w:rStyle w:val="C17"/>
          <w:color w:val="000000"/>
          <w:sz w:val="28"/>
          <w:szCs w:val="28"/>
          <w:u w:val="single"/>
        </w:rPr>
        <w:t>направление: общеинтеллектуальное</w:t>
      </w:r>
    </w:p>
    <w:p>
      <w:pPr>
        <w:pStyle w:val="C51"/>
        <w:shd w:fill="FFFFFF" w:val="clear"/>
        <w:spacing w:before="0" w:after="0"/>
        <w:jc w:val="center"/>
        <w:rPr>
          <w:rStyle w:val="C13"/>
          <w:color w:val="000000"/>
          <w:sz w:val="28"/>
          <w:szCs w:val="28"/>
          <w:u w:val="single"/>
        </w:rPr>
      </w:pPr>
      <w:r>
        <w:rPr/>
      </w:r>
    </w:p>
    <w:p>
      <w:pPr>
        <w:pStyle w:val="C51"/>
        <w:shd w:fill="FFFFFF" w:val="clear"/>
        <w:spacing w:before="0" w:after="0"/>
        <w:jc w:val="center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51"/>
        <w:shd w:fill="FFFFFF" w:val="clear"/>
        <w:spacing w:before="0" w:after="0"/>
        <w:jc w:val="center"/>
        <w:rPr>
          <w:color w:val="000000"/>
        </w:rPr>
      </w:pPr>
      <w:r>
        <w:rPr>
          <w:rStyle w:val="C13"/>
          <w:color w:val="000000"/>
          <w:sz w:val="28"/>
          <w:szCs w:val="28"/>
        </w:rPr>
        <w:t>Уровень образования (класс): среднее общее образование, 9 класс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13"/>
          <w:color w:val="000000"/>
          <w:sz w:val="28"/>
          <w:szCs w:val="28"/>
        </w:rPr>
        <w:t xml:space="preserve">Количество часов: 1 час в неделю, 34 часа в год </w:t>
      </w:r>
    </w:p>
    <w:p>
      <w:pPr>
        <w:pStyle w:val="C7"/>
        <w:shd w:fill="FFFFFF" w:val="clear"/>
        <w:spacing w:before="0" w:after="0"/>
        <w:jc w:val="center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Срок реализации: 1 год</w:t>
      </w:r>
    </w:p>
    <w:p>
      <w:pPr>
        <w:pStyle w:val="C7"/>
        <w:shd w:fill="FFFFFF" w:val="clear"/>
        <w:spacing w:before="0" w:after="0"/>
        <w:jc w:val="center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13"/>
          <w:color w:val="000000"/>
          <w:sz w:val="28"/>
          <w:szCs w:val="28"/>
        </w:rPr>
        <w:t>Учитель: Мифтахова Лидия Александровна, высшая категория</w:t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, как один из важнейших социальных институтов, должна оказывать помощь обучающимся в интеграции к современным экономическим условиям жизни и будущей профессиональной деятельности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еся 9-х классов с правовой точки зрения обретают часть прав и обязанностей, в том числе и в финансовой сфере. Поэтому становится необходимым обучить подростков тем умениям, которые будут нужны для оптимального поведения в современных условиях финансового мира. Вместе с тем обучающиеся 9-х классов способны расширять свой кругозор в финансовых вопросах благодаря развитию общеинтеллектуальных способностей, формируемых школой. Также в данном возрасте начинает осуществляться личностное самоопределение обучающихся, они переходят во взрослую жизнь, осваивая некоторые новые для себя роли взрослого человека. Поэтому в ходе обучения важно опираться на личные потребности обучающегося, не только формировать в нём умение действовать в сфере финансов, но и подключать внутренние механизмы самоопределения обучающегося. Нужно научить его не бояться взрослой жизни и показать, что существуют алгоритмы действия в тех или иных ситуациях финансового характера. В то же время основным умением, формируемым у обучающихся, является умение оценивать финансовую ситуацию, выбирать наиболее подходящий вариант решения проблемы семьи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м курсе вопросы бюджетирования рассматриваются на более сложном уровне, исследуются вопросы долгосрочного планирования бюджета семьи и особое внимание уделяется планированию личного бюджета. Значительное внимание в курсе уделяется формированию компетенции поиска, подбора, анализа и интерпретации финансовой информации из различных источников как на электронных, так и на бумажных носителях. Большая часть времени отводится на практическую деятельность для получения опыта действий в расширенном круге финансовых отношений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курса внеурочной деятельности «Основы финансовой грамотности» составлена на основе учебной программы «Финансовая грамотность»: учебная программа. 8–9 классы общеобразовательных организаций  И. В. Липсиц, О. И. Рязанова,— М.: Вако, 2018 г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 разработан для расширения финансовой грамотности обучающихся 9 класса. Каждый старшеклассник стоит перед выбором профессии, и данный курс сможет помочь обучающимся сделать правильный выбор. Предлагаемый предпрофильный курс является одним из курсов социально-экономического профиля. Предназначение курса – предметно-ориентированное – дает возможность обучающемуся реализовать свой интерес к выбранному предмету, углубить отдельные темы базовых общеобразовательных программ, оценить готовность и способность осваивать выбранный предмет на повышенном уровне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еся получат практический опыт экономического поведения и взаимодействия с субъектами рынка, который смогут использовать в повседневной жизни. Внутренняя логика построения содержания курса предполагает сочетание теоретических и практических занятий с реализацией активизирующих и педагогических проективных методик с основной идеей курса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рассчитана на 34 часа в год, 1 час в неделю. Программа курса внеурочной деятельности состоит из двух модулей: Модуль 1. Ресурсосбережение – основа финансового благополучия (16 ч.); Модуль 2. Финансы и кредит (18 ч.)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</w:rPr>
        <w:t>Цели и задачи курса.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Цель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сформировать у обучающихся 9 классов основы финансовой грамотности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Задачи: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усвоение базовых понятий и терминов курса, используемых для описания процессов и явлений, происходящих в финансовой сфере, для интерпретации экономических данных и финансовой информации; 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функциональной финансовой грамотности, позволяющей анализировать проблемы и происходящие изменения в сфере экономики, вырабатывать на этой основе аргументированные суждения, умения оценивать возможные последствия принимаемых решений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навыков принятия самостоятельных экономически обоснованных решений;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ыработка навыков проведения исследований экономических явлений в финансовой сфере: анализ, синтез, обобщение финансово экономической информации, прогнозирование развития явления и поведения людей в финансовой сфере, сопровождающееся графической интерпретацией и их критическим рассмотрением; 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воение технологии использования интерактивных обучающих программ в процессе обучения и для решения типичных экономических задач; 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информационной культуры обучающихся, умение отбирать информацию и работать с ней на различных носителях, понимание роли информации в деятельности человека на финансовом рынке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Методы и формы обучения: </w:t>
      </w:r>
      <w:r>
        <w:rPr>
          <w:rFonts w:cs="Times New Roman" w:ascii="Times New Roman" w:hAnsi="Times New Roman"/>
        </w:rPr>
        <w:t xml:space="preserve"> анализ печатной, телерадиоинформации;  сравнительные таблицы, памятки для анализа правовых документов, семинары, дискуссии, деловые игры, решение тестов, задач, проблемных ситуаций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й курс соответствует возрастным особенностям обучающихся и предусматривает индивидуальную работу, работу в группах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  <w:t>Планируемые результаты обучения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курса внеурочной деятельности обучающийся должен знать и понимать: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онятия: </w:t>
      </w:r>
      <w:r>
        <w:rPr>
          <w:rFonts w:cs="Times New Roman" w:ascii="Times New Roman" w:hAnsi="Times New Roman"/>
        </w:rPr>
        <w:t>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страхование, финансовые риски, бизнес, валюта и валютный рынок, прямые и косвенные налоги, пенсионный фонд и пенсионная система;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у денежной массы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у доходов населения страны и способов её определения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исимость уровня благосостояния от структуры источников доходов семьи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виды финансовых услуг и продуктов, предназначенных для физических лиц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ые нормы сбережения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ы государственной поддержки в случаях попадания в сложные жизненные ситуации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ные виды страхования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финансовых рисков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ы использования банковских продуктов для решения своих финансовых задач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ы уплаты налогов, принципы устройства пенсионной системы в РФ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курса внеурочной деятельности обучающийся должен уметь использовать в практической деятельности: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я анализировать проблему и определять финансовые и государственные учреждения, в которые необходимо обратиться для их решения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пользоваться своими правами в финансовой сфере и исполнять возникающие в связи с взаимодействием с финансовыми институтами обязанности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я анализировать и интерпретировать финансовую информацию из различных источников;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я осуществлять краткосрочное и долгосрочное планирование поведения в сфере финансов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курса внеурочной деятельности «Основы финансовой грамотности» в 9 классе состоит из пяти разделов. Каждый раздел имеет целостное, законченное содержание: изучается определённая сфера финансовых отношений и определённый круг финансовых задач, с которыми сталкивается человек в своей практической жизни. Изучение каждого раздела заканчивается проведением итогового контрольного тестирования.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нежными средствами семь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овышения семейного благосостоя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 в мире дене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и финансовые организации: как сотрудничать без пробле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государство: как они взаимодействую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ча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Style15"/>
        <w:tabs>
          <w:tab w:val="clear" w:pos="708"/>
          <w:tab w:val="left" w:pos="142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  <w:t>Содержание курса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уль 1. Ресурсосбережение – основа финансового благополучия (16 ч.)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Управление денежными средствами семьи (10 ч)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овые понятия и знания: Эмиссия денег, денежная масса, покупательная способность денег, Центральный банк, структура доходов населения, структура доходов семьи, структура личных доходов, человеческий капитал, благосостояние семьи, контроль расходов семьи, семейный бюджет: профицит, дефицит, личный бюджет. Способы влияния государства на инфляцию. Структуры доходов населения России и её изменений в конце XX – начале XXI в.. Факторы, влияющие в России на размер доходов из различных источников. Зависимость уровня благосостояния от структуры источников доходов семьи. Статьи семейного и личного бюджета. Обязательные ежемесячные затраты семьи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2. Способы повышения семейного благосостояния (6 ч)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овые понятия и знания: банк; инвестиционный фонд; страховая компания; финансовое планирование. Знание основных видов финансовых услуг и продуктов для физических лиц; знание возможных норм сбережения. Принципы хранения денег на банковском счёте. Варианты использования сбережения и инвестирования на разных стадиях жизненного цикла семьи. Необходимость аккумулировать сбережения для будущих затрат. Инвестиции и сбережения. Доходность инвестиционных продуктов. Рациональные схемы инвестирования семейных сбережений для обеспечения будущих крупных расходов семьи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уль 2. Финансы и кредит (18 ч.)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3. Риски в мире денег (5 ч)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ые жизненные ситуации. Социальные пособия. Страхование: виды страхования и страховых продуктов. Финансовые риски: виды рисков. Способы государственной поддержки в случаях природных и техногенных катастроф и других форс-мажорных случаях. Виды финансовых рисков: инфляция, девальвация, банкротство финансовых компаний, управляющих семейными сбережениями, финансовое мошенничество. Способы сокращения финансовых рисков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4. Семья и финансовые организации: как сотрудничать без проблем (7 ч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. Банковская система РФ. Бизнес. Источники финансирования бизнеса. Мировой валютный рынок. Виды банковских операций. Бизнесплан. Финансовые правила ведения бизнеса. Банковский договор. Банковские проценты. Виды банковских услуг.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5. Человек и государство: как они взаимодействуют (6 ч) 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и: прямые и косвенные налоги. Пошлины, сборы. Пенсия. Пенсионная система. Пенсионные фонды. Налоги с физических и юридических лиц Способы уплаты налогов. Общие принципы устройства пенсионной системы РФ. Способы пенсионных накоплений. Ответственность налогоплательщика.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  <w:t>Учебно-тематический план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709"/>
        <w:gridCol w:w="851"/>
        <w:gridCol w:w="816"/>
      </w:tblGrid>
      <w:tr>
        <w:trPr>
          <w:trHeight w:val="369" w:hRule="atLeast"/>
        </w:trPr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дуль 1. </w:t>
            </w:r>
            <w:r>
              <w:rPr>
                <w:rFonts w:cs="Times New Roman" w:ascii="Times New Roman" w:hAnsi="Times New Roman"/>
                <w:b/>
                <w:shd w:fill="D9D9D9" w:val="clear"/>
              </w:rPr>
              <w:t>Ресурсосбережение – основа финансового</w:t>
            </w:r>
            <w:r>
              <w:rPr>
                <w:rFonts w:cs="Times New Roman" w:ascii="Times New Roman" w:hAnsi="Times New Roman"/>
                <w:b/>
              </w:rPr>
              <w:t xml:space="preserve"> благополучия (16 ч.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Раздел 1. Управление денежными средствами семьи (1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. зан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ind w:left="-108"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. Происхождение денег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Деньги: что это тако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Что может происходить с деньгами и как это влияет на финансы нашей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2. Источники денежных средств семьи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акие бывают источники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т чего зависят личные и семейн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3. Контроль семейных расходов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ак контролировать семей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4. Планирование семейного бюджета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Что такое семейный бюджет и как его планиров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ак оптимизировать семей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Способы повышения семейного благосостояния (6 ч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5. Способы увеличения семейных доходов с использованием услуг финансовых организаций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Для чего нужны финансов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ак увеличить семейные расходы с использованием финансов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6. Финансовое планирование как способ повышения благосостояния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Для чего нужно осуществлять финансовое пла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Итоговое обобщение по теме: «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Ресурсосбережение – основа финансового</w:t>
            </w:r>
            <w:r>
              <w:rPr>
                <w:rFonts w:cs="Times New Roman" w:ascii="Times New Roman" w:hAnsi="Times New Roman"/>
                <w:b/>
              </w:rPr>
              <w:t xml:space="preserve"> благополуч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2. Финансы и кредит (18 ч.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Риски в мире денег (4 ч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7. Особые жизненные ситуации и как с ними справиться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ЖС: рождение ребёнка, потеря кормиль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ЖС: болезнь, потеря работы, природные и техногенные катастроф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8. Риски в мире денег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акие бывают финансовые ри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Что такое финансовые пирам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Семья и финансовые организации: как сотрудничать без проблем (11ч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9. Банки, биржи, фонды, ценные бумаги и их роль в жизни семьи (8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Что такое банк. Польза и риски банковских 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Ценные бумаги. Векселя и облигации: российская специ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Риски акций и управление ими. Гибридные инструменты. Биржа и брокеры. Фондовые индек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Паевые инвестиционные фонды. Риски и управление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Инвестиционное профилирование. Формирование инвестиционного портфеля и его пересмотр. Типичные ошибки инвес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страхового рынка. Страхование для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негосударственное пенсионное 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 юридические аспекты отношений с финансовым посред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0. Собственный бизнес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бизнес. Как создать свое д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1. Валюта в современном мире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валютный рынок и как он устро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Человек и государство: как они взаимодействуют (3 ч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2. Налоги и их роль в жизни семьи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налоги и зачем их платить. Виды нал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и финансовое благополучие в стар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тестирование по теме: «Финансы и креди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  <w:t>Учебно-тематический план</w:t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709"/>
        <w:gridCol w:w="851"/>
        <w:gridCol w:w="816"/>
      </w:tblGrid>
      <w:tr>
        <w:trPr>
          <w:trHeight w:val="369" w:hRule="atLeast"/>
        </w:trPr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дуль 1. </w:t>
            </w:r>
            <w:r>
              <w:rPr>
                <w:rFonts w:cs="Times New Roman" w:ascii="Times New Roman" w:hAnsi="Times New Roman"/>
                <w:b/>
                <w:shd w:fill="D9D9D9" w:val="clear"/>
              </w:rPr>
              <w:t>Ресурсосбережение – основа финансового</w:t>
            </w:r>
            <w:r>
              <w:rPr>
                <w:rFonts w:cs="Times New Roman" w:ascii="Times New Roman" w:hAnsi="Times New Roman"/>
                <w:b/>
              </w:rPr>
              <w:t xml:space="preserve"> благополучия (16 ч.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Раздел 1. Управление денежными средствами семьи (1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. Происхождение денег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Деньги: что это тако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Что может происходить с деньгами и как это влияет на финансы нашей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2. Источники денежных средств семьи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акие бывают источники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т чего зависят личные и семейн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3. Контроль семейных расходов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ак контролировать семей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4. Планирование семейного бюджета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Что такое семейный бюджет и как его планиров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ак оптимизировать семей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Способы повышения семейного благосостояния (6 ч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5. Способы увеличения семейных доходов с использованием услуг финансовых организаций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Для чего нужны финансов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ак увеличить семейные расходы с использованием финансов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6. Финансовое планирование как способ повышения благосостояния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Для чего нужно осуществлять финансовое пла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Итоговое обобщение по теме: «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Ресурсосбережение – основа финансового</w:t>
            </w:r>
            <w:r>
              <w:rPr>
                <w:rFonts w:cs="Times New Roman" w:ascii="Times New Roman" w:hAnsi="Times New Roman"/>
                <w:b/>
              </w:rPr>
              <w:t xml:space="preserve"> благополуч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2. Финансы и кредит (18 ч.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Риски в мире денег (4 ч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7. Особые жизненные ситуации и как с ними справиться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ЖС: рождение ребёнка, потеря кормиль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ЖС: болезнь, потеря работы, природные и техногенные катастроф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8. Риски в мире денег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акие бывают финансовые ри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Что такое финансовые пирам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Семья и финансовые организации: как сотрудничать без проблем (11ч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9. Банки, биржи, фонды, ценные бумаги и их роль в жизни семьи (8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Что такое банк. Польза и риски банковских 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Ценные бумаги. Векселя и облигации: российская специ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Риски акций и управление ими. Гибридные инструменты. Биржа и брокеры. Фондовые индек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Паевые инвестиционные фонды. Риски и управление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Инвестиционное профилирование. Формирование инвестиционного портфеля и его пересмотр. Типичные ошибки инвес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страхового рынка. Страхование для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негосударственное пенсионное 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 юридические аспекты отношений с финансовым посред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0. Собственный бизнес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бизнес. Как создать свое д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1. Валюта в современном мире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валютный рынок и как он устро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Человек и государство: как они взаимодействуют (3 ч)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2. Налоги и их роль в жизни семьи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налоги и зачем их платить. Виды нал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и финансовое благополучие в стар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тестирование по теме: «Финансы и креди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17">
    <w:name w:val="c17"/>
    <w:basedOn w:val="Style14"/>
    <w:qFormat/>
    <w:rPr/>
  </w:style>
  <w:style w:type="character" w:styleId="C4">
    <w:name w:val="c4"/>
    <w:basedOn w:val="Style14"/>
    <w:qFormat/>
    <w:rPr/>
  </w:style>
  <w:style w:type="character" w:styleId="C26">
    <w:name w:val="c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47:00Z</dcterms:created>
  <dc:creator>Лидия Мифтахова</dc:creator>
  <dc:description/>
  <cp:keywords/>
  <dc:language>en-US</dc:language>
  <cp:lastModifiedBy>Лидия Мифтахова</cp:lastModifiedBy>
  <cp:lastPrinted>2020-10-13T16:05:00Z</cp:lastPrinted>
  <dcterms:modified xsi:type="dcterms:W3CDTF">2022-11-19T06:03:00Z</dcterms:modified>
  <cp:revision>3</cp:revision>
  <dc:subject/>
  <dc:title/>
</cp:coreProperties>
</file>