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Определение способностей у ребен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У каждого ребенка есть сильные стороны, которые необходимо поддерживать и развивать. Один силен физически, другой хорошо рисует, третий - сочиняет стихи… Учитывая индивидуальность ребенка, мы повышаем его самооценку, уверенность в себе, организуем досуг, корректируем поведение. </w:t>
      </w:r>
    </w:p>
    <w:p>
      <w:pPr>
        <w:pStyle w:val="Normal"/>
        <w:jc w:val="center"/>
        <w:rPr/>
      </w:pPr>
      <w:r>
        <w:rPr>
          <w:i/>
          <w:u w:val="single"/>
        </w:rPr>
        <w:t xml:space="preserve">Анкета для определения способностей ребенка </w:t>
        <w:br/>
        <w:t>(Г. Е. Акимова, "Как помочь своему ребенку" У-Фактория, 2003 г.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Как пользоваться анкетой:</w:t>
      </w:r>
    </w:p>
    <w:p>
      <w:pPr>
        <w:pStyle w:val="Normal"/>
        <w:rPr/>
      </w:pPr>
      <w:r>
        <w:rPr/>
        <w:t xml:space="preserve">  </w:t>
      </w:r>
      <w:r>
        <w:rPr/>
        <w:t>внимательно прочитайте утверждение;</w:t>
      </w:r>
    </w:p>
    <w:p>
      <w:pPr>
        <w:pStyle w:val="Normal"/>
        <w:rPr/>
      </w:pPr>
      <w:r>
        <w:rPr/>
        <w:t xml:space="preserve">  </w:t>
      </w:r>
      <w:r>
        <w:rPr/>
        <w:t>дайте оценку каждому качеству (5 баллов - такое качество сильно выражено у ребенка; 4 балла - выражено выше среднего; 3 балла - выражено средне; 2 балла - слабо выражено; 1 балл - совсем не выражено);</w:t>
      </w:r>
    </w:p>
    <w:p>
      <w:pPr>
        <w:pStyle w:val="Normal"/>
        <w:rPr/>
      </w:pPr>
      <w:r>
        <w:rPr/>
        <w:t xml:space="preserve">  </w:t>
      </w:r>
      <w:r>
        <w:rPr/>
        <w:t>суммируйте баллы внутри каждой из областей, общее количество набранных баллов в каждой области разделите на число вопросов в ней;</w:t>
      </w:r>
    </w:p>
    <w:p>
      <w:pPr>
        <w:pStyle w:val="Normal"/>
        <w:rPr/>
      </w:pPr>
      <w:r>
        <w:rPr/>
        <w:t xml:space="preserve">  </w:t>
      </w:r>
      <w:r>
        <w:rPr/>
        <w:t xml:space="preserve">попробуйте составить графическое изображение способностей ребенка, для этого на горизонтальной оси обозначьте 8 областей способностей, на вертикальной - полученный на каждой средний балл; получится ломанная линия - профиль способностей ребенка. </w:t>
        <w:br/>
      </w:r>
    </w:p>
    <w:p>
      <w:pPr>
        <w:pStyle w:val="Normal"/>
        <w:jc w:val="center"/>
        <w:rPr/>
      </w:pPr>
      <w:r>
        <w:rPr/>
        <w:t>Способности к занятию научной деятельностью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1"/>
        <w:gridCol w:w="608"/>
        <w:gridCol w:w="608"/>
        <w:gridCol w:w="608"/>
        <w:gridCol w:w="608"/>
        <w:gridCol w:w="417"/>
      </w:tblGrid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Выражает мысли ясно и точно (устно и письменно)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Читает книги, научно-популярные издания с опережением возраста на 1-2 года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Обладает хорошей способностью к пониманию абстрактных понятий, установлению обобщений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Обладает хорошей сенсомоторной координацией (отлично фиксирует то, что видит и записывает то, что слышит)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. После уроков любит читать научно-популярные книги и журналы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Не унывает, если проект или новая идея не поддержаны учителями, родителями или если его эксперимент не удался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Пытается выяснить причины и смысл событий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Проводит много времени над созданием собственных проектов (конструирование, построение, собирание)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 Любит обсуждать научные события, изобретения, часто задумывается над этим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Пластичен и открыт новому, не зацикливается на старом. Любит пробовать новые способы решения жизненных задач, не использует уже испытанные варианты, не боится новых попыток, всегда проверяет новые идеи и только после экспериментальной проверки может от них отказатьс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Итого: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ые способности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1"/>
        <w:gridCol w:w="608"/>
        <w:gridCol w:w="608"/>
        <w:gridCol w:w="608"/>
        <w:gridCol w:w="608"/>
        <w:gridCol w:w="417"/>
      </w:tblGrid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Быстро и хорошо отзывается на ритм и мелодии, всегда вслушивается в них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Хорошо поет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В игру на инструменте, в песню, танец вкладывает много энергии и чувств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тремится как можно больше слушать музыку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В пении или музыке выражает чувства, свое состояни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Сочиняет оригинальные, свои собственный мелодии, песни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Хорошо играет на каком-нибудь музыкальном инструмент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Литературные способности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1"/>
        <w:gridCol w:w="608"/>
        <w:gridCol w:w="608"/>
        <w:gridCol w:w="608"/>
        <w:gridCol w:w="608"/>
        <w:gridCol w:w="417"/>
      </w:tblGrid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Может легко построить рассказ (начало, завязка, окончание)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Привносит что-то новое, необычное, когда рассказывает о чем-то знакомом и известном всем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Несущественные детали в рассказах, событиях отбрасывает, оставляя главное, наиболее характерно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Рассказывая о чем-то, умеет придерживаться сюжета, не теряя основной мысли и не сбиваясь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Хорошо описывает эмоции и чувства героев, умеет подобрать нужные слова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Передает детали, важные для понимания события, в тоже время не упускает основную линию повествовани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Любит сочинять и писать рассказы, стихи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. Героев в рассказах изображает живыми, легко передает их характер, эмоции, чувства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ртистические способности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1"/>
        <w:gridCol w:w="608"/>
        <w:gridCol w:w="608"/>
        <w:gridCol w:w="608"/>
        <w:gridCol w:w="608"/>
        <w:gridCol w:w="417"/>
      </w:tblGrid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Легко входит в роль другого персонажа, человека и т.д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Понимает и хорошо изображает конфликт, когда имеет возможность разыграть какую-то драматическую ситуацию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Передает чувства через мимику, жесты, движени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Стремится вызвать эмоциональные реакции у других людей, когда о чем-то рассказывает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С легкостью передает эмоциональные переживания, чувства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Меняет тональность и выражение голоса, когда изображает другого человека, животно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Интересуется профессией актера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Любит “играть” на публику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</w:t>
      </w:r>
    </w:p>
    <w:p>
      <w:pPr>
        <w:pStyle w:val="Normal"/>
        <w:jc w:val="center"/>
        <w:rPr/>
      </w:pPr>
      <w:r>
        <w:rPr>
          <w:b/>
        </w:rPr>
        <w:br/>
        <w:br/>
      </w:r>
      <w:r>
        <w:rPr/>
        <w:t>Интеллектуальные способности</w:t>
      </w:r>
    </w:p>
    <w:tbl>
      <w:tblPr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1"/>
        <w:gridCol w:w="608"/>
        <w:gridCol w:w="608"/>
        <w:gridCol w:w="608"/>
        <w:gridCol w:w="608"/>
        <w:gridCol w:w="417"/>
      </w:tblGrid>
      <w:tr>
        <w:trPr>
          <w:trHeight w:val="405" w:hRule="atLeast"/>
        </w:trPr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На занятиях все легко и быстро схватывает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Использует знания в практик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Хорошо и ясно рассуждает, не путается в мыслях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Улавливает связь между событиями, между причиной и следствием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Хорошо понимает недосказанное, догадывается о том, что не проговаривается взрослым, но имеется в виду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Понимает причины поступков других людей, мотивы их поведени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Быстро запоминает услышанное или прочитанное без специального заучивани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Знает много такой информации, которой не владеет большинство его сверстников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Богатый словарный запас, легко пользуется новыми словами, точно выражает свои мысли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Любит книги, которые предназначены обычно для более старшего возраста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 Решает сложные задачи, требующие умственного усилия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2. Обгоняет своих сверстников в учебе на год-два, часто скучает на уроке из-за того, что учебный материал уже знаком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 Задает много вопросов, внимательно выслушивает ответ, делает свои выводы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4. Оригинально мыслит и предлагает неожиданные ответы, решения. 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 Очень восприимчив, наблюдателен, моментально реагирует на новое, неожиданное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3:20:00Z</dcterms:created>
  <dc:creator>Берчатовы</dc:creator>
  <dc:description/>
  <cp:keywords/>
  <dc:language>en-US</dc:language>
  <cp:lastModifiedBy>Таня</cp:lastModifiedBy>
  <cp:lastPrinted>2007-04-16T11:56:00Z</cp:lastPrinted>
  <dcterms:modified xsi:type="dcterms:W3CDTF">2018-11-03T20:02:00Z</dcterms:modified>
  <cp:revision>5</cp:revision>
  <dc:subject/>
  <dc:title/>
</cp:coreProperties>
</file>