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.  Какова главная мысль этого текста?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Главная мысль этой сказки – относиться по доброму и помогать всем окружающим, не завидовать, быть щедрым, великодушным. Жизнь дана на добрые дела – говорили русские люди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ы думаешь, кто был счастливее – солнце или туча? Почем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умаю, что солнце счастливое. Ведь счастлив тот, кто дарит радость другим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наступит ли такое время, когда, как говорила туча, у солнца «уже нечего будет взять»? Обоснуйте своё мн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читаю, что не наступит такое время, когда у солнца «уже нечего будет взять», потому что оно бесконечно. Солнце – это огромный раскалённый вращающийся газовый шар. Поверхность солнца бурлит и кипит, как вода в котле. Я оптимист и верю в лучше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 Что за «чёрный, невиданный цветок» увидел рассказчик? Свой ответ докажи словами из текс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ёрный, невиданный цветок» - это кот.  Он «…смотрел наглыми зелёными глазами… чёрный, … изогнул дугой спину, взмахнул хвостом и прямо со стола прыгнул в форточку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3. А как считаете вы? Это пословица или скороговорка? Докажит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огласна с Таней, что это пословица, потому что она состоит из одного предложения (законченной мудрой мысли), учит больше делать, чем говорит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.                  Спор шариковой ручки и простого карандаш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или-были карандаш и ручка. Ручка писала тексты, а карандаш выделял, подчёркивал и чертил. Жили - не тужи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жды ручка сказал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самая главна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карандаш с ней не согласился и начался спор. Они бы долго спорили, если бы пенал не сказа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ватит спорить! Мы все нужны Вике. Она очень хорошо к нам относится. Мы аккуратные, красивые, опрятны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 хотела ещё что – то возразить, но карандаш опередил её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нал прав, давайте дружит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х пор стали они жить мирно и друж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руг за друга держаться – ничего не бояться – говорит русская пословиц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5.                                           История о бабоч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конец-то наступила весна! После долгой спячки хочется расправить свои крылыш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легко распознаваема. Мои крылья, в отличие от большинства насекомых имеют характерную форму, красочны и непрозрачны, состоят из особых волосков – чешуек. Увидев разноцветный луг, я подлетаю к ароматному цветку и с большим удовольствием кушаю пыльцу. Даже испачкавшись в пыльце,  могу легко и быстро взлете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я люблю летат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6. Найдите и выпишите из текста фразы, в которых Костя выражает своё отношение к чтению кни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позицию Кости в небольшом развёрнутом ответ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 ли Костя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ажи свою мысль, используя примеры из своей жизни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нига не главное в жизни…  Я считаю, что на чтение книг уходит слишком много времени, … Сидеть за книгами мне некогда! А, может быть, и незачем»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Я считаю, что Костя Погорелов не прав. Я очень люблю читать книги, для меня чтение – это возможность узнавать что-то новое, путешествовать. А мама говорит, что «кто много читает, пишет грамотнее», а это пригодится в жизни. Мне не бывает скучно, потому что я много  читаю. У меня дома большая библиотека, мне часто покупают журналы для детей.  Лучший подарок для меня на любой праздник - это кни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45:00Z</dcterms:created>
  <dc:creator>User</dc:creator>
  <dc:description/>
  <cp:keywords/>
  <dc:language>en-US</dc:language>
  <cp:lastModifiedBy>User</cp:lastModifiedBy>
  <dcterms:modified xsi:type="dcterms:W3CDTF">2018-04-09T09:28:00Z</dcterms:modified>
  <cp:revision>23</cp:revision>
  <dc:subject/>
  <dc:title/>
</cp:coreProperties>
</file>