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02" w:hanging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7335</wp:posOffset>
            </wp:positionH>
            <wp:positionV relativeFrom="paragraph">
              <wp:posOffset>27305</wp:posOffset>
            </wp:positionV>
            <wp:extent cx="598170" cy="598170"/>
            <wp:effectExtent l="0" t="0" r="0" b="0"/>
            <wp:wrapTight wrapText="bothSides">
              <wp:wrapPolygon edited="0">
                <wp:start x="-611" y="0"/>
                <wp:lineTo x="-611" y="20973"/>
                <wp:lineTo x="21587" y="20973"/>
                <wp:lineTo x="21587" y="0"/>
                <wp:lineTo x="-6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ткрытая всероссийская интеллектуальная олимпиада «Наше наследие»</w:t>
      </w:r>
    </w:p>
    <w:p>
      <w:pPr>
        <w:pStyle w:val="Normal"/>
        <w:spacing w:before="0" w:after="0"/>
        <w:ind w:left="-9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кольный тур 2022/23 (2-4 классы) (45 минут) </w:t>
      </w:r>
    </w:p>
    <w:p>
      <w:pPr>
        <w:pStyle w:val="Normal"/>
        <w:spacing w:before="0" w:after="0"/>
        <w:ind w:left="-9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____________________________________ Класс________________</w:t>
      </w:r>
    </w:p>
    <w:p>
      <w:pPr>
        <w:sectPr>
          <w:type w:val="nextPage"/>
          <w:pgSz w:w="11906" w:h="16838"/>
          <w:pgMar w:left="1134" w:right="42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ТЕ 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sectPr>
          <w:type w:val="continuous"/>
          <w:pgSz w:w="11906" w:h="16838"/>
          <w:pgMar w:left="1134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Чем занимались многие грамотные люди в Древней Рус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Ведением царских бл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Написанием ром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Написанием статей в газеты и журна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Переписыванием кни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Часто книжными учителями в Древней Руси был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Воен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Крестья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Няни и кормил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Священн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Выберите слово, написанное без ошиб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Гемназе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Инстет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Университ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Училеш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каком году было Крещение Руси при князе Владимир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882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98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1240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13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Среди перечисленных русских правителей укажите сына князя Владимира, который уделял много внимания распространению образования на Ру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Алексей Михайл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Иван Гроз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Петр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Ярослав Мудр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6. Имена создателей славянской азбу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Борис и Глеб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. Владимир и Ив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Кирилл и Мефод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Косма и Дами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7. Один из старейших университетов нашей страны находится в самом большом городе на реке Волге, который еще называют третьей столицей России. Какой это город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Великий Новгор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. Екатеринбур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Каз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Санкт-Петербур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1 сентября в России отмечают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День зн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День Конститу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День осе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День уч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Школьную парту в 1870 г. усовершенствовал знаменитый российско-швейцарский гигиенист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Пирогов Н.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Толстой Л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В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Ушинский К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Эрисман Ф.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Как называется сказка К.Д. Ушинского, которая заканчивается такими предложени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Ну, можешь ли ты плавать, как щука, бегать, как олень, или летать, как орёл? Лучше знать что-нибудь одно, да хорошо, чем всё, да плохо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Гусь и журав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Колоб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</w:t>
      </w:r>
      <w:r>
        <w:rPr>
          <w:rFonts w:cs="Times New Roman" w:ascii="Times New Roman" w:hAnsi="Times New Roman"/>
          <w:sz w:val="20"/>
          <w:szCs w:val="20"/>
        </w:rPr>
        <w:t xml:space="preserve"> Лебедь, Рак и Щу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Незнайка на Лу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567" w:right="424" w:gutter="0" w:header="0" w:top="284" w:footer="0" w:bottom="142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ГИКА</w:t>
      </w:r>
    </w:p>
    <w:p>
      <w:pPr>
        <w:sectPr>
          <w:type w:val="continuous"/>
          <w:pgSz w:w="11906" w:h="16838"/>
          <w:pgMar w:left="567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1. Из пословицы выпали 9 гласных. Восстановите и запишите е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чб и трд к пбдм вд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hd w:fill="FFFFFF" w:val="clear"/>
        </w:rPr>
        <w:t>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Сколько прямоугольников на рисунке?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drawing>
          <wp:inline distT="0" distB="0" distL="0" distR="0">
            <wp:extent cx="1160145" cy="171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before="0" w:after="0"/>
        <w:jc w:val="both"/>
        <w:rPr/>
      </w:pPr>
      <w:r>
        <w:rPr>
          <w:b/>
          <w:sz w:val="20"/>
          <w:szCs w:val="20"/>
        </w:rPr>
        <w:t>3. Какое сочетание букв следующ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ЧЕТ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ЕЛУ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ТУЛИ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trike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Решите изограф. (Изображение сделано из букв; используя все буквы, из них надо составить слово, которое проиллюстрировано изображением.)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drawing>
          <wp:inline distT="0" distB="0" distL="0" distR="0">
            <wp:extent cx="1213485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______________________________</w:t>
      </w:r>
    </w:p>
    <w:p>
      <w:pPr>
        <w:pStyle w:val="Style21"/>
        <w:rPr>
          <w:rFonts w:ascii="Times New Roman" w:hAnsi="Times New Roman" w:cs="Times New Roman"/>
          <w:b/>
          <w:b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</w:r>
    </w:p>
    <w:p>
      <w:pPr>
        <w:pStyle w:val="Style23"/>
        <w:spacing w:before="0" w:after="0"/>
        <w:jc w:val="both"/>
        <w:rPr/>
      </w:pPr>
      <w:r>
        <w:rPr>
          <w:b/>
          <w:spacing w:val="-4"/>
          <w:sz w:val="20"/>
          <w:szCs w:val="20"/>
        </w:rPr>
        <w:t>5. Вставьте пропущенные гласные буквы так, чтобы можно было прочи</w:t>
      </w:r>
      <w:r>
        <w:rPr/>
        <w:t>тать слово. НАПИШИТЕ это слово.</w:t>
      </w:r>
    </w:p>
    <w:tbl>
      <w:tblPr>
        <w:tblW w:w="15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</w:tblGrid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</w:tr>
    </w:tbl>
    <w:p>
      <w:pPr>
        <w:pStyle w:val="Style2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рок – 24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ёба – 35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мена – 48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дых –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7. Какой рисунок отличен от трёх других (обведите цифру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2038985" cy="668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Решите реб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drawing>
          <wp:inline distT="0" distB="0" distL="0" distR="0">
            <wp:extent cx="1882140" cy="612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9. Вспомнив порядковые номера букв в алфавите, разгадайте зашифрованное слов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520615106 =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18"/>
          <w:szCs w:val="18"/>
        </w:rPr>
        <w:t>10. Найдите в таблице 3 слова из 6 букв каждое, так, чтобы все буквы были использованы только один раз. Слова могут изгибаться только под прямым углом, а буквы в слове должны соприкасаться сторонами. Все три слова необходимо выпи</w:t>
      </w:r>
      <w:r>
        <w:rPr/>
        <w:t>сать под таблиц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567"/>
        <w:gridCol w:w="567"/>
        <w:gridCol w:w="568"/>
      </w:tblGrid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</w:p>
        </w:tc>
      </w:tr>
    </w:tbl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/>
      </w:pPr>
      <w:r>
        <w:rPr/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426" w:right="424" w:gutter="0" w:header="0" w:top="284" w:footer="0" w:bottom="142"/>
          <w:pgNumType w:fmt="decimal"/>
          <w:cols w:num="3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902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67335</wp:posOffset>
            </wp:positionH>
            <wp:positionV relativeFrom="paragraph">
              <wp:posOffset>27305</wp:posOffset>
            </wp:positionV>
            <wp:extent cx="598170" cy="598170"/>
            <wp:effectExtent l="0" t="0" r="0" b="0"/>
            <wp:wrapTight wrapText="bothSides">
              <wp:wrapPolygon edited="0">
                <wp:start x="-611" y="0"/>
                <wp:lineTo x="-611" y="20973"/>
                <wp:lineTo x="21587" y="20973"/>
                <wp:lineTo x="21587" y="0"/>
                <wp:lineTo x="-611" y="0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ткрытая всероссийская интеллектуальная олимпиада «Наше наследие»</w:t>
      </w:r>
    </w:p>
    <w:p>
      <w:pPr>
        <w:pStyle w:val="Normal"/>
        <w:spacing w:before="0" w:after="0"/>
        <w:ind w:left="-9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кольный тур 2022/23 (2-4 классы) (45 минут) </w:t>
      </w:r>
    </w:p>
    <w:p>
      <w:pPr>
        <w:pStyle w:val="Normal"/>
        <w:spacing w:before="0" w:after="0"/>
        <w:ind w:left="-9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____________________________________ Класс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Style21"/>
        <w:ind w:firstLine="397"/>
        <w:jc w:val="both"/>
        <w:rPr>
          <w:rFonts w:ascii="Times New Roman" w:hAnsi="Times New Roman" w:cs="Times New Roman"/>
          <w:b/>
          <w:b/>
          <w:sz w:val="20"/>
          <w:szCs w:val="21"/>
        </w:rPr>
      </w:pPr>
      <w:r>
        <w:rPr>
          <w:rFonts w:cs="Times New Roman" w:ascii="Times New Roman" w:hAnsi="Times New Roman"/>
          <w:b/>
          <w:sz w:val="20"/>
          <w:szCs w:val="21"/>
        </w:rPr>
      </w:r>
    </w:p>
    <w:p>
      <w:pPr>
        <w:sectPr>
          <w:type w:val="nextPage"/>
          <w:pgSz w:w="11906" w:h="16838"/>
          <w:pgMar w:left="1134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е школы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«Прежде славяне, когда были язычниками, не имели письмен, но считали с помощью черт и резов», — сообщалось в болгарском трактате начала десятого века «О письменах»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6"/>
          <w:szCs w:val="26"/>
        </w:rPr>
        <w:t>После Крещения Руси в 988 году перед государством встала задача рассказать о новой вере, а для этого было необходимо научить население грамоте. За 125 лет до этого появилась славянская азбука — ее создали специально для перевода церковных текстов греки Кирилл и Мефодий. В Киеве, Новгороде, Смоленске, Суздале, Курске открылись первые школы. Ученые установили, что понадобилось от 50 до 100 лет, чтобы письменность широко распространилась среди знати, духовенства, отдельных купцов и ремесленников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>В двадцатом веке в Новгороде во время раскопок нашли более тысячи берестяных грамот. Среди них — грамоты и рисунки Онфима, мальчика шести-семи лет, жившего в тринадцатом веке. Свои упражнения, как полагают исследователи, ребенок потерял. Скорее всего, Онфим переходил с письма на восковой дощечке к письму на бересте. Сначала ученики выписывали полную азбуку, после — слоги, а затем копировали фрагменты из церковных книг и деловые формулы вроде «Взыскать с Дмитра должки», «Поклон от Онфима к Даниле».</w:t>
      </w:r>
    </w:p>
    <w:p>
      <w:pPr>
        <w:sectPr>
          <w:type w:val="nextPage"/>
          <w:pgSz w:w="11906" w:h="16838"/>
          <w:pgMar w:left="567" w:right="424" w:gutter="0" w:header="0" w:top="284" w:footer="0" w:bottom="142"/>
          <w:pgNumType w:fmt="decimal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>
          <w:rFonts w:ascii="Times New Roman" w:hAnsi="Times New Roman" w:cs="Times New Roman"/>
          <w:i/>
          <w:i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spacing w:val="-2"/>
          <w:sz w:val="18"/>
          <w:szCs w:val="18"/>
        </w:rPr>
      </w:r>
    </w:p>
    <w:p>
      <w:pPr>
        <w:sectPr>
          <w:type w:val="continuous"/>
          <w:pgSz w:w="11906" w:h="16838"/>
          <w:pgMar w:left="567" w:right="424" w:gutter="0" w:header="0" w:top="284" w:footer="0" w:bottom="142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i/>
          <w:spacing w:val="-4"/>
          <w:sz w:val="18"/>
          <w:szCs w:val="18"/>
        </w:rPr>
      </w:r>
    </w:p>
    <w:p>
      <w:pPr>
        <w:pStyle w:val="Style21"/>
        <w:ind w:left="-56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1. Заполните таблицу, ответив на вопросы (по 2 балла за правильное заполнение):  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  <w:gridCol w:w="2624"/>
      </w:tblGrid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Из какого материала были изготовлены грамоты, найденные в Новгороде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Как назывался упомянутый в тексте болгарский трактат, где говорилось о знаниях славян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Кому должен был адресовать поклон Онфим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Названия скольких городов можно прочитать в тексте?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Определите слово по описанию. Это слово есть в тексте (2 балла):</w:t>
      </w:r>
    </w:p>
    <w:p>
      <w:pPr>
        <w:pStyle w:val="Style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ind w:firstLine="1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асть слова, образуемая гласным звуком. Сколько в слове гласных звуков, столько и таких частей. (4 буквы)</w:t>
      </w:r>
    </w:p>
    <w:p>
      <w:pPr>
        <w:sectPr>
          <w:type w:val="nextPage"/>
          <w:pgSz w:w="11906" w:h="16838"/>
          <w:pgMar w:left="567" w:right="42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ind w:left="-567" w:hanging="0"/>
        <w:rPr>
          <w:rFonts w:ascii="Times New Roman" w:hAnsi="Times New Roman" w:cs="Times New Roman"/>
          <w:b/>
          <w:b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pacing w:val="-4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pacing w:val="-4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ОВО</w:t>
      </w:r>
    </w:p>
    <w:p>
      <w:pPr>
        <w:pStyle w:val="Header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оставьте слова из букв слова </w:t>
      </w:r>
    </w:p>
    <w:p>
      <w:pPr>
        <w:pStyle w:val="Header"/>
        <w:spacing w:before="0" w:after="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РОСВЕТИТЕЛЬ»</w:t>
      </w:r>
    </w:p>
    <w:p>
      <w:pPr>
        <w:pStyle w:val="Header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в соответствии с числом букв, указа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в предшествующей ячейке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Слова должны быть только именами существительными, нарицательными, в единственном числе. </w:t>
      </w:r>
    </w:p>
    <w:p>
      <w:pPr>
        <w:pStyle w:val="Header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057"/>
        <w:gridCol w:w="277"/>
        <w:gridCol w:w="2168"/>
        <w:gridCol w:w="3223"/>
      </w:tblGrid>
      <w:tr>
        <w:trPr>
          <w:trHeight w:val="454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буквы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буквы или больш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букв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буквы или больш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букв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буквы или больш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буквы или больш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буквы или больш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буквы или больш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буквы или больш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type w:val="continuous"/>
      <w:pgSz w:w="11906" w:h="16838"/>
      <w:pgMar w:left="567" w:right="424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">
    <w:name w:val="w"/>
    <w:basedOn w:val="Style14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word">
    <w:name w:val="rwo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3:37:00Z</dcterms:created>
  <dc:creator>Vikenty Abramyan</dc:creator>
  <dc:description/>
  <cp:keywords/>
  <dc:language>en-US</dc:language>
  <cp:lastModifiedBy>Учетная запись Майкрософт</cp:lastModifiedBy>
  <cp:lastPrinted>2022-08-20T09:27:00Z</cp:lastPrinted>
  <dcterms:modified xsi:type="dcterms:W3CDTF">2022-08-31T14:03:00Z</dcterms:modified>
  <cp:revision>27</cp:revision>
  <dc:subject/>
  <dc:title/>
</cp:coreProperties>
</file>