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 работы с родителями 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1-2022 учебный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рганизовать систему обучения родителей и взаимодействия для полноценного развития и воспитания учащих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родителей в совместную со школой воспитывающую деятельность с деть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родителям в семейном воспитании.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со школой организация социальной защиты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рганизация здорового образа жизни в семье и школ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активной педагогической позиции родителей, повышение воспитательного потенциала семь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 Изучение семей учащихся, положение детей в семье, условий их жизн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материально-бытовых условий вновь прибывших  сем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оводитель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«Неблагополучная семья», «Подрост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комит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 Повышение  психолого- педагогических, нравственно-правовых знаний для роди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родителей с нормативно правовой базой школ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переходного возраста. Профилактика нервных срывов, утомляемости, курения и других вредных привыче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филактика детского травматизма, правила безопасного поведения в школе и д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ветственность перед законом: что необходимо знать детям и родителя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углый стол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лет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ел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оведение общешкольных и классных родительских собр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классные родительские собрания (1-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школьное родительское собрани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ловое развитие и половое созревание подростков. Проблемы и решения»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одительские собрания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школьное родительское собрание «Роль семьи в развитии работоспособности учени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школьное родительское собрание «Как помочь ребенку сдать экзамен»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 Проведение индивидуальных и групповых консультаций,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рофилак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учащихся, имеющих неудовлетворительные отмет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Школьная тревожность и ее преодолени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язанности родителей по воспитанию, обучению, содержанию несовершеннолетних детей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26">
    <w:name w:val="c26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32:00Z</dcterms:created>
  <dc:creator>Алина</dc:creator>
  <dc:description/>
  <cp:keywords/>
  <dc:language>en-US</dc:language>
  <cp:lastModifiedBy>Алина</cp:lastModifiedBy>
  <dcterms:modified xsi:type="dcterms:W3CDTF">2022-11-19T15:33:00Z</dcterms:modified>
  <cp:revision>7</cp:revision>
  <dc:subject/>
  <dc:title/>
</cp:coreProperties>
</file>