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работы с родителями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2-2023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рганизовать систему обучения родителей и взаимодействия для полноценного развития и воспитания учащих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родителей в совместную со школой воспитывающую деятельность с деть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родителям в семейном воспитании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со школой организация социальной защиты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рганизация здорового образа жизни в семье и школ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 Изучение семей учащихся, положение детей в семье, условий их жиз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материально-бытовых условий вновь прибывших  сем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оводитель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«Неблагополучная семь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комит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 Повышение  психолого- педагогических, нравственно-правовых знаний для роди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родителей с нормативно правовой базой школ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лекторий «Содержание и структура экзаменационных работ по русскому языку, математике и предметам по выбору. Система контроля и помощи детям по выполнению тренировочных экзаменационных задан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комендации родителям по преодолению стрессовых ситуаций в семье во время экзаменационного период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ручение памяток для родителей по оказанию помощи детям при сдаче экзаме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ветственность перед законом: что необходимо знать детям и родителя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ительский лекторий «Пути повышения эффективности обучения учащихся с низкой мотивацие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оведение общешкольных и классных родительских собр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классные родительские собрания (1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дополнительном образовании учащихся. Что необходимо знать родителям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школьное родительское собрание «Здоровая семья – здоровый ребен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 Проведение индивидуальных и групповых консультаций,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рофилак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учащихся, имеющих неудовлетворительные отмет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Школьная тревожность и ее преодолени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язанности родителей по воспитанию, обучению, содержанию несовершеннолетних детей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26">
    <w:name w:val="c26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32:00Z</dcterms:created>
  <dc:creator>Алина</dc:creator>
  <dc:description/>
  <cp:keywords/>
  <dc:language>en-US</dc:language>
  <cp:lastModifiedBy>Алина</cp:lastModifiedBy>
  <dcterms:modified xsi:type="dcterms:W3CDTF">2022-11-19T15:32:00Z</dcterms:modified>
  <cp:revision>8</cp:revision>
  <dc:subject/>
  <dc:title/>
</cp:coreProperties>
</file>