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1.01 Основы управления ассортиментом това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ел 3:Техническое оснащение и охрана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Эксплуатация Пос – терминала для магазинов самообслуживания в режимах «Отчеты», «Калькулятор», «Кас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: закрепление знаний и умений  по изучению эксплуатации Пос – терминала для магазинов самообслужи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 в решении ситуацион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навыками работы на Пос – термин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ть, систематизировать знания обучаю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 воспитание  профессиональных, личностных качеств обучающихся. Стремление воспитывать чувство ответственности за порученное дело, исполнительность, аккуратность, развивать профессиональную  ответственность, чувства долга, работа в коллекти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 профессиональные компетенции в организации профессиональной деятельности,  умения анализировать и обобщать.  Способность развитию творческой самосто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 работать  в различных режимах  Пос – термин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рабочую ситу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текущий и итоговый контроль, оценку и коррекцию соб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и ответственность за результаты свое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поиск информации, необходимой для эффективного выполнения   профессиональных зад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формлять   учетно – отчетную документац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именять  данные режимы  в профессиональной 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луатацию Пос – термин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работы на Пос – термин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расчета с покупател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хнику безопасности при работе на  Пос – термина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формление отчетно – учетной документ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уход  за Пос- термин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исциплинарные связи: Учебная практика, производственная практика, математика, МДК.04.01 Розничная торговля продовольственными това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рока: 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: фронтально – 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обучения: наглядно – иллюстрационный, реподуктивный, частично – поисков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учения: ЦОР  по теме «Эксплуатация  Пос – терминала», ЦОР по технике безопасности на ККМ, натуральные образцы Пос – термин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Правила эксплуатации  торгово – технолог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Организовывать собственную деятельность, исходя из цели и способов ее достижения, определенных руковод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. Осуществлять текущий и итоговый контроль, оценку  и коррекцию собственной деяельности. Нести ответственность за результаты свое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чебного занятия</w:t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1"/>
        <w:gridCol w:w="3421"/>
        <w:gridCol w:w="2977"/>
        <w:gridCol w:w="1984"/>
        <w:gridCol w:w="1985"/>
        <w:gridCol w:w="3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буч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 и контрол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 обучающихся Отмечает явку. Проверяет готовность к зан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тему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задачи цикла уроков и конкретно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деловую, дружескую атмосферу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серьезную и ответственную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ообща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ми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, 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едыдуще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 чем преимущество работы Пос - терминал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акие документы печатает и выдает кассовая машин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ак можно проверить готовность Пос – терминала к работе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зовите отчетно – учетную документацию  для ККМ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хника безопасности при работе на Пос- терминал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акой документ контролёр - кассир оформляет в начале и в конце смены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студентов по повторению материал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сихологически настраиваются на углубление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ообща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Экспресс-опр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материала 3</w:t>
            </w:r>
          </w:p>
        </w:tc>
      </w:tr>
      <w:tr>
        <w:trPr>
          <w:trHeight w:val="31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мений на основе ранее полученных зн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ми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ятся на 2 группы,  в каждой  группе выбирается  ст.кассир,  для подведения результатов работы магаз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7" w:hanging="6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материала согласно инструкционной карты к практической работ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7" w:hanging="6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о-практ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ые карты, индивидуальные задания</w:t>
            </w:r>
          </w:p>
        </w:tc>
      </w:tr>
      <w:tr>
        <w:trPr>
          <w:trHeight w:val="16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 управляющих магази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сообща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, сообщение домашнего зад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ся  задание  №5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Назначение книги  кассира – операционист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определяется выручк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начение режима «Касса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значение режима «Отч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 за урок каждому студенту, согласно  карт 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ифференцированного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окий уровень –  найти в Интернет сети новые виды Пос – терминалов для магазинов самообслуживания, охарактериз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–  найти в сети Интернет требования по эксплуатации нового вида Пос - терминал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– найти в сети интернет: Режим «Касса» нового вида Пос – термин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 способы и приемы работы с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 за урок, согласно карт 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рецептив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3" w:right="113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ся вопрос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тапы урока были для вас самыми трудным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ам может пригодиться изученный материал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тру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 итог, говорят о практическом применении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онная  к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 практической  работ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1 Основы управления ассортиментом товар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снащение и охрана тру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Эксплуатация  Пос – терминала: работа в  режимах«Калькулятор» «Касса», «Отчеты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знаний и умений  по изучению эксплуатации Пос – терминала для магазинов самообслужи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 в решении ситуацион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навыками работы на Пос – термин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, систематизировать знания обучаю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ывающие</w:t>
      </w:r>
      <w:r>
        <w:rPr>
          <w:rFonts w:cs="Times New Roman" w:ascii="Times New Roman" w:hAnsi="Times New Roman"/>
          <w:sz w:val="24"/>
          <w:szCs w:val="24"/>
        </w:rPr>
        <w:t>:  воспитание  профессиональных, личностных качеств обучающихся. Стремление воспитывать чувство ответственности за порученное дело, исполнительность, аккуратность, развивать профессиональную  ответственность, чувства долга, работа в коллекти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развивать  профессиональные компетенции в организации профессиональной деятельности,  умения анализировать и обобщать.  Способность развитию творческой самосто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 урока  обучающийся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 работать  в различных режимах  Пос – термин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рабочую ситу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текущий и итоговый контроль, оценку и коррекцию соб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и ответственность за результаты свое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поиск информации, необходимой для эффективного выполнения   профессиональных зад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ять   учетно – отчетную докумен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 данные режимы  в профессиональной 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информации, необходимой для эффективного выполнения профессиональны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луатацию Пос – термин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работы на Пос – термин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расчета с покупател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хнику безопасности при работе на  Пос – термина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формление отчетно – учетной документ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уход  за Пос- термин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ждисциплинарные связи:</w:t>
      </w:r>
      <w:r>
        <w:rPr>
          <w:rFonts w:cs="Times New Roman" w:ascii="Times New Roman" w:hAnsi="Times New Roman"/>
          <w:sz w:val="24"/>
          <w:szCs w:val="24"/>
        </w:rPr>
        <w:t xml:space="preserve"> Учебная практика, производственная практика, МДК.04.01 МДК.04.01 Розничная торговля продовольственными това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рока: 90 мин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Пр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>: фронтально – группо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етод обучения</w:t>
      </w:r>
      <w:r>
        <w:rPr>
          <w:rFonts w:cs="Times New Roman" w:ascii="Times New Roman" w:hAnsi="Times New Roman"/>
          <w:sz w:val="24"/>
          <w:szCs w:val="24"/>
        </w:rPr>
        <w:t>: наглядно – иллюстрационный, реподуктивный, частично – поисков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а обучения</w:t>
      </w:r>
      <w:r>
        <w:rPr>
          <w:rFonts w:cs="Times New Roman" w:ascii="Times New Roman" w:hAnsi="Times New Roman"/>
          <w:sz w:val="24"/>
          <w:szCs w:val="24"/>
        </w:rPr>
        <w:t>: ЦОР  по теме «Эксплуатация  Пос – терминала для магазинов самообслуживания»,  ЦОР по технике безопасности на ККМ, натуральные образцы Пос – терминалов, чековая л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1.1.Правила эксплуатации торгово – технолог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исходя из цели и способов ее достижения, определенных руковод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нформации.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Работать в команде, эффективно общаться с коллегами, руководством, клиен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 работы</w:t>
      </w:r>
    </w:p>
    <w:p>
      <w:pPr>
        <w:pStyle w:val="Style14"/>
        <w:tabs>
          <w:tab w:val="clear" w:pos="708"/>
          <w:tab w:val="left" w:pos="11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Style14"/>
        <w:tabs>
          <w:tab w:val="clear" w:pos="708"/>
          <w:tab w:val="left" w:pos="11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Пос – терминала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ить  Пос – терминал к работе (проверить санитарно – техническое состояние Пос – терминала ( Установить чековую ленту)</w:t>
      </w:r>
    </w:p>
    <w:p>
      <w:pPr>
        <w:pStyle w:val="Style14"/>
        <w:tabs>
          <w:tab w:val="clear" w:pos="708"/>
          <w:tab w:val="left" w:pos="11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ать в режиме «Отчеты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отчет, снятие показаний контрольных счетчиков на начало рабочего дня. (Задание 1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ния контрольных счетчиков записать в книгу кассира – операционист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тота в режиме «Калькулятор» (Задание 2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бота в режиме «Касса»  (Задание 3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Работа в режиме «Отчеты»  z  - отчеты, снятие показаний контрольных счетчиков на конец рабочего дня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Заполнить книгу кассира - операционист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Определить выручку.  (  задание №1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дание1  </w:t>
      </w:r>
      <w:r>
        <w:rPr/>
        <w:t xml:space="preserve">                                  Таблица 1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027"/>
        <w:gridCol w:w="1955"/>
        <w:gridCol w:w="1555"/>
        <w:gridCol w:w="1907"/>
        <w:gridCol w:w="1632"/>
      </w:tblGrid>
      <w:tr>
        <w:trPr>
          <w:trHeight w:val="27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а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</w:tr>
      <w:tr>
        <w:trPr>
          <w:trHeight w:val="146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 показаний контрольных счетчиков на начало дня  x - отч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режиме «Касс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</w:t>
            </w:r>
            <w:r>
              <w:rPr>
                <w:rFonts w:cs="Times New Roman" w:ascii="Times New Roman" w:hAnsi="Times New Roman"/>
              </w:rPr>
              <w:t>режиме «Отчеты»- снятие показаний контрольных счетчиков на конец рабочего дня z -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ручки</w:t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считать стоимость покупок в режиме «Калькулято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аблица 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276"/>
        <w:gridCol w:w="1559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ты «Ма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«Метеор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считать стоимость  сложной  покупки в режиме «Касс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08"/>
        <w:gridCol w:w="1248"/>
        <w:gridCol w:w="1545"/>
        <w:gridCol w:w="1716"/>
      </w:tblGrid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купки</w:t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ель «Слив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ар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ки сахар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бка конфет «Челябински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-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ти зашифрованные  слова    </w:t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225</wp:posOffset>
                </wp:positionH>
                <wp:positionV relativeFrom="paragraph">
                  <wp:posOffset>66675</wp:posOffset>
                </wp:positionV>
                <wp:extent cx="3382645" cy="292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1240"/>
                              <w:gridCol w:w="1448"/>
                              <w:gridCol w:w="124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30.15pt;mso-wrap-distance-left:9pt;mso-wrap-distance-right:9pt;mso-wrap-distance-top:0pt;mso-wrap-distance-bottom:0pt;margin-top:5.2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5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1240"/>
                        <w:gridCol w:w="1448"/>
                        <w:gridCol w:w="124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наний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:  ответить на вопро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ение книги  кассира – операциониста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 определяется выручка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ение режима «Касса»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ие режима «Отчеты»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Что делают по окончанию работы на Пос- терминале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4"/>
        <w:gridCol w:w="1952"/>
        <w:gridCol w:w="1552"/>
        <w:gridCol w:w="1904"/>
        <w:gridCol w:w="1629"/>
      </w:tblGrid>
      <w:tr>
        <w:trPr>
          <w:trHeight w:val="2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а</w:t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</w:tr>
      <w:tr>
        <w:trPr>
          <w:trHeight w:val="1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е показаний контрольных счетчиков на начало дня  x - отч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режиме «Касс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ежиме «Отчеты»- снятие показаний контрольных счетчиков на конец рабочего дня z - 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ручки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т кассира - операцион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1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754"/>
        <w:gridCol w:w="848"/>
        <w:gridCol w:w="945"/>
        <w:gridCol w:w="1278"/>
        <w:gridCol w:w="1630"/>
        <w:gridCol w:w="704"/>
        <w:gridCol w:w="781"/>
        <w:gridCol w:w="1247"/>
        <w:gridCol w:w="881"/>
        <w:gridCol w:w="853"/>
      </w:tblGrid>
      <w:tr>
        <w:trPr/>
        <w:tc>
          <w:tcPr>
            <w:tcW w:w="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(смена)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Номер отдела (секции)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Фамилия, имя, отчество кассира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орядковый номер контрольного счетчика (отчета фискальной памяти) на конец рабочего дня, (смены)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2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ния</w:t>
            </w:r>
          </w:p>
        </w:tc>
        <w:tc>
          <w:tcPr>
            <w:tcW w:w="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1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Сумма выручки за рабочий день (смену), руб., коп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орядковый номер контрольного счетчика (отчета фискальной памяти), регистрирующего количество переводов показаний суммирующего денежного счетчика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6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ирующих денежных счетчиков</w:t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начало рабочего дня (смены)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на конец рабочего дня (смены)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сумма, руб. коп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сумма, руб. коп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7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кассира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7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администрат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1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1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2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3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4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5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6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6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7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7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7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8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9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9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instrText xml:space="preserve"> HYPERLINK "http://spb-kassa.ru/км-4/журнал_кассира-операциониста.html" \l "10"</w:instrTex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10</w:t>
            </w:r>
            <w:r>
              <w:rPr>
                <w:rStyle w:val="InternetLink"/>
                <w:sz w:val="20"/>
                <w:u w:val="single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C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D9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51A8B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отве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онтрольным вопроса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Работа на  Пос - терминале в различных  режимах  «Очеты», «Касс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дсчитать стоимость покупок в режиме «Калькулятор»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276"/>
        <w:gridCol w:w="1559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ты «Ма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«Метеор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-80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 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0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1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 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считать стоимость сложных   покупок в режиме «Касс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08"/>
        <w:gridCol w:w="1248"/>
        <w:gridCol w:w="1545"/>
        <w:gridCol w:w="2874"/>
      </w:tblGrid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купки</w:t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ель «Слив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50</w:t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ар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00</w:t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25</w:t>
            </w:r>
          </w:p>
        </w:tc>
      </w:tr>
      <w:tr>
        <w:trPr>
          <w:trHeight w:val="5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ки сахар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00</w:t>
            </w:r>
          </w:p>
        </w:tc>
      </w:tr>
      <w:tr>
        <w:trPr>
          <w:trHeight w:val="5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бка конфет «Челябински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-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-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ти зашифрованные  слова:  Касса, калькулятор, кассир, отчет, выручка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14"/>
        <w:tabs>
          <w:tab w:val="clear" w:pos="708"/>
          <w:tab w:val="left" w:pos="117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на вопрос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ниге  кассира – операциониста записывается  полученная   и сданная  выруч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ручка определяется по показаниям контрольных счетчиков на конец рабочего дня (z- отче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жим «Касса» предназначен для подсчета стоимости покупок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Режим «Отчеты» предназначен  снятия показаний контрольных счетчиков на начало рабочего дня и конец рабочего дня, для определения выручки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Деньги складывают покупюрно,  сдают в бухгалтерию по приходному ордеру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ют показание контрольных счетчиков на конец рабочего дня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отчет), записывают показания в книгу – кассира операциони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79"/>
        <w:gridCol w:w="1427"/>
        <w:gridCol w:w="1418"/>
        <w:gridCol w:w="1276"/>
        <w:gridCol w:w="1578"/>
        <w:gridCol w:w="1257"/>
        <w:gridCol w:w="1098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а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 Пос - терминал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ет стоимость покупок  в режиме «Калькулято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ет стоимость покупок  в режиме «Касса»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шифрованные сло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4:00Z</dcterms:created>
  <dc:creator>ев</dc:creator>
  <dc:description/>
  <cp:keywords/>
  <dc:language>en-US</dc:language>
  <cp:lastModifiedBy>User</cp:lastModifiedBy>
  <cp:lastPrinted>2017-11-26T14:23:00Z</cp:lastPrinted>
  <dcterms:modified xsi:type="dcterms:W3CDTF">2022-11-14T16:30:00Z</dcterms:modified>
  <cp:revision>30</cp:revision>
  <dc:subject/>
  <dc:title/>
</cp:coreProperties>
</file>