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ДС №56 «Улыб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ект в подготовительной группе компенсирующей направленно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олокольчи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32"/>
          <w:szCs w:val="32"/>
        </w:rPr>
        <w:t>Они живут с нами рядом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/>
          <w:sz w:val="36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зработали воспитател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таршей группы «Колокольчик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Тимофеева Е.А., Рубанова Т.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-логопед Берлизова Л. А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296"/>
        <w:gridCol w:w="4253"/>
        <w:gridCol w:w="1417"/>
        <w:gridCol w:w="1444"/>
      </w:tblGrid>
      <w:tr>
        <w:trPr>
          <w:trHeight w:val="1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ек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ни живут с нами ря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нницы о маленьком бездомном котенке, увиденном в холодную осеннюю погоду, побудил детей задуматься о том, как мы можем помочь животным, оказавшимся на улице по разным причинам.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временных городских условиях не каждая семья может позволить держать домашнее животное в квартире или в частном секторе. Животные, живущие рядом с человеком, являются первым источником знаний детей о природе и бережного отношения к ней. Домашние питомцы создают хорошее настроение и являются объектом привязанности своих хозяев.  Они- основа добрых отношений, дают возможность быть добродушными, делят с нами все радости и невзгоды. Но не всегда люди проявляют гуманность и добродушие к домашним питомцам, многие из них остаются на улиц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подготовительной группы компенсирующей направленности «Колокольчик» Рубанова Т.А , Тимофеева Е.А. ,учитель-логопед Берлизова Л.А., д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, учитель -логопед, род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творческий, практико-ориентированный(соци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грация образовательных област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вательное развитие», «Социально – коммуникативное развитие», «Речевое развитие», «Художественно-эстетическое развитие» , «Физическое разви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: познавательно-исследователь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, коммуникативная, изобразительная , двигательная активность, восприятие художественной литературы и фолькл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Формирование гуманного и заботливого отношения к домашним животным и питомцам 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средством использования современных форм и методов экологического воспитания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694"/>
        <w:gridCol w:w="4253"/>
        <w:gridCol w:w="2572"/>
        <w:gridCol w:w="695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задачи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о домашних животных и питомцах, о правилах ухода за ними;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тить и активизировать словарный запас по теме, совершенствовать грамматический строй речи, Развивающие задачи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знавательный интерес, коммуникативные навыки. творческие способности детей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ую и монологическую речь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 задачи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детям чувство ответственности, доброты, сопереживания, сострадания к своим питомцам, к бездомным животным;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отить взрослых и детей в желании беречь окружающую природу.</w:t>
            </w:r>
          </w:p>
          <w:p>
            <w:pPr>
              <w:pStyle w:val="Normal"/>
              <w:shd w:fill="F5F5F5" w:val="clear"/>
              <w:spacing w:lineRule="atLeast" w:line="29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5F5F5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5F5F5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с деть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(подгрупповые, индивидуальные), проектная деятельность, беседы, чтение,   дидактические игры, квест-игра, составление загадок, рассказов, объявления, листовок , экологическая акция, создание книжки-самоделки  и презентации</w:t>
            </w:r>
          </w:p>
          <w:p>
            <w:pPr>
              <w:pStyle w:val="Normal"/>
              <w:shd w:fill="F5F5F5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spacing w:lineRule="atLeast" w:line="29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spacing w:lineRule="atLeast" w:line="29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 этап - подготовительный этап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матическое планирование мероприятий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методических материалов;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материально-технической б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этап-основной ( практический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 «Домашние животные и их детеныши», «Детям о домашних питомц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 по развитию словаря и связной речи по теме «Домашние животные и их детеныш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ых рассказов о домашних животных, «Мой домашний питомец» с опорой на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загадок-описаний о домашних питомц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 эстетическое творчество «Наши верны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бъявления о пропаже кот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юдях, занимающихся безвозмездной помощью-волонте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аздача листовок «Мы не игру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кции «Доброе сердечко-помоги бездомному животном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паузы «Кошка с котятами». «Хомка, хомка, хомячок», «Пес Дружок», «Озорные попугаи»,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Кот Васька», «Кошка и цыплята», «Лохматый пес», «Не боимся мы кота».      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 « В семье появился котенок», « Едем на прививку в ветеринарную больницу», «У собаки появились щенята», «Заболел щенок», «Едем в зоомагазин», «Собака Джек принимает участие в соревнованиях», «Ищем пропавшего кот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-игра «Они живут с нами ря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описательных рассказов о домашних питомцах для сборника «Друзья наши меньшие» ( совместная деятельность педагогов, родителей и детей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- 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у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кция «Доброе сердечко-помоги бездомному животном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товки «Мы не игру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борник рассказов «Друзья наши меньши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внимания детей и родителей к проблеме защиты бездом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витие чувства ответственност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ереживания, сострадания к тем, кого приручи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олнение и активизация словарного запаса по теме, развитие связной речи и навыков речевого общ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c0">
    <w:name w:val="c3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2:00Z</dcterms:created>
  <dc:creator>андрей</dc:creator>
  <dc:description/>
  <cp:keywords/>
  <dc:language>en-US</dc:language>
  <cp:lastModifiedBy>User</cp:lastModifiedBy>
  <dcterms:modified xsi:type="dcterms:W3CDTF">2022-11-19T08:45:00Z</dcterms:modified>
  <cp:revision>6</cp:revision>
  <dc:subject/>
  <dc:title/>
</cp:coreProperties>
</file>