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ман-метафора «Синдр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трушки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иной. </w:t>
      </w:r>
    </w:p>
    <w:p>
      <w:pPr>
        <w:pStyle w:val="Heading1"/>
        <w:spacing w:before="0" w:after="0"/>
        <w:ind w:left="0"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клы и кукловод.</w:t>
      </w:r>
    </w:p>
    <w:p>
      <w:pPr>
        <w:pStyle w:val="TextBody"/>
        <w:spacing w:before="0" w:after="0"/>
        <w:ind w:left="0"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52" w:leader="none"/>
          <w:tab w:val="left" w:pos="9870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индром Петрушки» (2010) – финальное произведение трилогии «Люди воздуха», в которую также вошли «Почерк Леонардо» и «Белая голубка Кордовы». В «Синдроме Петрушки» Дина Рубина совершила невозможное – соединила три разных жанра: увлекательный и почти готический роман о куклах и кукольниках, стягивающий воедино полюса истории и искусства; семейный детектив и психологическую драму, прослеженную от ярких детских и юношеских воспоминаний до зрелости.</w:t>
      </w:r>
      <w:r>
        <w:rPr/>
        <w:t xml:space="preserve"> 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сти раздирают героев. Человек и кукла, кукольник и взбунтовавшаяся кукла, человек как кукла – в руках судьбы, в руках Творца, в подчинении семейной наследственности, – эта глубокая и многомерная метафора повернута автором самыми разными гранями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жанровая разновидность романа не является новаторством Дины Рубиной, так как литература знает подобные примеры жанрового обозначения. «Романом-метафорой» называют произведения Ф. Кафки («Процесс»), К. Абэ («Женщина в песках»), П. Зюскинда («Парфюмер»), В. Набокова («Защита Лужина»)…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отличие от употребления и функционирования метафор в прозе (или поэзии), в жанре – метафора применена ко всему целому, слита со всем его емким и богатым содержанием. Данное обозначение специфики романа играет ключевую роль в процессе реализации творческого замысла Рубиной. 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Главный герой романа Петр – кукольник, создавший особый мир со своими обитателями. В романе дан целый каталог кукол: Фаюмочка, Скелетик, Биндюжник, Пипа Австралийская… Их портреты – детальное описание внешности – даются с указанием на «характер». Например, кукла Скелетик: «пугливым был, но очень кокетливым, даже жеманным»; Фаюмочка: «…подмигнул близко поставленными глазами, улыбнулся мечтательной улыбкой…» Этот художественный прием описания куклы, в основе которого лежит окс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>морон (живая кукла, душа куклы, личность куклы, характер куклы, пульс куклы), демонстрирующий ситуацию размывания границ между такими категориями, как реальное (жизнь) – ирреальное (театр) и живое (человек) – неживое (кукла)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евращение человека в куклу – мотив, корни которого уходят глубоко в мифологию. Сюжет о подмене ребенка куклой или о превращении куклы в живого ребенка присутствует в народных и литературных сказках, например Пиноккио у Карло Коллоди или механическая кукла Олимпия из «Сказок Гофмана» Жака Оффенбаха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своем кукольном мире Петр – демиург, творец, единоличный режиссер поставленных им действ с созданными им творениями. Процесс создания куклы здесь – метафора, так как кукла, по сути, является подобием человека. Кукла уподобляется человеку и подчиняется кукольнику так же, как и судьба человека – в воле Бога. Так смотрит на кукол и окружающий мир Петр. Настоящий конфликт и трагедия начинаются тогда, когда герой теряет границу между двумя мирами и начинает воспринимать кукол как людей, а людей – как кукол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гедия жизни талантливого человека заключается в том, что он живет в двух мирах – искусства и повседневности. Рубина показывает одаренного героя, играющего две принципиально разные роли в жизни: во-первых, он – Творец, создающий произведения искусства, взаимодействующий с объектом своего творчества и с источником дара – Богом; во-вторых, он – простой человек, живущий среди обычных людей, но смотрящий на окружающий его мир и людей через призму своего дара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тив двойничества касается и главной героини – огненноволосой Лизы, жены Пети. По ее образу и подобию Петр создает куклу Эллис, которая, с его точки зрения, представляет собой совершенное творение.</w:t>
      </w:r>
      <w:r>
        <w:rPr/>
        <w:t xml:space="preserve"> </w:t>
      </w:r>
      <w:r>
        <w:rPr>
          <w:sz w:val="28"/>
          <w:szCs w:val="28"/>
        </w:rPr>
        <w:t>Процесс создания куклы здесь – метафора, так как кукла, по сути, является подобием человека. Вспомним Евангельские строки, в которых говорится о том, что Бог сотворил человека по своему образу и подобию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ерсонаж Рубиной не оригинален в состязании с Творцом (Франкенштейн, Голем, Галатея). По замыслу автора, Петя – гений, погруженный в пространство своей единственной любви настолько, что даже свою самую выдающуюся куклу делает копией своей жены. Он идет на кощунственный поступок, потому что существует только в колее пространства безумной трагической любви к единственной женщине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его всепоглощающая любовь к Лизе не приносит ей счастья. Лиза сходит с ума от горя по умершему сыну, который родился с синдромом Ангельмана или синдром Петрушки (улыбкой трикстера на лице), и от того, что безумно ревнует мужа к кукле Эллис, своему идеальному двойнику, противостояние с которым она не может выиграть. Для Петра Лиза и кукла сливаются в единое, порою неразличимое, целое. «– Сначала он сделал из меня куклу… Потом он достиг наивысшего совершенства: сделал из куклы – меня… Этому человеку нужны только куклы. В его империи нет места живой женщине…». Петр сопротивлялся мыслям Лизы, пытаясь ей доказать, что она – его единственная любовь. Но все-таки, если внимательно всмотреться в строки романа, то становится очевидным, что спокоен и даже счастлив кукольник был только с Эллис, потому что она стала воплощением его гения, его мечтой, его идеальной Лизой. 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романа мы наблюдаем за героем, который позиционирует себя творцом и воспринимается тоже как творец. «В своей империи он был могущественен и абсолютно счастлив. Самый счастливый властелин самой счастливой из всех когда-либо существующих на свете империй. Его несчастливость в реальной жизни, его незабывная, неутоленная любовь к единственной женщине в эти часы и минуты полностью исчезали, едва он вступал под своды своего рая...»  – пишет о Петре его самый близкий друг доктор Борис Горелик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тоит обратить внимание на двойственность творческого начала, представленную в романе трагической неопределенностью в замысле Бога-творца. С одной стороны, он предоставляет человеку свободу по-своему распоряжаться даром – жизнью и талантом, с другой – в самые трагические для героев моменты утверждает некий авторитет своего присутствия, который довлеет над человеком, заставляет его чувствовать себя куклой в руках высших сил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Концепт «куклы» в романе «Синдром Петрушки» вбирает в себя философско-религиозную традицию осмысления проблемы живого и неживого в человеке. Старуха Ханна, в магазине которой Петр скрывает куклу от жены, упоминает легенду о воскрешении Лазаря, как она видится профанному нерелигиозному сознанию: «У него такие руки, что едва он прикасается к кукле, та оживает. Можете мне поверить, она оживает и двигается, как человек… Я говорю ему: “Петька, когда я сдохну, приди и просто коснись меня своей животворящей лапой. Я тогда сразу поднимусь…” Помните, в какой это книжке мертвецу кричат: “Лазарь, пошел вон!” – и он подымается и идет себе?»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есь мы наблюдаем библейские параллели. Эллис вызывает у Лизы страх потому, что ей кажется, будто Петр похитил ее душу, чтобы вложить в куклу, и гибель куклы способствует тому, что нервное расстройство Лизы начинает проходить.</w:t>
      </w:r>
    </w:p>
    <w:p>
      <w:pPr>
        <w:pStyle w:val="Normal"/>
        <w:tabs>
          <w:tab w:val="clear" w:pos="720"/>
          <w:tab w:val="left" w:pos="1052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мволичным для «Синдрома Петрушки» является финал, в котором главный герой предстает в одиноком танце – танце с воздухом, танце в воздухе. Именно здесь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аф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м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ат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ем «Главного Кукловода»: «Он танцевал … в забытьи, с отрешенным лицом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вигаясь так, будто и сам он – всего лишь воздух, уплотненный в плоть, всего лиш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жья кукла, ведомая на бесчисленных нитях добра и зла... Что ж, он рад был этим номер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-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рас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ндиозное одиноче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ца».</w:t>
      </w:r>
    </w:p>
    <w:p>
      <w:pPr>
        <w:pStyle w:val="Style16"/>
        <w:tabs>
          <w:tab w:val="clear" w:pos="720"/>
          <w:tab w:val="left" w:pos="1533" w:leader="none"/>
        </w:tabs>
        <w:spacing w:before="0" w:after="0"/>
        <w:ind w:left="681" w:right="0" w:firstLine="567"/>
        <w:contextualSpacing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1141" w:top="1600" w:footer="1526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12215</wp:posOffset>
              </wp:positionH>
              <wp:positionV relativeFrom="page">
                <wp:posOffset>9620250</wp:posOffset>
              </wp:positionV>
              <wp:extent cx="228600" cy="1943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57.5pt;mso-position-vertical-relative:page;margin-left:9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030</wp:posOffset>
              </wp:positionH>
              <wp:positionV relativeFrom="page">
                <wp:posOffset>9612630</wp:posOffset>
              </wp:positionV>
              <wp:extent cx="2286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56.9pt;mso-position-vertical-relative:page;margin-left:4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88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1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681" w:right="107" w:firstLine="56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9:57:00Z</dcterms:created>
  <dc:creator>Bariyat</dc:creator>
  <dc:description/>
  <cp:keywords/>
  <dc:language>en-US</dc:language>
  <cp:lastModifiedBy>User</cp:lastModifiedBy>
  <cp:lastPrinted>2021-03-20T14:41:00Z</cp:lastPrinted>
  <dcterms:modified xsi:type="dcterms:W3CDTF">2022-11-19T09:57:00Z</dcterms:modified>
  <cp:revision>2</cp:revision>
  <dc:subject/>
  <dc:title>&lt;4D6963726F736F667420576F7264202D20456E676C69736820E2FBEFF3F1EA20312E20C3F3ECE0EDE8F2E0F0EDFBE520EDE0F3EAE820EEF220F2E0ECE0F0FB20283129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12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1-03-20T00:00:00Z</vt:filetime>
  </property>
</Properties>
</file>