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блюдай закон дорог - будешь счастлив и здоров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drawing>
          <wp:inline distT="0" distB="0" distL="0" distR="0">
            <wp:extent cx="4004945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ab/>
      </w:r>
      <w:r>
        <w:rPr>
          <w:sz w:val="32"/>
          <w:szCs w:val="32"/>
        </w:rPr>
        <w:t xml:space="preserve">    Большое внимание в нашей группе уделяется формированию у воспитанников навыков безопасного поведения. Вся работа ведется в системе. Мы используем различные формы работы с детьми, такие как: занятия, беседы, викторины, досуги. В нашей группе оформлен уголок безопасности дорожного движения, который включает в себя: атрибуты для сюжетно-ролевых игр, плакаты, макеты дороги и перекрестка, различные дидактические игры, художественную литературу. Все материалы находятся в доступном досуг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сновной целью работы по формированию безопасности дорожного движения у дошкольников является снижение дорожно-транспортного травматизма среди детей посредством повышения уровня знаний ими правил дорожного движения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и 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 детей самостоятельность и ответственнос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вать условия по ознакомлению дошкольников с основами безопасного поведения на дорог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у детей осознанное отношение к правилам и нормам поведения в различных ситуация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етей выходить из сложных, проблемных ситуац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богащать словарный запас детей и развивать связную речь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1:34:00Z</dcterms:created>
  <dc:creator>Shar</dc:creator>
  <dc:description/>
  <cp:keywords/>
  <dc:language>en-US</dc:language>
  <cp:lastModifiedBy>Aser</cp:lastModifiedBy>
  <dcterms:modified xsi:type="dcterms:W3CDTF">2022-11-19T09:13:00Z</dcterms:modified>
  <cp:revision>5</cp:revision>
  <dc:subject/>
  <dc:title>«Соблюдай закон дорог - будешь счастлив и здоров</dc:title>
</cp:coreProperties>
</file>