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Федеральному государственному образовательному стандарту, </w:t>
      </w:r>
      <w:r>
        <w:rPr>
          <w:sz w:val="28"/>
          <w:szCs w:val="28"/>
        </w:rPr>
        <w:t>дошкольно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разование должно</w:t>
      </w:r>
      <w:r>
        <w:rPr>
          <w:color w:val="000000"/>
          <w:sz w:val="28"/>
          <w:szCs w:val="28"/>
        </w:rPr>
        <w:t xml:space="preserve"> отвечать современным запросам общества. </w:t>
      </w:r>
      <w:r>
        <w:rPr>
          <w:sz w:val="28"/>
          <w:szCs w:val="28"/>
          <w:shd w:fill="FFFFFF" w:val="clear"/>
        </w:rPr>
        <w:t>Стремительное развитие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омпьютерной сети Интернет, эпидемиологическая ситуация, связанная с пандемией  в 2020 – 2021 году,  открыли новые перспективы в разработке и </w:t>
      </w:r>
      <w:r>
        <w:rPr>
          <w:sz w:val="28"/>
          <w:szCs w:val="28"/>
        </w:rPr>
        <w:t>применении дистанционных технологий в дошкольном образовании.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, как и остальные педагоги детского сада, осознав, что  «дистант» неизбежно и надолго входит  в нашу жизнь,  начала изучать основы этой технологии и способы ее применения в своей практической деятельности. 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амообразования прошла курсы повышения квалификации на форуме «Педагоги России», где директором Всероссийского форума, автором проекта «Инновации образования» В.Пиджаковой и ее коллегами широко освещались особенности организации работы в  дистанционном  формате.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такое дистанционное образование и каковы его цели? </w:t>
      </w:r>
      <w:r>
        <w:rPr>
          <w:sz w:val="28"/>
          <w:szCs w:val="28"/>
        </w:rPr>
        <w:t xml:space="preserve">Дистанционное образование детей – это образование на расстоянии, без непосредственного контакта с педагогом и другими детьми, посредством информационно-коммуникационных технологий. Дистанционное образование дошкольника заключается в том, что детям и родителям в доступной форме предлагается учебный материал, и, находясь дома, они вместе изучают и выполняют задания педагогов. 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ая цель дистанционного обучения - предоставление ребенку возможности получения образования на дому, оказание педагогической поддержки и консультативной помощи родителям обучающих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Принципы его построения: в центре ребенок, а не сам предмет образовательной области,  взрослый - тьютер, направляющий действия ребенка.  Дистанционные мероприятия проводятся в 2 режимах: </w:t>
      </w:r>
      <w:r>
        <w:rPr>
          <w:bCs/>
          <w:color w:val="000000"/>
          <w:sz w:val="28"/>
          <w:szCs w:val="28"/>
        </w:rPr>
        <w:t>Offline</w:t>
      </w:r>
      <w:r>
        <w:rPr>
          <w:color w:val="000000"/>
          <w:sz w:val="28"/>
          <w:szCs w:val="28"/>
        </w:rPr>
        <w:t xml:space="preserve">, где местонахождение и время не является существенным, так как все взаимодействие организовывается в отложенном режиме и </w:t>
      </w:r>
      <w:r>
        <w:rPr>
          <w:bCs/>
          <w:color w:val="000000"/>
          <w:sz w:val="28"/>
          <w:szCs w:val="28"/>
        </w:rPr>
        <w:t>Online</w:t>
      </w:r>
      <w:r>
        <w:rPr>
          <w:color w:val="000000"/>
          <w:sz w:val="28"/>
          <w:szCs w:val="28"/>
        </w:rPr>
        <w:t xml:space="preserve">, где обучающийся с родителем и педагог находится у автоматизированного рабочего места. 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работы в дистанционном режиме я использовала  ноутбук, телефон  с выходом в интернет, освоила программы  создания интерактивных материалов для воспитанников: PowerPoint , «Фотошоу», «ВидеоМОНТАЖ», аудиомонтажа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Cut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MP</w:t>
        </w:r>
        <w:r>
          <w:rPr>
            <w:rStyle w:val="InternetLink"/>
            <w:color w:val="000000"/>
            <w:sz w:val="28"/>
            <w:szCs w:val="28"/>
          </w:rPr>
          <w:t xml:space="preserve">3 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</w:hyperlink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eautiful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Audio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Editor</w:t>
        </w:r>
      </w:hyperlink>
      <w:r>
        <w:rPr>
          <w:sz w:val="28"/>
          <w:szCs w:val="28"/>
        </w:rPr>
        <w:t xml:space="preserve">, редактирования видео и фото, создания анимаций и звуковых файлов в телефоне </w:t>
      </w:r>
      <w:r>
        <w:rPr>
          <w:sz w:val="28"/>
          <w:szCs w:val="28"/>
          <w:lang w:val="en-US"/>
        </w:rPr>
        <w:t>Insh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tionle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rder</w:t>
      </w:r>
      <w:r>
        <w:rPr>
          <w:sz w:val="28"/>
          <w:szCs w:val="28"/>
        </w:rPr>
        <w:t xml:space="preserve">.  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В период самоизоляции дистанционное обучение воспитанников нашего детского сада по реализации образовательной области  «Художественно - эстетическое развитие» (Музыка), осуществлялось, в основном, в режиме  </w:t>
      </w:r>
      <w:r>
        <w:rPr>
          <w:bCs/>
          <w:color w:val="000000"/>
          <w:sz w:val="28"/>
          <w:szCs w:val="28"/>
        </w:rPr>
        <w:t>Offline</w:t>
      </w:r>
      <w:r>
        <w:rPr>
          <w:sz w:val="28"/>
          <w:szCs w:val="28"/>
        </w:rPr>
        <w:t xml:space="preserve">, через интерактивные учебные материалы. Удаленная музыкальная деятельность включала в себя все разделы традиционного музыкального воспитания в детском саду: слушание музыки, музыкально-ритмические движения, пение, танец, игра на детских музыкальных инструментах, музыкально-игровое творчество. </w:t>
      </w:r>
      <w:r>
        <w:rPr>
          <w:color w:val="000000"/>
          <w:sz w:val="28"/>
          <w:szCs w:val="28"/>
        </w:rPr>
        <w:t xml:space="preserve">Для  восприятия музыки детьми  использовались фонограммы и видеозарисовки, в пении – запись песни под фортепианное сопровождение,  мнемокарты и мнемосхемы, фонограммы; в детском музицировании - несложные партитуры для проигрывания пьес  в домашних условиях с помощью подручных шумовых инструментов. Для организации музыкально - ритмической  деятельности дошкольников в сети Интернет подбирались упражнения, игры, флешмобы в соответствии с возрастом детей.  Материалы компоновались в форме игры - презентации, сопровождались наглядностью, наличием игрового персонажа, рекомендациями для родителей дошкольников  и </w:t>
      </w:r>
      <w:r>
        <w:rPr>
          <w:sz w:val="28"/>
          <w:szCs w:val="28"/>
        </w:rPr>
        <w:t>размещались в виде активных ссылок на сайте ДОО, а также дублировались  в родительские групповые чаты WhatsApp. (Презентация «Здравствуй, золотая рыбка!», приложение№1)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Через сайт, электронную почту и интернет - мессенджеры осуществлялась обратная связь с родителями и воспитанниками детского сада. 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Данную работу с применением дистанционных  технологий считаю актуальной и продолжаю  в режиме реального времени:  это очень удобный формат для работы с часто болеющими детьми,  а также одаренными ребятами. Для одних это - непрерывный педагогический процесс, для других – дополнительные занятия. 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школьники с большим  желанием участвуют в досуговой деятельности -   музыкальных праздниках и развлечениях;  и если в</w:t>
      </w:r>
      <w:r>
        <w:rPr>
          <w:sz w:val="28"/>
          <w:szCs w:val="28"/>
        </w:rPr>
        <w:t xml:space="preserve"> период самоизоляции детям и родителям, по большей части,  предлагалось посещение детских онлайн – мероприятий, то в режиме реального времени широко использую  в работе фото и видеоролики, сделанные в семье, видеопоздравления и видеооткрытки в подарок от детей своим близким (Приложение№2)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ео и фото проводимых в детском саду мероприятий редактирую и отправляю в родительские чаты, а также сохраняю в виде активной ссылки на яндекс- диске.  Также на яндекс – диске сохраняю музыкальный материал по темам в форме аудио и видеофайлов. 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к и в период самоизоляции, в режиме реального времени продолжается работа по консультированию родителей посредством дистанционных технологий (сайт, информация в родительский чат), проведение совместных проектов, акций, конкурсов. 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люсы и минусы дистанционного образования в работе с детьми можно отметить: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юсы. 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лагодаря дистанционному образованию можно погружаться в проблему, не выходя из дома в любой день и в любое удобное время, подстраиваться под режим ребенка.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величивается  время общения родителей со своими детьми.</w:t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усы. 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сутствие очного общения ребенка и музыкального руководителя.</w:t>
      </w:r>
    </w:p>
    <w:p>
      <w:pPr>
        <w:pStyle w:val="Style14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каждый родитель может на должном уровне,  качественно обучить ребенка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Отсутствие технических возможностей  у родителей (например,  таких как интернет).</w:t>
      </w:r>
      <w:r>
        <w:rPr>
          <w:sz w:val="28"/>
          <w:szCs w:val="28"/>
        </w:rPr>
        <w:br/>
        <w:t xml:space="preserve"> </w:t>
      </w:r>
      <w:r>
        <w:rPr>
          <w:bCs/>
          <w:sz w:val="28"/>
          <w:szCs w:val="28"/>
        </w:rPr>
        <w:t>- Нежелание родителей выполнять задания с детьми.</w:t>
      </w:r>
    </w:p>
    <w:p>
      <w:pPr>
        <w:pStyle w:val="Style14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условий организации занятий с дошкольником  в домашних условиях.</w:t>
      </w:r>
    </w:p>
    <w:p>
      <w:pPr>
        <w:pStyle w:val="Style14"/>
        <w:shd w:fill="FFFFFF" w:val="clear"/>
        <w:spacing w:lineRule="auto" w:line="276"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ие плюсы от дистанционной работы я отметила для себя, как педагога:</w:t>
      </w:r>
    </w:p>
    <w:p>
      <w:pPr>
        <w:pStyle w:val="Style14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уя ресурсы сети Internet, я значительно пополнила медиатеку музыкального  руководителя;</w:t>
      </w:r>
    </w:p>
    <w:p>
      <w:pPr>
        <w:pStyle w:val="Style14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ла ряд комплект музыкально-дидактических игровых пособий с аудио и видео приложениями;</w:t>
      </w:r>
    </w:p>
    <w:p>
      <w:pPr>
        <w:pStyle w:val="Style14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ю активную работу над  осваиванием  новых интерактивных программ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явилась  возможность обмениваться опытом со своими коллегами, участвуя   в онлайн - мероприятиях (вебинары, видеоконференции), а также проходить  дистанционное обучение на курсах повышения квалификации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На мой взгляд,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станционная форма образовательного процесса в работе музыкального руководителя с детьми имеет явные перспективы, но не как самостоятельный формат обучения, а как дополнение к основному;</w:t>
      </w:r>
    </w:p>
    <w:p>
      <w:pPr>
        <w:pStyle w:val="Style14"/>
        <w:shd w:fill="FFFFFF" w:val="clear"/>
        <w:spacing w:lineRule="auto" w:line="276" w:before="280" w:after="280"/>
        <w:jc w:val="both"/>
        <w:rPr/>
      </w:pPr>
      <w:r>
        <w:rPr>
          <w:color w:val="000000"/>
          <w:sz w:val="28"/>
          <w:szCs w:val="28"/>
        </w:rPr>
        <w:t xml:space="preserve">- стимулирует познавательные и  творческие способности музыкального руководителя, является </w:t>
      </w:r>
      <w:r>
        <w:rPr>
          <w:sz w:val="28"/>
          <w:szCs w:val="28"/>
        </w:rPr>
        <w:t>условием развития  индивидуального педагогического опы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3cut.net/ru/" TargetMode="External"/><Relationship Id="rId3" Type="http://schemas.openxmlformats.org/officeDocument/2006/relationships/hyperlink" Target="https://beautifulaudioeditor.appspot.com/app?google-drive-action=creat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6:09:00Z</dcterms:created>
  <dc:creator>АДМИН</dc:creator>
  <dc:description/>
  <dc:language>en-US</dc:language>
  <cp:lastModifiedBy>XTreme.ws</cp:lastModifiedBy>
  <dcterms:modified xsi:type="dcterms:W3CDTF">2022-11-19T06:09:00Z</dcterms:modified>
  <cp:revision>2</cp:revision>
  <dc:subject/>
  <dc:title/>
</cp:coreProperties>
</file>