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567" w:hanging="0"/>
        <w:jc w:val="center"/>
        <w:rPr>
          <w:bCs/>
          <w:color w:val="000000"/>
        </w:rPr>
      </w:pPr>
      <w:r>
        <w:rPr>
          <w:bCs/>
          <w:color w:val="000000"/>
        </w:rPr>
        <w:t>Калининский  район, станица Калининская</w:t>
      </w:r>
    </w:p>
    <w:p>
      <w:pPr>
        <w:pStyle w:val="Normal"/>
        <w:shd w:fill="FFFFFF" w:val="clear"/>
        <w:ind w:left="-567" w:hanging="0"/>
        <w:jc w:val="center"/>
        <w:rPr>
          <w:color w:val="000000"/>
        </w:rPr>
      </w:pPr>
      <w:r>
        <w:rPr>
          <w:color w:val="000000"/>
        </w:rPr>
        <w:t>Муниципальное бюджетное общеобразовательное учреждение-</w:t>
      </w:r>
    </w:p>
    <w:p>
      <w:pPr>
        <w:pStyle w:val="Normal"/>
        <w:shd w:fill="FFFFFF" w:val="clear"/>
        <w:ind w:left="-567" w:hanging="0"/>
        <w:jc w:val="center"/>
        <w:rPr>
          <w:color w:val="000000"/>
        </w:rPr>
      </w:pPr>
      <w:r>
        <w:rPr>
          <w:color w:val="000000"/>
        </w:rPr>
        <w:t>средняя общеобразовательная школа №2 им. А.ИМ. Покрышкина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1"/>
        <w:jc w:val="center"/>
        <w:rPr>
          <w:b/>
          <w:b/>
        </w:rPr>
      </w:pPr>
      <w:r>
        <w:rPr>
          <w:b/>
          <w:bCs/>
          <w:color w:val="000000"/>
        </w:rPr>
        <w:t xml:space="preserve">ПРОГРАММА  </w:t>
      </w:r>
      <w:r>
        <w:rPr>
          <w:b/>
        </w:rPr>
        <w:t>ВНЕУРОЧНОЙ ДЕЯТЕЛЬНОСТИ</w:t>
      </w:r>
    </w:p>
    <w:p>
      <w:pPr>
        <w:pStyle w:val="Style21"/>
        <w:jc w:val="center"/>
        <w:rPr>
          <w:b/>
          <w:b/>
        </w:rPr>
      </w:pPr>
      <w:r>
        <w:rPr>
          <w:b/>
        </w:rPr>
        <w:t>«МЫ ПАТРИОТЫ»</w:t>
      </w:r>
    </w:p>
    <w:p>
      <w:pPr>
        <w:pStyle w:val="Style21"/>
        <w:jc w:val="center"/>
        <w:rPr>
          <w:b/>
          <w:b/>
        </w:rPr>
      </w:pPr>
      <w:r>
        <w:rPr>
          <w:b/>
          <w:sz w:val="28"/>
        </w:rPr>
        <w:t xml:space="preserve">Программа духовно-нравственного развития и воспитания обучающихся в рамках </w:t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</w:rPr>
        <w:t>ОСНОВНОЙ ОБРАЗОВАТЕЛЬНОЙ ПРОГРАММЫ  ООО</w:t>
      </w:r>
    </w:p>
    <w:p>
      <w:pPr>
        <w:pStyle w:val="Style2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типу: ТЕМАТИЧЕСКАЯ</w:t>
      </w:r>
    </w:p>
    <w:p>
      <w:pPr>
        <w:pStyle w:val="Style22"/>
        <w:jc w:val="center"/>
        <w:rPr>
          <w:rFonts w:ascii="Times New Roman" w:hAnsi="Times New Roman" w:eastAsia="Tahoma" w:cs="Times New Roman"/>
          <w:sz w:val="28"/>
          <w:szCs w:val="28"/>
        </w:rPr>
      </w:pPr>
      <w:r>
        <w:rPr>
          <w:rFonts w:eastAsia="Tahoma"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8"/>
          <w:szCs w:val="28"/>
        </w:rPr>
      </w:pPr>
      <w:r>
        <w:rPr>
          <w:rFonts w:eastAsia="Tahoma"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РЕАЛИЗАЦИЯ ПЛАНА ВОСПИТАТЕЛЬНОЙ РАБОТЫ ШКОЛЫ</w:t>
      </w:r>
    </w:p>
    <w:p>
      <w:pPr>
        <w:pStyle w:val="Normal"/>
        <w:ind w:firstLine="426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по ступеням обучения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О 4 года, ООО – 5 лет, СОО 2 года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часов 373  ( по 33- 34 часа в год в 1-9 классах)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еализуется по возрастным группам   1-4 классы, 5-9 классы  и 10-11 классы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раст обучающихся 6,6 -17 лет.                                                                                                                                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духовно-нравственного развития и воспитания обучающихся 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 xml:space="preserve">Генеральная цель образования в школе: </w:t>
      </w:r>
      <w:r>
        <w:rPr>
          <w:b/>
        </w:rPr>
        <w:t>формирование высоконравственного , творческого, компетентного гражданина России, принимающего судьбу Отечества как свою личную, осознающего ответственность за настоящее и будущее своей страны , укорененный в духовных и культурных традициях многонационального народа Российской Федер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Общие задачи духовно- нравственного развития на ступенях начального, основного, полного общего образования:</w:t>
      </w:r>
    </w:p>
    <w:p>
      <w:pPr>
        <w:pStyle w:val="Normal"/>
        <w:jc w:val="both"/>
        <w:rPr/>
      </w:pPr>
      <w:r>
        <w:rPr>
          <w:u w:val="single"/>
        </w:rPr>
        <w:t>Формирование личной культуры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ние способной к духовному развитию, реализации творческого потенциала в учебно-игровой, предметно-продуктивной, социально ориентированной деятельности на основе нравственных установок и моральных норм, непрерывного образования , самовоспитания и универсальной духовно- нравственной компетенции – «становиться лучше»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ние основ морали – осознанной обучающимися необходимости определенного поведения, обусловленного принятыми в обществе представлениями о добре и зле, должном и недопустимом, укрепление у обучающегося позитивной нравственной самооценки, самоуважения и жизненного оптимизм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нятие обучающимися базовых национальных ценностей, национальных и этнических духовных традиц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формирование эстетических потребностей , ценностей и чувств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витие трудолюбия, способности к преодолению трудностей, целеустремленности, настойчивости в достижении результата;</w:t>
      </w:r>
    </w:p>
    <w:p>
      <w:pPr>
        <w:pStyle w:val="Normal"/>
        <w:numPr>
          <w:ilvl w:val="0"/>
          <w:numId w:val="6"/>
        </w:numPr>
        <w:jc w:val="both"/>
        <w:rPr>
          <w:u w:val="single"/>
        </w:rPr>
      </w:pPr>
      <w:r>
        <w:rPr/>
        <w:t>осознание обучающимися ценности человеческой жизни, формирование умения противостоять в пределах своих возможностей действиям и влияниям, представляющим угрозу для жизни, физического и нравственного здоровья, духовной безопасности личност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Формирование социальной культур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итание ценностного отношения к своему национальному языку и культур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навыков организации и осуществления сотрудничества с педагогами, сверстниками, родителями, старшими детьми в решении общих пробле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доброжелательности и эмоциональной отзывчивости, понимания и сопереживания другим людя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ановление гуманистических и демократических ценностных ориентаций;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формирование терпимости и основ культуры межэтнического общения, уважения к языку, культурным, религиозным традициям, истории и образу жизни представителей народов Росси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Формирование семейной культур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отношения к семье как основе российского общества</w:t>
      </w:r>
      <w:r>
        <w:rPr>
          <w:u w:val="single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у обучающегося уважительного отношения к родителям, осознанного, заботливого отношения к старшим и младши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представления о семейных ценностях, семейных ролях и уважения к ни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накомство  обучающегося  с культурно- историческими и этническими традициями российской семь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b/>
        </w:rPr>
        <w:t>1.2. Основные принципы духовно- нравственного развития и воспитания обучающихс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        </w:t>
      </w:r>
      <w:r>
        <w:rPr/>
        <w:t>В основе  программы духовно- нравственного развития и воспитания обучающихся на ступенях общего образования лежат следующие принципы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ринцип ориентации на идеал,</w:t>
      </w:r>
    </w:p>
    <w:p>
      <w:pPr>
        <w:pStyle w:val="Normal"/>
        <w:numPr>
          <w:ilvl w:val="0"/>
          <w:numId w:val="5"/>
        </w:numPr>
        <w:rPr/>
      </w:pPr>
      <w:r>
        <w:rPr/>
        <w:t>принцип следования нравственному примеру,</w:t>
      </w:r>
    </w:p>
    <w:p>
      <w:pPr>
        <w:pStyle w:val="Normal"/>
        <w:numPr>
          <w:ilvl w:val="0"/>
          <w:numId w:val="5"/>
        </w:numPr>
        <w:rPr/>
      </w:pPr>
      <w:r>
        <w:rPr/>
        <w:t>принцип персонификации,</w:t>
      </w:r>
    </w:p>
    <w:p>
      <w:pPr>
        <w:pStyle w:val="Normal"/>
        <w:numPr>
          <w:ilvl w:val="0"/>
          <w:numId w:val="5"/>
        </w:numPr>
        <w:rPr/>
      </w:pPr>
      <w:r>
        <w:rPr/>
        <w:t>принцип диалогического общения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инцип полисубъективности воспитания, </w:t>
      </w:r>
    </w:p>
    <w:p>
      <w:pPr>
        <w:pStyle w:val="Normal"/>
        <w:numPr>
          <w:ilvl w:val="0"/>
          <w:numId w:val="5"/>
        </w:numPr>
        <w:rPr/>
      </w:pPr>
      <w:r>
        <w:rPr/>
        <w:t>принцип системно- деятельностной организации воспита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еречисленные принципы определяют концептуальную основу школьной жизни. В содержании  каждого из основных направлений духовно- нравственного развития и воспитания должны быть широко представлены примеры духовных, нравственных  людей, в жизни которых есть место духовному служению и моральному поступку. Духовно- нравственное развитие и воспитание должны преодолевать изоляцию детства, обеспечивать полноценное созревание младших школьников. Духовно- нравственное развитие обучающихся должно раскрывать перед ними их возможное будущее. Важным условием духовно- нравственного развития и полноценного социального созревания  является соблюдение  равновесия  между самоценностью детства и своевременной социализаци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сновным содержанием духовно- нравственного развития, воспитания и социализации являются базовые национальные ценности, хранимые в религиозных, культурных, социально- исторических. Семейных традициях народов России и обеспечивающие эффективное развитие страны в современных условиях. Критерием систематизации базовых национальных ценностей являются источники нравственности и человечно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Традиционными источниками нравственности являются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атриотизм – любовь к России, к своему народу, к своей малой родине; служение Отечеству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циальная солидарность - свобода личная и национальная; доверие к людям, институтам государства и гражданского общества; справедливость, милосердие, честь, достоинство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ражданственность - правовое государство, гражданское общество, долг перед Отечеством, старшим поколением и семьей, закон и правопорядок, межэтнический мир. Свобода совести и вероисповеда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емья- любовь, верность, здоровье, достаток, почитание родителей, забота о старших и младших, забота о продолжении род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руд и творчество- творчество и созидание, целеустремленность и настойчивость, трудолюбие и бережливость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ука- познание, истина, научная картина мира, экологическое сознани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радиционные российские религии- система культурологических представлений о религиозных идеалах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скусство и литература- красота, гармония, духовный мир человека, нравственный выбор, смысл жизни, эстетическое развити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ирода- жизнь, родная земля. Заповедная природа, планета Земл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человечество – мир во всем мире, многообразие культур и народов, прогресс человечества, международное сотрудничество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истема базовых ценностей имеет ключевое значение не только для образования, но и для организации жизни в нашей стране.  Воспитательное и обучающее пространство школы, составляющее основу государственно-общественной системы воспитания, должно наполняться ценностями, общими для всех россиян, принадлежащих к разным концессиям и этносам, живущих в разных регионах нашей страны.  Эти ценности выражают суть общенациональной максимы: « Мы - российский народ».</w:t>
      </w:r>
    </w:p>
    <w:p>
      <w:pPr>
        <w:sectPr>
          <w:type w:val="nextPage"/>
          <w:pgSz w:w="11906" w:h="16838"/>
          <w:pgMar w:left="1701" w:right="85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.3. Основные направления , ценностные основы, тактические задачи, виды и формы деятельности духовно- нравственного развития и воспитания обучающихся.</w:t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3066"/>
        <w:gridCol w:w="3285"/>
        <w:gridCol w:w="3192"/>
        <w:gridCol w:w="3266"/>
      </w:tblGrid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но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ктические задач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занятий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к Родине, своему народу своему краю, служение Отечеству, закон и порядок, доверие к людям, институтам государства и гражданского обществ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Элементарные представления о политическом устройстве Российского государства, его институтах, их роли в жизни общества, о его важнейших закон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ставления о символах государства - Флаге, Гербе России, о флаге и гербе Кубан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ставление об институтах гражданского общества, о возможностях участия  граждан в общественном управлен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ментарные представления о правах и обязанностях гражданина Рос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терес к общественным явлениям, понимание активной роли человека в обществ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важительное отношение к русскому языку как государственному, языку межнационального общ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чальное представление о народах России, об их общей исторической судьбе, о единстве народов нашей стран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элементарные представления о национальных героях и важнейших событиях России и ее народ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терес к государственным праздниками важнейшим событиям  в жизни России, Кубан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ремление активно участвовать в делах класса и школы, семьи, станиц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юбовь к своей школе, станице, народу, Рос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важение к защитникам Рос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отвечать за свои поступ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гативное отношение к нарушителям порядка, к невыполнению человеком своих обязанностей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учение первоначальных представлений о Конституции РФ, ознакомление с государственной символикой РФ, Краснодарского края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знакомление с героическими страницами истории России , жизнью замечательных люд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знакомление с историей, культурой родного края, народным творчеством, этнокультурными традициями, фольклором, особенностями быта народов Рос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накомства с важнейшими событиями в истории нашей страны, содержанием и значением государственных праздни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накомство с деятельностью общественных организаций патриотической и гражданской направлен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еседы с демонстрацией плакатов, карти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тение кни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Беседы, экскурсии, просмотр фильмов, путешествия по историческим и памятным местам, сюжетно- ролевые игры гражданского и исторического содержания, уро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Беседы, сюжетно- ролевые игры, просмотр фильмов, творческие конкурсы, фестивали, праздни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утешествия, краеведческие экспедиции, у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лассные часы, учебные фильмы, мероприятия, посвященные гос. праздникам, встречи с ветеранами, военнослужащими, с выпускниками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ие в деятельности д/о «Орлята» и «Юные покрышкинцы».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нравственных чувств и этического сознания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ый выбор, жизнь и смысл жизни, справедливость, милосердие, честь, достоинство, уважение родителей, уважение достоинства человека, равноправие, ответственность и чувство долга, забота и помощь, мораль, честность, щедрость, забота о старших и младших, свобода совести и вероисповедания, терпимость, представление о вере, духовной культуре и светской этик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воначальные представления о базовых национальных российских ценност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личие хороших и плохих поступ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ставления о правилах поведения в школе, дома , на улице, в станице, общественных местах, на природ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ментарные представления о мировых религиях, роли религий в развитии Российского государ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важительное отношение к родителям , старшим, доброжелательное отношение к сверстникам и младшим; умение сотрудничать в коллектив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режное , гуманное отношение ко всему живом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нание правил вежливого поведения, культуры речи, культуры внешнего ви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емление избегать плохих поступков, не капризничать, не быть упрямым; умение признаваться в плохом поступке и анализировать ег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ставления о негативном влиянии на организм человека компьютерных игр, кино, теле передач, реклам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трицательное отношение к негативному поведению в обществе и отображению его в искусств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учение первоначальных представлений о базовых ценностях отечественной культуры, традиционных моральных нормах российских народ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знакомление (по желанию детей и родителей) с деятельностью православной церкв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знакомления с основными правилами поведения в школе, обществе, обучение распознавания хороших и плохих поступ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воение первоначального опыта нравственных взаимоотношений и взаимных действий  в любом коллективе, в семье; обучение взаимной поддержке, заботе о других, о живой природе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рок, внеклассное занятие, беседы. Экскурсии, заочные путешествия, участие в творческой деятельности ( постановки, музыкально- литературные композиции, художественные выста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бровольное участие в мероприятиях религиозного назна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Беседы, классные часы, уроки этики, просмотры фильмов, наблюдения и обсуждения в педагогических ситуациях поступков, поведения различных люд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лективные игры, мероприятия, беседы, открытые семейные праздники, творческие проекты, походы с родителями.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трудолюбия, творческого отношения к учению, труду, жизни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ение к любому виду труда, творчество и созидание, стремление к познанию и истине, целеустремленность и настойчивость, бережливость и трудолюби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воначальные представления о нравственных основах учебы, ведущей роли образования, труда и значении творчества в жизни человека и общества и их рол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важение к труду и творчеству других люд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ментарные представления об основных професс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ценностное отношение к учебе как виду творческ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воначальные навыки коллективной работы, в том числе при разработке и реализации учебных  и учебно-трудовых проект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Умение проявлять дисциплинированность, последовательность и настойчивость в выполнении учебных и учебно - трудовых заданий, соблюдать порядок на рабочем мест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режное отношение к результатам своего труда, труда других людей, к школьному имуществу, личным своим и чужим вещ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рицательное отношение к лени и небрежности в труде и учеб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лучение первоначальных представлений о роли знаний, труда и значение творчества в жизни человека и обще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в экскурсиях трудовой направлен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знают о профессиях своих родителе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лучают первоначальные навыки сотрудничества, ролевого взаимоотношения со сверстниками и другими лиц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иобретают опыт уважительного и творческого отношения к учебному труд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тся творчески применять знания, полученные при изучении учебных предметов на практи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обретают опыт участия в различных видах общественно- полез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ают навыки самообслуживания в школе и дом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вуют во встречах с выпускниками школы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стречи с людьми различных професс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зентации «Труд наших родителей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южетно-ролевые экономические иг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здники труда, ярмарки, конкурсы, город мастеров, организация детских фир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зентации учебных и творческих достиж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оставление детям возможности творческой инициативы в учебном труд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ализация различных проек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нятия народными промыслами, природоохранная деятельность, учебная  производственная практика, трудовые акции, аукционы своего труда, временные трудовые объединения в учебное и каникулярное время, трудовые десанты, работа в звене новых тимуровцев.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ценностного отношения к здоровью и здоровому образу жизни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 физическое и стремление к здоровому образу жизни, здоровье нравственное, психическое, нервно- психическое и социально- психологическо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Ценностное отношение к своему здоровью, здоровью родных и окружающие люд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Элементарные представления о единстве и взаимовлиянии различных видов здоровья человека: физического, нравственного, социально- психическ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нимание важности физической культуры и спорта для здоровья человека, его образования, труда и творче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нтерес к подвижным видам спорта и отдых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воначальные представления о возможном негативном влиянии компьютерных игр, телевидения, рекламы на здоровье чело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рицательное отношение к невыполнению правил личной гигиены и санитарии, уклонению от занятий физкультур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ение познаний о здоровье, здоровом образе жизни, возможностях человеческого организма, об основных условиях и способах укрепления здоровь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ктическое освоение методов и форм физической культуры, здоровьесбережения, простейших элементов спортивной подгот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ставление здоровьесберегающего режима дня и контроль за его выполнением, поддержание чистоты и порядка в помещениях, соблюдение санитарно- гигиенических норм труда, отдыха, внешнего ви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учение навыков рационального пользования оздоравливающим влиянием природных факторов, экологически грамотного пит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учение элементарных представлений о взаимосвязи всех видов здоровь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лучение знаний о возможном негативном влиянии  компьютерных игр, телевидения, рекламы на здоровье человека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и физкультуры, беседы, просмотр учебных фильмов, внеклассные мероприятия, встречи со спортсменами и представителями профессий, предъявляющих высокие требования к здоровью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секции, подвижные игры, туристические походы, спортивные соревн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оровьесберегающие формы досуговой деятельности, беседы. Просмотр фильмо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и тренинговые програм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с психологов и соц.педагогом, родителями, классным руководителем, работниками здравоохранения, тренерами.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ание ценностного отношения к природе, окружающей сред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экологическое воспитание)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ая земля, заповедная природа, планета Земля, экологическое сознани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витие интереса и ценностного отношения  к природе, природным явлениями формам жизни, понимание активной роли человека в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Элементарный опыт природоохранной деятельности и бережного отношения к растениям и животны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воение элементарных представлений об эко культурных ценностях, традициях этического отношения к природе в культуре народов России, других стран, нормах экологической этики, об экологически грамотном взаимодействии человека с  природ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учение первоначального опыта эмоционально- чувственного взаимодействия с природой, экологически грамотного поведения в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учение первого опыта в природоохранной деятельности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в деятельности д/ю общественных экологических организац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в семье позитивных образцов взаимодействия с природой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, беседы, просмотры учебных фильмов, проек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и, прогулки, походы, путешествия по родному кра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на участке., экологические акции, десанты, экологические патрули, природоохранные проект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организации «Юные покрышкинц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ты о животных, растениях, участие с родителями в экологических десантах по месту жительства.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ценностного отношения к прекрасному, формирование представлений об эстетических идеалах и ценностях ( эстетическое воспитание)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ота, гармония, духовный мир человека, эстетическое развитие, самовыражение в творчестве и искусств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ставление о душевной и физической красоте чело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ирование эстетических идеалов, чувства прекрасного, умение видеть красоту природы, труда и творче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терес к чтению, произведениям искусства, музыке, концертам, выставк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нтерес к занятиям художественным творче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ремление к опрятному внешнему ви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рицательное отношение к некрасивым поступкам и неряшлив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учение элементарных представлений об эстетических идеалах и художественных ценностях культуры народов России , др. стран, родного кр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бучение видеть прекрасное в окружающем мире. В труде люд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лучение первоначального опыта самореализации в различных видах творческ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учение элементарных представлений о стиле одежды как способе выражения внутреннего душевного состояния чело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в художественном оформлении помещений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. Внеклассные мероприятия.  Встречи с представителями творческих професс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и в музеи., на художественные производства. Фольклорные праздники, фестивали народного творчества,  тематические выста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, дискуссии, нетрадиционные формы уро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и занятия художественного труда, выставки, конкурсы.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4. Совместная деятельность школы , семьи  и общественности по духовно- нравственному развитию и воспитанию обучающихся.</w:t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 xml:space="preserve">  </w:t>
      </w:r>
      <w:r>
        <w:rPr/>
        <w:t xml:space="preserve">Духовно- нравственное развитие и воспитание обучающихся на ступенях  общего образования возможно только при взаимодействии школы, семьи и  учреждений дополнительного образования. Причем, чем эффективнее педагогическое взаимодействие вышеперечисленных социальных субъектов, тем реальнее претворение основных задач духовно- нравственного развития ребенка  в жизнь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1.4.1. Совместная деятельность школы и семьи по духовно-нравственному развитию и воспитанию обучающихся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 xml:space="preserve">Система совместной работы школы и семьи в данном направлении строится на следующих принципах: </w:t>
      </w:r>
    </w:p>
    <w:p>
      <w:pPr>
        <w:pStyle w:val="Normal"/>
        <w:numPr>
          <w:ilvl w:val="0"/>
          <w:numId w:val="3"/>
        </w:numPr>
        <w:rPr/>
      </w:pPr>
      <w:r>
        <w:rPr/>
        <w:t>совместное определение основных направлений, ценностей и приоритетов деятельности школы по духовно-нравственному развитию и воспитанию обучающихся;</w:t>
      </w:r>
    </w:p>
    <w:p>
      <w:pPr>
        <w:pStyle w:val="Normal"/>
        <w:numPr>
          <w:ilvl w:val="0"/>
          <w:numId w:val="3"/>
        </w:numPr>
        <w:rPr/>
      </w:pPr>
      <w:r>
        <w:rPr/>
        <w:t>сочетание педагогического просвещения с педагогическим самообразованием родителей;</w:t>
      </w:r>
    </w:p>
    <w:p>
      <w:pPr>
        <w:pStyle w:val="Normal"/>
        <w:numPr>
          <w:ilvl w:val="0"/>
          <w:numId w:val="3"/>
        </w:numPr>
        <w:rPr/>
      </w:pPr>
      <w:r>
        <w:rPr/>
        <w:t>педагогическое внимание, уважение и требовательность к родителям;</w:t>
      </w:r>
    </w:p>
    <w:p>
      <w:pPr>
        <w:pStyle w:val="Normal"/>
        <w:numPr>
          <w:ilvl w:val="0"/>
          <w:numId w:val="3"/>
        </w:numPr>
        <w:rPr/>
      </w:pPr>
      <w:r>
        <w:rPr/>
        <w:t>поддержка и индивидуальное сопровождение становления и развития культуры каждого из родителей;</w:t>
      </w:r>
    </w:p>
    <w:p>
      <w:pPr>
        <w:pStyle w:val="Normal"/>
        <w:numPr>
          <w:ilvl w:val="0"/>
          <w:numId w:val="3"/>
        </w:numPr>
        <w:rPr/>
      </w:pPr>
      <w:r>
        <w:rPr/>
        <w:t>содействие родителям (законным представителям) в решении индивидуальных проблем воспитания детей;</w:t>
      </w:r>
    </w:p>
    <w:p>
      <w:pPr>
        <w:pStyle w:val="Normal"/>
        <w:numPr>
          <w:ilvl w:val="0"/>
          <w:numId w:val="3"/>
        </w:numPr>
        <w:rPr/>
      </w:pPr>
      <w:r>
        <w:rPr/>
        <w:t>опора на положительный опыт семейного воспитания.</w:t>
      </w:r>
    </w:p>
    <w:tbl>
      <w:tblPr>
        <w:tblW w:w="15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3396"/>
        <w:gridCol w:w="6256"/>
        <w:gridCol w:w="2644"/>
      </w:tblGrid>
      <w:tr>
        <w:trPr/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работы с родителям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проведен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280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рав и обязанностей родителей (законных представителей) в современных условиях развития российского государ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 «Изучение прав и обязанностей родителей на основе документов: Конституции РФ, Семейного кодекса РФ, закона «Об образовании», КЗ «О мерах по профилактике безнадзоности и правонарушений среди несовершеннолетних в Краснодарском крае.</w:t>
            </w:r>
          </w:p>
          <w:p>
            <w:pPr>
              <w:pStyle w:val="Normal"/>
              <w:rPr/>
            </w:pPr>
            <w:r>
              <w:rPr/>
              <w:t>«День открытых дверей».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 Ручкина Н.П.</w:t>
            </w:r>
          </w:p>
        </w:tc>
      </w:tr>
      <w:tr>
        <w:trPr>
          <w:trHeight w:val="1660" w:hRule="atLeast"/>
        </w:trPr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едагогической культуры родителей.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оциально- психологических особенностей первоклассников.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 диспут « Мой ребенок – первоклассник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 психолог Морозова Н.А.</w:t>
            </w:r>
          </w:p>
        </w:tc>
      </w:tr>
      <w:tr>
        <w:trPr/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наний по духовно-нравственному воспитанию  младших школьников.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ий  лекторий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б воспитательной работы, классные руководители 1-х классов.</w:t>
            </w:r>
          </w:p>
        </w:tc>
      </w:tr>
      <w:tr>
        <w:trPr/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наний по трудовому воспитанию младших школьников.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нги для родителей, семейные гостиные, встречи за круглым столом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 1-х классов, штаб воспитательной работы.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оциализации младших школьников с участием родителей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участие родителей в мероприятиях школы.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 с детьми, совместные мероприятия нравственной направленности, походы, социальные проекты, десанты новых тимуровцев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, председатели родительских комитетов.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трудолюбия, творческого отношения школьников к учебному и другим видам трудовой деятельности с участием родителей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 детей ценностного отношения к любому виду труда.</w:t>
            </w:r>
          </w:p>
          <w:p>
            <w:pPr>
              <w:pStyle w:val="Normal"/>
              <w:rPr/>
            </w:pPr>
            <w:r>
              <w:rPr/>
              <w:t>Воспитание у детей дисциплинированности, последовательности и настойчивости при любой деятельности.</w:t>
            </w:r>
          </w:p>
          <w:p>
            <w:pPr>
              <w:pStyle w:val="Normal"/>
              <w:rPr/>
            </w:pPr>
            <w:r>
              <w:rPr/>
              <w:t>Формирование трудовых навыков.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ьская конференция </w:t>
            </w:r>
          </w:p>
          <w:p>
            <w:pPr>
              <w:pStyle w:val="Normal"/>
              <w:rPr/>
            </w:pPr>
            <w:r>
              <w:rPr/>
              <w:t>«Трудолюбие начинается с порядка и дисциплины».</w:t>
            </w:r>
          </w:p>
          <w:p>
            <w:pPr>
              <w:pStyle w:val="Normal"/>
              <w:rPr/>
            </w:pPr>
            <w:r>
              <w:rPr/>
              <w:t>Организационно- деятельностные и психологические игры с детьми при участии родителей.</w:t>
            </w:r>
          </w:p>
          <w:p>
            <w:pPr>
              <w:pStyle w:val="Normal"/>
              <w:rPr/>
            </w:pPr>
            <w:r>
              <w:rPr/>
              <w:t>Коллективный проект «Наш класс - самый красивый».</w:t>
            </w:r>
          </w:p>
          <w:p>
            <w:pPr>
              <w:pStyle w:val="Normal"/>
              <w:rPr/>
            </w:pPr>
            <w:r>
              <w:rPr/>
              <w:t>Конкурсы на  самое удобное рабочее место школьника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 и родительский комитет класса.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у детей здорового образа жизни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своих детей знаний и навыков здорового образа жизни.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 «Из чего складывается здоровье младшего школьника?».</w:t>
            </w:r>
          </w:p>
          <w:p>
            <w:pPr>
              <w:pStyle w:val="Normal"/>
              <w:rPr/>
            </w:pPr>
            <w:r>
              <w:rPr/>
              <w:t>Тренинг родителей «Как организовать режим дня младшего школьника?».</w:t>
            </w:r>
          </w:p>
          <w:p>
            <w:pPr>
              <w:pStyle w:val="Normal"/>
              <w:rPr/>
            </w:pPr>
            <w:r>
              <w:rPr/>
              <w:t>Семейный проект «Мой режим дня».</w:t>
            </w:r>
          </w:p>
          <w:p>
            <w:pPr>
              <w:pStyle w:val="Normal"/>
              <w:rPr/>
            </w:pPr>
            <w:r>
              <w:rPr/>
              <w:t>Ежедневная семейная зарядка.</w:t>
            </w:r>
          </w:p>
          <w:p>
            <w:pPr>
              <w:pStyle w:val="Normal"/>
              <w:rPr/>
            </w:pPr>
            <w:r>
              <w:rPr/>
              <w:t>Подвижные игры и походы всей семьей.</w:t>
            </w:r>
          </w:p>
          <w:p>
            <w:pPr>
              <w:pStyle w:val="Normal"/>
              <w:rPr/>
            </w:pPr>
            <w:r>
              <w:rPr/>
              <w:t>Семейные трудовые и спортивные десанты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фельдше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- психо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ители школьников.</w:t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1.4.2. Совместная деятельность школы и общественности  по духовно-нравственному развитию и воспитанию обучающих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циальными партнерами школы являются: - центр занятости населения; -УСЗН в Калининском районе; - районный совет ветеранов; - районное казачье общество;  -районные детская и центральная библиотеки;  - краевая ассоциация Героев;- музеи Краснодарского края; ЦРБ; районный дом Культуры; - дом детского творчества, - комитет по делам молодежи при администрации МО;    - комитет материнства и детства при администрации МО;  -  молодежная патриотическая организации «Молодая гвардия».; ДЮСШ.       Приоритетными направлениями деятельности школы в воспитательной системе являются:</w:t>
      </w:r>
    </w:p>
    <w:p>
      <w:pPr>
        <w:pStyle w:val="Normal"/>
        <w:jc w:val="both"/>
        <w:rPr/>
      </w:pPr>
      <w:r>
        <w:rPr/>
        <w:t>- патриотическое; - нравственно- духовное; - эколого-биологическое; - краеведение;- пропаганда здорового образа жизни;- профориентация учащихся; -предупреждение экстремизма, актов терроризма, травматизма учащихс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ешению  данных задач способствует  воспитательная система школы, включающая ДО «Юные покрышкинцы» (для учащихся 5-11 классов) и «Орлята» (для учащихся 3-4 классов), социально-психологическую службу,  спортивный клуб «Покрышкинец», штаб воспитательной работы, детское самоуправление,  которые осуществляют совместную деятельность в содружестве с вышеназванными социальными партнера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вместная деятельность школы и общественных партнеров строится по следующей схем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осуговая занятость учащихся во второй половине дня;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истема патриотического воспитания , через участие Д/О «Юные покрышкинцы», «Орлята», «Молодая гвардия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бота спортклуба «Покрышкинец», спортивных секций, система спортивных соревнований и мероприятий противонаркотического содержа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рганизация работы с детьми группы «риска», опекаемыми, с ослабленным здоровье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</w:t>
      </w:r>
      <w:r>
        <w:rPr>
          <w:b/>
        </w:rPr>
        <w:t>.5 Планируемые результаты духовно- нравственного развития и воспитания обучающихся на ступенях  общего образования.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В результате реализации программы духовно- нравственного развития и воспитания обучающихся должно обеспечиваться достижение обучающимися: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0"/>
        <w:gridCol w:w="8258"/>
      </w:tblGrid>
      <w:tr>
        <w:trPr/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оспитательные результаты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37" w:leader="none"/>
              </w:tabs>
              <w:jc w:val="both"/>
              <w:rPr/>
            </w:pPr>
            <w:r>
              <w:rPr/>
              <w:t xml:space="preserve">                                           </w:t>
            </w:r>
            <w:r>
              <w:rPr/>
              <w:t>Воспитательный эффект</w:t>
              <w:tab/>
            </w:r>
          </w:p>
        </w:tc>
      </w:tr>
      <w:tr>
        <w:trPr/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ховно- нравственные приобретения, которые получил обучающийся вследствие участия в той или иной деятельности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37" w:leader="none"/>
              </w:tabs>
              <w:jc w:val="both"/>
              <w:rPr/>
            </w:pPr>
            <w:r>
              <w:rPr/>
              <w:t>Развитие обучающегося как личности, формирование его компетентности, идентичности и т.д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оспитательные результаты и эффекты деятельности обучающихся распределяются по трем уровням.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5127"/>
        <w:gridCol w:w="5694"/>
      </w:tblGrid>
      <w:tr>
        <w:trPr/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Первый уровень результатов: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обучающимся социальных знаний (об общественных нормах, устройстве общества, социально одобряемых или неодобряемых формах поведения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0" w:leader="none"/>
              </w:tabs>
              <w:jc w:val="both"/>
              <w:rPr>
                <w:b/>
                <w:b/>
              </w:rPr>
            </w:pPr>
            <w:r>
              <w:rPr/>
              <w:t xml:space="preserve">       </w:t>
            </w:r>
            <w:r>
              <w:rPr>
                <w:b/>
              </w:rPr>
              <w:t xml:space="preserve">   </w:t>
            </w:r>
            <w:r>
              <w:rPr>
                <w:b/>
              </w:rPr>
              <w:t>Второй уровень результатов:</w:t>
              <w:tab/>
            </w:r>
          </w:p>
          <w:p>
            <w:pPr>
              <w:pStyle w:val="Normal"/>
              <w:tabs>
                <w:tab w:val="clear" w:pos="708"/>
                <w:tab w:val="left" w:pos="3980" w:leader="none"/>
              </w:tabs>
              <w:jc w:val="both"/>
              <w:rPr/>
            </w:pPr>
            <w:r>
              <w:rPr/>
              <w:t>Получение опыта переживания и позитивного отношения к социальной реальности в целом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  </w:t>
            </w:r>
            <w:r>
              <w:rPr>
                <w:b/>
              </w:rPr>
              <w:t xml:space="preserve">  </w:t>
            </w:r>
            <w:r>
              <w:rPr>
                <w:b/>
              </w:rPr>
              <w:t>Третий уровень результатов:</w:t>
            </w:r>
          </w:p>
          <w:p>
            <w:pPr>
              <w:pStyle w:val="Normal"/>
              <w:jc w:val="both"/>
              <w:rPr/>
            </w:pPr>
            <w:r>
              <w:rPr/>
              <w:t>Получение опыта самостоятельного общественного действия, который формирует в обучающемся гражданина, социального деятеля, свободного человек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</w:t>
      </w:r>
      <w:r>
        <w:rPr/>
        <w:t>Переход от одного уровня воспитательных результатов к другому должен быть последовательным, постепенным. Результатом достижения эффектов духовно- нравственного развития и воспитания обучающихся является формирование основ российской идентичности, присвоение базовых национальных ценностей, развитие нравственного самосознания, укрепление духовного и социально-психологического здоровья, позитивного отношения к жизни, доверия к людям и обществу.</w:t>
      </w:r>
    </w:p>
    <w:p>
      <w:pPr>
        <w:pStyle w:val="Normal"/>
        <w:tabs>
          <w:tab w:val="clear" w:pos="708"/>
          <w:tab w:val="left" w:pos="1500" w:leader="none"/>
          <w:tab w:val="left" w:pos="6180" w:leader="none"/>
          <w:tab w:val="left" w:pos="12620" w:leader="none"/>
        </w:tabs>
        <w:jc w:val="both"/>
        <w:rPr/>
      </w:pPr>
      <w:r>
        <w:rPr>
          <w:b/>
        </w:rPr>
        <w:t xml:space="preserve">             </w:t>
      </w:r>
      <w:r>
        <w:rPr>
          <w:b/>
        </w:rPr>
        <w:tab/>
      </w:r>
      <w:r>
        <w:rPr/>
        <w:t>Показатели воспитательных результатов:</w:t>
        <w:tab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0"/>
        <w:gridCol w:w="8258"/>
      </w:tblGrid>
      <w:tr>
        <w:trPr/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6180" w:leader="none"/>
                <w:tab w:val="left" w:pos="12620" w:leader="none"/>
              </w:tabs>
              <w:jc w:val="both"/>
              <w:rPr/>
            </w:pPr>
            <w:r>
              <w:rPr/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6180" w:leader="none"/>
                <w:tab w:val="left" w:pos="12620" w:leader="none"/>
              </w:tabs>
              <w:jc w:val="both"/>
              <w:rPr/>
            </w:pPr>
            <w:r>
              <w:rPr/>
              <w:t>- ценностное отношение к России, у своему  народу, своему краю, отечественному культурно- историческому наследию, государственной символике, законам РФ, русскому и родному языку. Народным традициям,  поколению;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6180" w:leader="none"/>
                <w:tab w:val="left" w:pos="12620" w:leader="none"/>
              </w:tabs>
              <w:jc w:val="both"/>
              <w:rPr/>
            </w:pPr>
            <w:r>
              <w:rPr/>
              <w:t>- элементарные представления об институтах гражданского общества, о государственном устройстве и социальной структуре российского общества, истории, страны, о гражданском и патриотическом  долге;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6180" w:leader="none"/>
                <w:tab w:val="left" w:pos="12620" w:leader="none"/>
              </w:tabs>
              <w:jc w:val="both"/>
              <w:rPr/>
            </w:pPr>
            <w:r>
              <w:rPr/>
              <w:t>- первоначальный опыт достижения ценностей гражданского общества, национальной истории и культуры;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6180" w:leader="none"/>
                <w:tab w:val="left" w:pos="12620" w:leader="none"/>
              </w:tabs>
              <w:jc w:val="both"/>
              <w:rPr/>
            </w:pPr>
            <w:r>
              <w:rPr/>
              <w:t>- опыт ролевого взаимодействия и реализации гражданской, патриотической позиции;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6180" w:leader="none"/>
                <w:tab w:val="left" w:pos="12620" w:leader="none"/>
              </w:tabs>
              <w:jc w:val="both"/>
              <w:rPr/>
            </w:pPr>
            <w:r>
              <w:rPr/>
              <w:t>-опыт социальной и межкультурной коммуникации;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6180" w:leader="none"/>
                <w:tab w:val="left" w:pos="12620" w:leader="none"/>
              </w:tabs>
              <w:jc w:val="both"/>
              <w:rPr/>
            </w:pPr>
            <w:r>
              <w:rPr/>
              <w:t>- начальные представления о правах и обязанностях человека, гражданина, семьянина, товарища.</w:t>
            </w:r>
          </w:p>
        </w:tc>
      </w:tr>
      <w:tr>
        <w:trPr/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6180" w:leader="none"/>
                <w:tab w:val="left" w:pos="12620" w:leader="none"/>
              </w:tabs>
              <w:jc w:val="both"/>
              <w:rPr/>
            </w:pPr>
            <w:r>
              <w:rPr/>
              <w:t>Воспитание нравственных чувств и этического сознания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6180" w:leader="none"/>
                <w:tab w:val="left" w:pos="12620" w:leader="none"/>
              </w:tabs>
              <w:jc w:val="both"/>
              <w:rPr/>
            </w:pPr>
            <w:r>
              <w:rPr/>
              <w:t>-начальные представления о моральных нормах и правилах нравственного поведения во всех структурах общества ;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6180" w:leader="none"/>
                <w:tab w:val="left" w:pos="12620" w:leader="none"/>
              </w:tabs>
              <w:jc w:val="both"/>
              <w:rPr/>
            </w:pPr>
            <w:r>
              <w:rPr/>
              <w:t>- нравственно- этический опыт взаимодействия со окружающими людьми;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6180" w:leader="none"/>
                <w:tab w:val="left" w:pos="12620" w:leader="none"/>
              </w:tabs>
              <w:jc w:val="both"/>
              <w:rPr/>
            </w:pPr>
            <w:r>
              <w:rPr/>
              <w:t>- уважительное отношение к традиционным религиям;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6180" w:leader="none"/>
                <w:tab w:val="left" w:pos="12620" w:leader="none"/>
              </w:tabs>
              <w:jc w:val="both"/>
              <w:rPr/>
            </w:pPr>
            <w:r>
              <w:rPr/>
              <w:t>- неравнодушие к проблемам других людей;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6180" w:leader="none"/>
                <w:tab w:val="left" w:pos="12620" w:leader="none"/>
              </w:tabs>
              <w:jc w:val="both"/>
              <w:rPr/>
            </w:pPr>
            <w:r>
              <w:rPr/>
              <w:t>- способность эмоционально реагировать на негативные проявления в обществе; умение анализировать нравственную сторону своих поступков и поступков других людей;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6180" w:leader="none"/>
                <w:tab w:val="left" w:pos="12620" w:leader="none"/>
              </w:tabs>
              <w:jc w:val="both"/>
              <w:rPr/>
            </w:pPr>
            <w:r>
              <w:rPr/>
              <w:t>-уважительное отношение к членам семьи, знание традиций своей семьи и ОУ, бережное отношение к ним.</w:t>
            </w:r>
          </w:p>
        </w:tc>
      </w:tr>
      <w:tr>
        <w:trPr/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6180" w:leader="none"/>
                <w:tab w:val="left" w:pos="12620" w:leader="none"/>
              </w:tabs>
              <w:jc w:val="both"/>
              <w:rPr/>
            </w:pPr>
            <w:r>
              <w:rPr/>
              <w:t>Воспитание трудолюбия, творческого отношения к учению, труду, жизни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6180" w:leader="none"/>
                <w:tab w:val="left" w:pos="12620" w:leader="none"/>
              </w:tabs>
              <w:jc w:val="both"/>
              <w:rPr/>
            </w:pPr>
            <w:r>
              <w:rPr/>
              <w:t>- ценностное отношение к труду и творчеству, человеку труда, трудовым достижениям России и человечества, трудолюбие;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6180" w:leader="none"/>
                <w:tab w:val="left" w:pos="12620" w:leader="none"/>
              </w:tabs>
              <w:jc w:val="both"/>
              <w:rPr/>
            </w:pPr>
            <w:r>
              <w:rPr/>
              <w:t>- ценностное и творческое отношение к учебному труду;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6180" w:leader="none"/>
                <w:tab w:val="left" w:pos="12620" w:leader="none"/>
              </w:tabs>
              <w:jc w:val="both"/>
              <w:rPr/>
            </w:pPr>
            <w:r>
              <w:rPr/>
              <w:t>- элементарные представления о различных профессиях;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6180" w:leader="none"/>
                <w:tab w:val="left" w:pos="12620" w:leader="none"/>
              </w:tabs>
              <w:jc w:val="both"/>
              <w:rPr/>
            </w:pPr>
            <w:r>
              <w:rPr/>
              <w:t>- первоначальные навыки трудового творческого сотрудничества;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6180" w:leader="none"/>
                <w:tab w:val="left" w:pos="12620" w:leader="none"/>
              </w:tabs>
              <w:jc w:val="both"/>
              <w:rPr/>
            </w:pPr>
            <w:r>
              <w:rPr/>
              <w:t>- осознание приоритетности нравственных основ труда, творчества, создания нового;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6180" w:leader="none"/>
                <w:tab w:val="left" w:pos="12620" w:leader="none"/>
              </w:tabs>
              <w:jc w:val="both"/>
              <w:rPr/>
            </w:pPr>
            <w:r>
              <w:rPr/>
              <w:t>- первоначальный опыт участия в различных видах общественно полезной и личностно значимой деятельности;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6180" w:leader="none"/>
                <w:tab w:val="left" w:pos="12620" w:leader="none"/>
              </w:tabs>
              <w:jc w:val="both"/>
              <w:rPr/>
            </w:pPr>
            <w:r>
              <w:rPr/>
              <w:t>- потребность и начальные умения выражать себя в различных доступных и наиболее привлекательных для ребенка видах творческой деятельности;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6180" w:leader="none"/>
                <w:tab w:val="left" w:pos="12620" w:leader="none"/>
              </w:tabs>
              <w:jc w:val="both"/>
              <w:rPr/>
            </w:pPr>
            <w:r>
              <w:rPr/>
              <w:t>- мотивация к самореализации в социальном творчестве, познавательной и практической, общественно полезной деятельности.</w:t>
            </w:r>
          </w:p>
        </w:tc>
      </w:tr>
      <w:tr>
        <w:trPr/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6180" w:leader="none"/>
                <w:tab w:val="left" w:pos="12620" w:leader="none"/>
              </w:tabs>
              <w:jc w:val="both"/>
              <w:rPr/>
            </w:pPr>
            <w:r>
              <w:rPr/>
              <w:t>Формирование ценностного отношения к здоровью и здоровому образу жизни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6180" w:leader="none"/>
                <w:tab w:val="left" w:pos="12620" w:leader="none"/>
              </w:tabs>
              <w:jc w:val="both"/>
              <w:rPr/>
            </w:pPr>
            <w:r>
              <w:rPr/>
              <w:t>- ценностное отношение к своему здоровью, здоровью окружающих тебя людей;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6180" w:leader="none"/>
                <w:tab w:val="left" w:pos="12620" w:leader="none"/>
              </w:tabs>
              <w:jc w:val="both"/>
              <w:rPr/>
            </w:pPr>
            <w:r>
              <w:rPr/>
              <w:t>-элементарные представления о взаимосвязи физического, социально- психического, нравственного и социально- психического здоровья человека; важность морали и нравственности в сохранении здоровья человека;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6180" w:leader="none"/>
                <w:tab w:val="left" w:pos="12620" w:leader="none"/>
              </w:tabs>
              <w:jc w:val="both"/>
              <w:rPr/>
            </w:pPr>
            <w:r>
              <w:rPr/>
              <w:t>- первоначальный личный опыт здоровьесберегающей деятельности;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6180" w:leader="none"/>
                <w:tab w:val="left" w:pos="12620" w:leader="none"/>
              </w:tabs>
              <w:jc w:val="both"/>
              <w:rPr/>
            </w:pPr>
            <w:r>
              <w:rPr/>
              <w:t>- первоначальный опыт о роли физической культуры и спорта для здоровья человека, его образования, труда и творчества;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6180" w:leader="none"/>
                <w:tab w:val="left" w:pos="12620" w:leader="none"/>
              </w:tabs>
              <w:jc w:val="both"/>
              <w:rPr/>
            </w:pPr>
            <w:r>
              <w:rPr/>
              <w:t>- знания о возможном негативном влиянии компьютерных игр, телевидения, рекламы на здоровье человека.</w:t>
            </w:r>
          </w:p>
        </w:tc>
      </w:tr>
      <w:tr>
        <w:trPr/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6180" w:leader="none"/>
                <w:tab w:val="left" w:pos="12620" w:leader="none"/>
              </w:tabs>
              <w:jc w:val="both"/>
              <w:rPr/>
            </w:pPr>
            <w:r>
              <w:rPr/>
              <w:t xml:space="preserve">Воспитание ценностного отношения к природе, окружающей среде 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6180" w:leader="none"/>
                <w:tab w:val="left" w:pos="12620" w:leader="none"/>
              </w:tabs>
              <w:jc w:val="both"/>
              <w:rPr/>
            </w:pPr>
            <w:r>
              <w:rPr/>
              <w:t>( экологическое воспитание)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6180" w:leader="none"/>
                <w:tab w:val="left" w:pos="12620" w:leader="none"/>
              </w:tabs>
              <w:jc w:val="both"/>
              <w:rPr/>
            </w:pPr>
            <w:r>
              <w:rPr/>
              <w:t>- ценностное отношение к природе;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6180" w:leader="none"/>
                <w:tab w:val="left" w:pos="12620" w:leader="none"/>
              </w:tabs>
              <w:jc w:val="both"/>
              <w:rPr/>
            </w:pPr>
            <w:r>
              <w:rPr/>
              <w:t>- первоначальный опыт эстетического, эмоционально- нравственного отношения к природе;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6180" w:leader="none"/>
                <w:tab w:val="left" w:pos="12620" w:leader="none"/>
              </w:tabs>
              <w:jc w:val="both"/>
              <w:rPr/>
            </w:pPr>
            <w:r>
              <w:rPr/>
              <w:t>- элементарные знания о традициях нравственно- этического отношения к природе в культуре народов России, нормах экологической этики;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6180" w:leader="none"/>
                <w:tab w:val="left" w:pos="12620" w:leader="none"/>
              </w:tabs>
              <w:jc w:val="both"/>
              <w:rPr/>
            </w:pPr>
            <w:r>
              <w:rPr/>
              <w:t>- первоначальный опыт участия в природоохранной деятельности в школе, на пришкольном участке, по месту жительства;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6180" w:leader="none"/>
                <w:tab w:val="left" w:pos="12620" w:leader="none"/>
              </w:tabs>
              <w:jc w:val="both"/>
              <w:rPr/>
            </w:pPr>
            <w:r>
              <w:rPr/>
              <w:t>- личный опыт участия в экологических инициативах, проектах.</w:t>
            </w:r>
          </w:p>
        </w:tc>
      </w:tr>
      <w:tr>
        <w:trPr/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6180" w:leader="none"/>
                <w:tab w:val="left" w:pos="12620" w:leader="none"/>
              </w:tabs>
              <w:jc w:val="both"/>
              <w:rPr/>
            </w:pPr>
            <w:r>
              <w:rPr/>
      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6180" w:leader="none"/>
                <w:tab w:val="left" w:pos="12620" w:leader="none"/>
              </w:tabs>
              <w:jc w:val="both"/>
              <w:rPr/>
            </w:pPr>
            <w:r>
              <w:rPr/>
              <w:t>- первоначальное умение видеть красоту в окружающем мире, в поведении и поступках людей;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6180" w:leader="none"/>
                <w:tab w:val="left" w:pos="12620" w:leader="none"/>
              </w:tabs>
              <w:jc w:val="both"/>
              <w:rPr/>
            </w:pPr>
            <w:r>
              <w:rPr/>
              <w:t>-  первоначальный опыт самореализации в различных видах творческой деятельности, формирование потребности и умения выражать себя в доступных видах творчества;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6180" w:leader="none"/>
                <w:tab w:val="left" w:pos="12620" w:leader="none"/>
              </w:tabs>
              <w:jc w:val="both"/>
              <w:rPr/>
            </w:pPr>
            <w:r>
              <w:rPr/>
              <w:t>-  элементарные представления об эстетических и художественных ценностях отечественной культуры;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6180" w:leader="none"/>
                <w:tab w:val="left" w:pos="12620" w:leader="none"/>
              </w:tabs>
              <w:jc w:val="both"/>
              <w:rPr/>
            </w:pPr>
            <w:r>
              <w:rPr/>
              <w:t>-  первоначальный опыт эмоционального постижения народного творчества, этнокультурных традиций, фольклоров народов России;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6180" w:leader="none"/>
                <w:tab w:val="left" w:pos="12620" w:leader="none"/>
              </w:tabs>
              <w:jc w:val="both"/>
              <w:rPr/>
            </w:pPr>
            <w:r>
              <w:rPr/>
              <w:t>- мотивация к реализации эстетических ценностей в пространстве школы и семьи.</w:t>
            </w:r>
          </w:p>
        </w:tc>
      </w:tr>
    </w:tbl>
    <w:p>
      <w:pPr>
        <w:pStyle w:val="Normal"/>
        <w:tabs>
          <w:tab w:val="clear" w:pos="708"/>
          <w:tab w:val="left" w:pos="1500" w:leader="none"/>
          <w:tab w:val="left" w:pos="6180" w:leader="none"/>
          <w:tab w:val="left" w:pos="12620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sz w:val="26"/>
          <w:szCs w:val="26"/>
        </w:rPr>
        <w:t xml:space="preserve">Тематическое планирование составляется на год ( по 34 часа, возможно 68 часов), в зависимости от утвержденного </w:t>
      </w:r>
    </w:p>
    <w:p>
      <w:pPr>
        <w:pStyle w:val="Heading"/>
        <w:rPr/>
      </w:pPr>
      <w:r>
        <w:rPr>
          <w:sz w:val="26"/>
          <w:szCs w:val="26"/>
        </w:rPr>
        <w:t xml:space="preserve">плана </w:t>
      </w:r>
      <w:r>
        <w:rPr>
          <w:b w:val="false"/>
          <w:bCs w:val="false"/>
          <w:sz w:val="26"/>
          <w:szCs w:val="26"/>
        </w:rPr>
        <w:t>общешкольных и классных мероприятий на  учебный год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bCs/>
          <w:sz w:val="10"/>
          <w:szCs w:val="10"/>
          <w:lang w:val="en-US"/>
        </w:rPr>
      </w:pPr>
      <w:r>
        <w:rPr>
          <w:b/>
          <w:bCs/>
          <w:sz w:val="10"/>
          <w:szCs w:val="10"/>
          <w:lang w:val="en-US"/>
        </w:rPr>
      </w:r>
    </w:p>
    <w:sectPr>
      <w:type w:val="nextPage"/>
      <w:pgSz w:orient="landscape" w:w="16838" w:h="11906"/>
      <w:pgMar w:left="539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_основной Знак"/>
    <w:qFormat/>
    <w:rPr>
      <w:rFonts w:ascii="Calibri" w:hAnsi="Calibri" w:eastAsia="Calibri" w:cs="Calibri"/>
      <w:sz w:val="28"/>
      <w:szCs w:val="28"/>
      <w:lang w:val="en-US"/>
    </w:rPr>
  </w:style>
  <w:style w:type="character" w:styleId="Zag11">
    <w:name w:val="Zag_11"/>
    <w:qFormat/>
    <w:rPr/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_основной"/>
    <w:basedOn w:val="Normal"/>
    <w:qFormat/>
    <w:pPr>
      <w:spacing w:lineRule="auto" w:line="360"/>
      <w:ind w:firstLine="454"/>
      <w:jc w:val="both"/>
    </w:pPr>
    <w:rPr>
      <w:rFonts w:ascii="Calibri" w:hAnsi="Calibri" w:eastAsia="Calibri" w:cs="Calibri"/>
      <w:sz w:val="28"/>
      <w:szCs w:val="28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8:34:00Z</dcterms:created>
  <dc:creator>Шабала</dc:creator>
  <dc:description/>
  <cp:keywords/>
  <dc:language>en-US</dc:language>
  <cp:lastModifiedBy>Учетная запись Майкрософт</cp:lastModifiedBy>
  <cp:lastPrinted>2021-01-22T13:09:00Z</cp:lastPrinted>
  <dcterms:modified xsi:type="dcterms:W3CDTF">2022-11-19T17:03:00Z</dcterms:modified>
  <cp:revision>41</cp:revision>
  <dc:subject/>
  <dc:title/>
</cp:coreProperties>
</file>