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b/>
          <w:b/>
          <w:sz w:val="24"/>
        </w:rPr>
      </w:pPr>
      <w:r>
        <w:rPr>
          <w:b/>
          <w:sz w:val="24"/>
        </w:rPr>
        <w:t>Психологический аспект на уроках английского язы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Т.Г. Угрюмова, к.п.н., Почетный работник СПО РФ, заслуженный учитель Республики Бурятия, преподаватель высшей квалификационной категории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АОУ «Средняя общеобразовательная школа №35» г. Улан-Удэ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Каждый урок и каждый его элемент имеют свой содержательный, методический и психологический аспекты. Содержание урока определяется изучаемым языковым материалом, и выбранный способ его подачи реализуется с помощью методических приемов, которые в значительной мере связаны с аспектом психологическим. Традиционно под психологическим аспектом урока понимается функционирование психологических процессов (восприятие, запоминание, мышление) в речевой деятельности учащихся [1].</w:t>
      </w:r>
    </w:p>
    <w:p>
      <w:pPr>
        <w:pStyle w:val="Normal"/>
        <w:ind w:firstLine="709"/>
        <w:jc w:val="both"/>
        <w:rPr/>
      </w:pPr>
      <w:r>
        <w:rPr/>
        <w:t>Под психологическим аспектом предлагается также рассматривать межличностные отношения учащихся и преподавателя и атмосферу общения, которая, с одной стороны, является следствием этих отношений, а с другой – определяется объективными условиями, в которых  проходит  урок.</w:t>
      </w:r>
    </w:p>
    <w:p>
      <w:pPr>
        <w:pStyle w:val="Normal"/>
        <w:ind w:firstLine="709"/>
        <w:jc w:val="both"/>
        <w:rPr/>
      </w:pPr>
      <w:r>
        <w:rPr/>
        <w:t>Начинающему преподавателю подростковой школы может показаться, что ведущим аспектом урока является методический аспект. Поэтому преподаватель стремится, прежде всего, овладеть методикой преподавания предмета, познать все «секреты» мастерства. Но, усвоив в достаточной мере технологию преподавания английского языка, продолжая совершенствовать приемы обучения, он неизбежно сталкивается с менее определенной, но не менее важной стороной урока – его психологическим компонентом. Часто именно этот компонент оказывается ведущим, и эмоциональный тон обучения определяет результат обучения. Преподаватель убеждается, что без учета психологического аспекта самые эффективные  методы и приемы не дают желаемых результатов. Даже если урок подготовлен методически правильно, оптимального результата не достигается, если не учтены взаимоотношения между учащимися и преподавателем, а также объективные условия, в которых проходит урок. В этом легко убедиться, если провести тщательно разработанный урок точно по намеченным пунктам, не отклоняясь от предусмотренных форм работы, результаты урока могут оказаться хуже ожидаемых только потому, что каждый класс и каждый ученик привносят в урок что-то свое, что-то новое, часто неожиданное. Один и тот же урок в подростковой школе не может быть совершенно одинаковым в разных классах.</w:t>
      </w:r>
    </w:p>
    <w:p>
      <w:pPr>
        <w:pStyle w:val="Normal"/>
        <w:ind w:firstLine="709"/>
        <w:jc w:val="both"/>
        <w:rPr/>
      </w:pPr>
      <w:r>
        <w:rPr/>
        <w:t xml:space="preserve">При написании плана, когда определяются этапы урока и выбираются формы деятельности, преподаватель всегда прогнозирует возможные варианты их реализации, которые будут зависеть от множества причин, например, от места урока в расписании, от дня недели или от степени обучаемости учащихся и т.п. Таким образом, мы видим, что план урока должен быть гибким и многовариантным. Чем опытнее преподаватель, тем больше подбирает он методических приемов обработки материала, тем больше предвидит психологических подходов к их реализации. И как следствие этого наблюдается парадокс: чем преподаватель опытнее, тем больше он готовится к уроку! </w:t>
      </w:r>
    </w:p>
    <w:p>
      <w:pPr>
        <w:pStyle w:val="Normal"/>
        <w:ind w:firstLine="709"/>
        <w:jc w:val="both"/>
        <w:rPr/>
      </w:pPr>
      <w:r>
        <w:rPr/>
        <w:t>При подготовке урока английского языка необходимо учитыва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день недели: так, в понедельник и, особенно, в пятницу работоспособность учащихся ниже, чем в другие дни, поэтому рекомендуется проводить энергичную речевую разминку, сократить введение нового материала, выполнять упражнения на знакомом языковом материал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какой это урок по счету: на первом уроке психологические процессы еще заторможены, и активизировать их помогут музыкальные фонетические зарядки, рифмовки, сопровождающиеся жестами, движениями, физкультминутки и др., на последнем уроке необходимо стремиться управлять вниманием учащихся, своевременно меняя виды работы, используя элемент соревнования, языковые игры – «угадай», «запомни и повтори» и т.д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какой предмет был перед уроком английского языка: после урока физкультуры учащиеся бывают вялыми и уставшими; легкие упражнения на активизацию уже знакомого материала приводят к оптимальному режиму работы, положительные эмоциональные воздействия помогают быстро преодолеть  физическую усталость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едстоящие или прошедшие праздники или каникулы: первый урок после каникул – урок особенный: учащиеся не готовы к речевой деятельности на том уровне, который у них был до каникул и который восстановится через 2-3 урока, так как прекращение регулярных занятий создает массу трудностей при изучении английского языка.</w:t>
      </w:r>
    </w:p>
    <w:p>
      <w:pPr>
        <w:pStyle w:val="Normal"/>
        <w:ind w:firstLine="709"/>
        <w:jc w:val="both"/>
        <w:rPr/>
      </w:pPr>
      <w:r>
        <w:rPr/>
        <w:t>Перед учителем сразу встают две задачи: выделить и повторить главное в учебном материале, воссоздать благоприятный коммуникативный климат урока.</w:t>
      </w:r>
    </w:p>
    <w:p>
      <w:pPr>
        <w:pStyle w:val="Normal"/>
        <w:ind w:firstLine="709"/>
        <w:jc w:val="both"/>
        <w:rPr/>
      </w:pPr>
      <w:r>
        <w:rPr/>
        <w:t>Как правило, от первого урока учащиеся ждут чего-то необычного, и надо постараться оправдать их ожидание, чтобы укрепить мотивацию к изучению английского языка. Иногда даже случается так, что в первый момент урока учащиеся не хотят работать. Причины могут быть разными: нет багажа знаний за курс начальной школы, ослаблена мотивация, предыдущие уроки были рецептивного характера и т.д.</w:t>
      </w:r>
    </w:p>
    <w:p>
      <w:pPr>
        <w:pStyle w:val="Normal"/>
        <w:ind w:firstLine="709"/>
        <w:jc w:val="both"/>
        <w:rPr/>
      </w:pPr>
      <w:r>
        <w:rPr/>
        <w:t xml:space="preserve">В плане методическом учителя английского языка нашей школы проявляют много творчества и изобретательности, чтобы урок был интересным: используют такие педагогические нововведения, как </w:t>
      </w:r>
      <w:r>
        <w:rPr>
          <w:lang w:val="en-US"/>
        </w:rPr>
        <w:t>storytelling</w:t>
      </w:r>
      <w:r>
        <w:rPr/>
        <w:t>, перевернутый класс, бриколаж и др.</w:t>
      </w:r>
    </w:p>
    <w:p>
      <w:pPr>
        <w:pStyle w:val="Normal"/>
        <w:ind w:firstLine="709"/>
        <w:jc w:val="both"/>
        <w:rPr/>
      </w:pPr>
      <w:r>
        <w:rPr/>
        <w:t xml:space="preserve">В психологическом плане преподавателю приходится проявлять твердость и выдержку, требовательность и тактичность. Преодолевая пассивность учащихся, преподаватель должен снова и снова вовлекать их в работу. </w:t>
      </w:r>
    </w:p>
    <w:p>
      <w:pPr>
        <w:pStyle w:val="Normal"/>
        <w:ind w:firstLine="709"/>
        <w:jc w:val="both"/>
        <w:rPr/>
      </w:pPr>
      <w:r>
        <w:rPr/>
        <w:t xml:space="preserve">С первых мгновений урока преподаватель старается определить по отдельным репликам, по выражению лиц психологический настрой класса, на который могут влиять объективные факторы: контрольная работа, конфликтная ситуация, радостное событие т.д. Преподаватель старается определить межличностные отношения в коллективе, которые скрыты от прямого наблюдения, но оказывают большое влияние на поступки отдельных учащихся. Бывает так, что ученик не отвечает не потому, что не знает, а потому, что у него ссора с одноклассником и т.д. Различная требовательность, рабочая атмосфера и благоприятные условия для общения и есть тот оптимальный режим урока, который вырабатывает у учащихся устойчивую положительную мотивацию к урокам английского языка. </w:t>
      </w:r>
    </w:p>
    <w:p>
      <w:pPr>
        <w:pStyle w:val="Normal"/>
        <w:ind w:firstLine="709"/>
        <w:jc w:val="both"/>
        <w:rPr/>
      </w:pPr>
      <w:r>
        <w:rPr/>
        <w:t>Конечно же, важным условием для создания благоприятной атмосферы общения, управления деятельностью учащихся является учет их индивидуальных психологических особенностей. При организации диалогической речи, ролевых и деловых игр необходимо учитывать не только уровень знаний, особенности характера и темперамент, но и такие свойства личности, как инициативность в общении, авторитет среди одноклассников.</w:t>
      </w:r>
    </w:p>
    <w:p>
      <w:pPr>
        <w:pStyle w:val="Normal"/>
        <w:ind w:firstLine="709"/>
        <w:jc w:val="both"/>
        <w:rPr/>
      </w:pPr>
      <w:r>
        <w:rPr/>
        <w:t xml:space="preserve">К сожалению, специфика урока английского языка не позволяет преподавателю увлечь учащихся своим рассказом так, как это бывает, скажем, на уроке литературы, и учащиеся постоянно чувствуют дискомфорт от того, что не могут на иностранном языке выразить свои мысли с таким же богатством лексических, стилистических и грамматических оттенков, как на родном. Их речь носит несколько упрощенный характер. </w:t>
      </w:r>
    </w:p>
    <w:p>
      <w:pPr>
        <w:pStyle w:val="Normal"/>
        <w:ind w:firstLine="709"/>
        <w:jc w:val="both"/>
        <w:rPr/>
      </w:pPr>
      <w:r>
        <w:rPr/>
        <w:t>Поэтому, организуя деятельность учащихся на каждом этапе урока, преподаватель выбирает ту форму работы, которая положительно влияет на эмоционально-психологическое состояние учащихся.</w:t>
      </w:r>
    </w:p>
    <w:p>
      <w:pPr>
        <w:pStyle w:val="Normal"/>
        <w:ind w:firstLine="709"/>
        <w:jc w:val="both"/>
        <w:rPr/>
      </w:pPr>
      <w:r>
        <w:rPr/>
        <w:t xml:space="preserve">Нарушить психологический комфорт урока может частое исправление ошибок, хотя оно делается преподавателем из лучших побуждений. Ученик  имеет объективное право на ошибку, так как не живет в иноязычной среде и не может говорить безошибочно как носитель языка. Тем не менее, если количество ошибок значительно, это говорит о недостаточном усвоении материала, об упущениях со стороны преподавателя. Необходимо проводить корректирующие упражнения, которые связываются с материалом изучаемой темы. </w:t>
      </w:r>
    </w:p>
    <w:p>
      <w:pPr>
        <w:pStyle w:val="Normal"/>
        <w:ind w:firstLine="709"/>
        <w:jc w:val="both"/>
        <w:rPr/>
      </w:pPr>
      <w:r>
        <w:rPr/>
        <w:t>Особое значение необходимо придавать заключительному этапу урока. Даже если весь урок проходит удачно и эффективно, именно последние этапы должны вызвать у учащихся наибольший эмоциональный подъем, ощущение прогресса в своих знаниях, желание снова прийти на урок английского языка. Считаю, что урок удался, если ученик не только усвоил определенный языковой материал, но в конце урока сказал: «Мне было очень интересно!».</w:t>
      </w:r>
    </w:p>
    <w:p>
      <w:pPr>
        <w:pStyle w:val="Normal"/>
        <w:ind w:firstLine="709"/>
        <w:jc w:val="both"/>
        <w:rPr/>
      </w:pPr>
      <w:r>
        <w:rPr/>
        <w:t>В конце урока преподаватель, как правило, выставляет оценки и комментирует их, стремясь тем самым усилить мотивацию. Иногда предлагаю выставить оценку преподавателю, и в этом случае можно услышать много интересного и неожиданного. Замена авторитарных форм преподавания методикой сотрудничества еще больше повышает роль психологического аспекта урок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Литератур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bCs/>
          <w:shd w:fill="FFFFFF" w:val="clear"/>
        </w:rPr>
      </w:pPr>
      <w:r>
        <w:rPr>
          <w:rStyle w:val="StrongEmphasis"/>
          <w:b w:val="false"/>
          <w:i/>
          <w:shd w:fill="FFFFFF" w:val="clear"/>
        </w:rPr>
        <w:t xml:space="preserve">Рубинштейн С.Л. </w:t>
      </w:r>
      <w:r>
        <w:rPr>
          <w:rStyle w:val="StrongEmphasis"/>
          <w:b w:val="false"/>
          <w:shd w:fill="FFFFFF" w:val="clear"/>
        </w:rPr>
        <w:t>Основы общей психологии. - СПб.: Издательство «Питер», 2009.</w:t>
      </w:r>
    </w:p>
    <w:p>
      <w:pPr>
        <w:pStyle w:val="Normal"/>
        <w:ind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41:00Z</dcterms:created>
  <dc:creator>Алена</dc:creator>
  <dc:description/>
  <cp:keywords/>
  <dc:language>en-US</dc:language>
  <cp:lastModifiedBy>Алена</cp:lastModifiedBy>
  <cp:lastPrinted>2014-12-03T11:16:00Z</cp:lastPrinted>
  <dcterms:modified xsi:type="dcterms:W3CDTF">2017-12-10T09:51:00Z</dcterms:modified>
  <cp:revision>7</cp:revision>
  <dc:subject/>
  <dc:title/>
</cp:coreProperties>
</file>