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ерамент ребенка и его влияние на ход адаптации к ДО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ой основой темперамента является тип нервной деятельности челове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и развитие свойств темперамента происходит постепенно, в соответствии с закономерностями психики ребёнка, с одной стороны, и в соответствии со специфическими особенностями созревания каждого из 4-х типов нервной системы человека, с другой стороны. Темперамент – это индивидуальные особенности человека, которые проявляются в определенной  возбудимости , эмоциональной впечатлительности, уравновешенности и быстроте протекания психической деятельности. Особенности высшей нервной деятельности у дошкольников проявляются более ярко, чем у взрослого. Они, как подчёркивал Павлов, ещё не прикрыты индивидуальной работой и шаблонами жизни. Этим определением он подчёркивал, что черты темперамента, хотя они и врождённые, могут поддаваться педагогическому воздействию и в некоторой мере изменяться. Судить о том, к какому типу ВНД принадлежит ребёнок, взрослым можно на основе внешнего повед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, существует четыре наиболее распространенных типа темперамента: меланхолик, флегматик, холерик и сангвиник. Рассмотрим каждый из этих тип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-холерик</w:t>
      </w:r>
      <w:r>
        <w:rPr>
          <w:rFonts w:cs="Times New Roman" w:ascii="Times New Roman" w:hAnsi="Times New Roman"/>
          <w:sz w:val="24"/>
          <w:szCs w:val="24"/>
        </w:rPr>
        <w:t xml:space="preserve">. Ребёнок возбудимого типа – имеет сильную, подвижную, неуравновешенную нервную систему с преобладанием процесса возбуждения над процессом торможения. Все реакции ребёнка-холерика носят ярко выраженный характер. Маленький ребёнок проявляет следующие эмоциональные реакции: не просто смеётся, а хохочет, не сердится, а приходит в ярость. У детей этого типа выразительная мимика лица, резкие, порывистые жесты, быстрая, громкая речь; ребёнок стремится воздействовать на то, что видит, переделать окружающую обстановку в соответствии со своими потребностями, желаниями и при этом проявляет завидную энергию, упорству. Дети-холерики любят подвижные игры и занятия, в которых можно проявить себя, стремятся исполнить главную роль в игре, организовать товарищей и руководят ими. Часто пытаются руководить и взрослыми. Всё, что требует проявления активности, легко удаётся детям этого типа, и наоборот – ситуации, в которых надо сдержать себя, ограничить свои желания, вызывают у них чувство протеста. Ребёнок с возбудимой нервной системой с трудом засыпает, спит спокойно, но просыпается быстро и сразу же включается в обычный жизненный ритм. Он, за редким исключением, подвижен и деятелен, без конца что-то выдумывает и изобретает, стремится проникнуть в самые запретные места. Кажется, его энергия неистощима: после бурно проведённого дня ребёнок отказывается ложиться в постель, требует, чтобы ему рассказывали сказку, пытается затеять игру. В коллективе с такими детьми особенно трудно: они излишне подвижны, шумливы, импульсивны, вспыльчивы, с трудом подчиняются установленным правилам, конфликтуют из-за игрушек, правил игры, обижаются на замечания взрослых. </w:t>
      </w:r>
      <w:r>
        <w:rPr>
          <w:rFonts w:cs="Times New Roman" w:ascii="Times New Roman" w:hAnsi="Times New Roman"/>
          <w:b/>
          <w:sz w:val="24"/>
          <w:szCs w:val="24"/>
        </w:rPr>
        <w:t>Рекомендации для воспитат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пониманием относиться к проявлению активности ребёнк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ворить с ребёнком спокойно, тихим голосом, но требовательно, без уговоров; - многократно повторять, что необходимо делать в этот момент (все идем мыть руки, убираем игрушки, готовимся к прогулке и пр.)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сообразно ограничивать всё, что возбуждает нервную систему ребёнка (кино, чтение и т.д.) - всё должно быть в меру; За два часа до сна – только спокойные игры и занятия!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развивать у ребёнка сосредоточенное внимание: настольные игры (без соревнований), конструирование, рисование, лепка – всё, что требует усидчивост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у ребёнка умение управлять собой (игры с командами), где он будет подчинятьс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учать его к правилам общения: говорить спокойно, не перебивать говорящего, считаться с другими, просить, а не требовать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строго соблюдать режим дн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-сангвиник.</w:t>
      </w:r>
      <w:r>
        <w:rPr>
          <w:rFonts w:cs="Times New Roman" w:ascii="Times New Roman" w:hAnsi="Times New Roman"/>
          <w:sz w:val="24"/>
          <w:szCs w:val="24"/>
        </w:rPr>
        <w:t xml:space="preserve"> Дети спокойного типа – с сильной, подвижной, уравновешенной нервной системой. Внешне они похожи на детей – холериков тем, что активны, имеют живую мимику, пользуются жестами, говорят быстро и громко. У ребёнка-сангвиника, как правило, ровное, спокойное, жизнерадостное настроение, без резких переходов, свойственных холерикам. Ребёнок быстро засыпает и легко просыпается, без особых сложностей переходит от подвижных игр к спокойным занятиям, и наоборот. Особенность сангвиников – их лёгкая приспособляемость к любым условиям. Ребёнок охотно выполняет установленный порядок дня, подчиняется любым распоряжениям взрослых, выполняет поручения. Дети этого типа легко вступают в контакт с другими детьми, быстро находят товарищей в любой обстановке, причём могут и руководить, и подчиняться. Сангвиники живо откликаются на всё что видят и слышат, задают много вопросов, одновременно интересуются самыми различными явлениями. Ребёнок за короткое время легко осваивается в яслях, в детском саду, период привыкания к детскому саду длится недолго – утром привели в детский сад, а к вечеру он чувствует себя как дома. Общительность, покладистость, жизнерадостность детей располагает к ним взрослых, поэтому иногда за внешней формой поведения могут скрываться первые проявления не очень-то привлекательных черт характера. Из-за того что нервная система сангвиника отличается податливостью, пластичностью, он способен переключаться с одного занятия на другое. В некоторых обстоятельствах это качество играет положительную роль: ребёнок легко включается в новую деятельность, может отказаться, если нужно, от привлекательных действий. В тоже время эта пластичность малыша может оборачиваться отрицательной стороной: ребёнок меняет одну за другой игрушки, имеет много товарищей, но ни одного близкого друга, за всё берётся, но ничего не доводит до конца. Основное свойство данного сангвиника – неустойчивость (поведения, интересов, привязанностей). У ребёнка быстро формируются привычки, навыки, но столь же быстро они разрушаются. Поэтому основная работа с ребёнком-сангвиником - формирование у него настойчивости. Ребёнок послушен. Но разве послушание не может обернуться бедой? Он слушается родителей, но также слушается совета случайных прохожих. У ребёнка разнообразные интересы, но постоянно расширяясь они становятся поверхностными. Дети-сангвиники стараются записаться в разные кружки, но ни в одном из них не достигают успехов – не хватает настойчивости. Ребёнок берётся за любое дело, но стремится быстрее завершить его, чтобы взяться за другое, более интересное. Сангвиник быстро устаёт от однообразия, а оно присутствует в любой деятельности, ребёнок сразу же стремиться его завершит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для воспитателе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жно проявлять строгость, требовательность к ребёнку. Контролировать его действия и поступк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щать внимание на мелкие нарушения со стороны ребёнка (не убрал игрушки) - необходимо чтобы начатое дело доводилось до конца и с хорошим качеством (не разрешать заниматься другим делом, если не выполнено первое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сообразно небрежно выполненную работу предложить выполнить заново, показать ребёнку конечный результат добросовестных действи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жно формировать у ребёнка устойчивые интересы, не допускать частой смены деятельност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 внимательно относиться к товарищам, стремиться, чтобы складывались прочные, устойчивые отношен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-флегматик</w:t>
      </w:r>
      <w:r>
        <w:rPr>
          <w:rFonts w:cs="Times New Roman" w:ascii="Times New Roman" w:hAnsi="Times New Roman"/>
          <w:sz w:val="24"/>
          <w:szCs w:val="24"/>
        </w:rPr>
        <w:t xml:space="preserve"> – имеет сильную, уравновешенную, но малоподвижную нервную систему. В раннем детстве это спокойный малыш, который много спит, проснувшись -лежит спокойно, редко плачет, редко смеётся. Дети- флегматики трудно засыпают и просыпаются с трудом, после сна остаются некоторое время вялыми. Все реакции таких детей имеют нечёткий характер: смеются негромко, плачут тихо, мимика слабо выражена. Нет лишних движений, жестов. Речь тоже особая – неторопливая, с паузами не только между предложениями, но и между словами. Ему трудно быстро реагировать на любые воздействия, поэтому между вопросом к ребёнку и его ответом следует пауза. Прежде чем начать деятельность, следует период раскачки, внешнего бездействия. Приступив к делу, флегматик способен длительное время им заниматься, не уставая от однообразных, повторяющихся действий. А вот прекратить то, что он начал, ему трудно, особенно в тех случаях, когда ему предстоит заниматься новым, незнакомым делом. Поведение ребёнка-флегматика отличается устойчивостью, его трудно вывести из себя. Привычки, навыки формируются долго, но, сформировавшись, становятся прочными. Всё новое, непривычное для ребёнка воспринимается не сразу. Поступление в детский сад связано с некоторыми сложностями: ребёнок долго приспосабливается к новому режиму, с трудом расстаётся с родителями, не принимает участие в играх детей. Флегматики неуютно себя чувствуют в гостях, неохотно знакомятся с новыми детьми. В привычной обстановке ребёнок без принуждения выполняет правила поведения, справляется с незнакомой работой, любое дело выполняют тщательно и аккуратно. Как и всякий ребёнок, флегматик имеет свои положительные и отрицательные стороны, связанные с особенностями нервной системы. Положительные стороны – это стремление к усидчивости, тщательности, добросовестности, надёжности, по всех проявлениях, отрицательные – вялость, низкая активность, замедленный темп действий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для воспитателе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льзя применять окрики, угрозы, поторапливания – это оказывает тормозящее влияние на нервную систему ребён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ледует отстранять ребёнка от той деятельности, которая требует приложения усили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ует чаще хвалить детей за их быстрые действ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ставить ребёнка в условия, когда нужны быстрые действия, полезны игры соревновательного характер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ует побуждать ребёнка к движению (гимнастика, подвижные игры, плавание, бег) - побуждать ребёнка к игре, труду, конструированию – активизировать е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льзя резко обрывать ребёнка. Необходимо предупреждать его за несколько минут о смене вида деятельности привлекать ребёнка к деятельности в коллектив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-меланхолик.</w:t>
      </w:r>
      <w:r>
        <w:rPr>
          <w:rFonts w:cs="Times New Roman" w:ascii="Times New Roman" w:hAnsi="Times New Roman"/>
          <w:sz w:val="24"/>
          <w:szCs w:val="24"/>
        </w:rPr>
        <w:t xml:space="preserve"> Дети со слабой нервной системой – меланхолики – отличаются повышенной чуткостью, ранимостью. Слабость нервных процессов не обозначает неполноценности. Просто у этих детей слишком сильная реакция на слабые раздражители: быстро наступает утомление нервных клеток, слабые процессы возбуждения и торможения. Меланхолик - это тип ребёнка, о котором говорят, что его «не видно и не слышно». Он громко не кричит, не смеётся, а улыбается, не просит, а жалобно смотрит на желаемое, малоактивен, предпочитает спокойную деятельность, не требующую движений. Ему не свойственно активно включаться в разговор, демонстрировать свои знания и умения. Ребёнок говорит тихо, нерешительно, запинается. Он склонен к играм в одиночестве или с товарищем, которого хорошо знает, шумные сверстники его утомляют. Чувства меланхолика глубоки, длительны, но внешне почти не выражаются, что иногда вводит взрослых в заблуждение. Поскольку нервная система не выдерживает длительных раздражителей, дети быстро устают – от шума, от новых людей, от замечаний. Всякий нажим ещё более усиливает усталость. Резкий тон, принуждения подавляют и без того малую активность меланхолика. У детей с трудом формируются навыки, долго не складываются привычки, но всё что у них удаётся сформировать, отличается прочностью, надёжностью, устойчивостью и не требует дополнительного контроля. Пассивность, утомляемость, замкнутость, медлительность – основные недостатки ребёнка меланхолика. В то же время они имеют такие ценные свойства, как чуткость, отзывчивость, устойчивость интересов, привязанностей, привычек. Дети с большими трудностями входят в коллектив, долго не могут привыкнуть к режиму в детском саду, плачут, отказываются от игр, занятий, бывает, что вообще длительное время не отвечают на вопросы взрослых и детей в детском сад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для воспитателе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ужно ограничить шум, новые знакомства, количество игрушек, но в то же время приучать ребёнка не бояться большого шума, спокойно, без тревоги относиться к новому человек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льзя повышать голос на ребёнка, проявлять к нему чрезмерную требовательность, наказывать, подчёркивать его недостатк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есообразно беседовать с ребёнком, так как он отличается внушаемостью. Говорить нужно мягко, убеждающее, но уверенно, определённ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ёнку полезно заниматься спортом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разнообразить жизнь ребёнк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до привлекать ребёнка к совместному труду со взрослым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жно развивать у него общительность необходимо поддерживать у него положительные эмоции, проявлять по отношению к нему доброжелательность, чутк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характеристики темпераментов ясно, что нельзя детей с различным темпераментом воспитывать одинаково. Очевидно, этим и можно объяснить, что в одной и той же семье при одинаковых условиях воспитываются разные люди. Родители в таких случаях часто говорят: «Мы же их воспитываем одинаково». Именно – одинаково, а надо было воспитывать неодинаково, учитывая природный тип нервной системы, который мог быть различным, и условия жизни, которые изменились с момента появления первого ребёнка.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8:00Z</dcterms:created>
  <dc:creator>PackardBell</dc:creator>
  <dc:description/>
  <cp:keywords/>
  <dc:language>en-US</dc:language>
  <cp:lastModifiedBy>PackardBell</cp:lastModifiedBy>
  <dcterms:modified xsi:type="dcterms:W3CDTF">2019-11-25T10:50:00Z</dcterms:modified>
  <cp:revision>1</cp:revision>
  <dc:subject/>
  <dc:title/>
</cp:coreProperties>
</file>