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 w:before="111" w:after="111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1"/>
          <w:szCs w:val="31"/>
          <w:lang w:eastAsia="ru-RU"/>
        </w:rPr>
        <w:t>Технологическая карта урока английского языка по теме "Are you a good friend?"</w:t>
      </w:r>
    </w:p>
    <w:p>
      <w:pPr>
        <w:pStyle w:val="Normal"/>
        <w:spacing w:lineRule="auto" w:line="240" w:before="222" w:after="222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eastAsia="Times New Roman" w:cs="Times New Roman" w:ascii="Times New Roman" w:hAnsi="Times New Roman"/>
          <w:b/>
          <w:bCs/>
          <w:sz w:val="18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bCs/>
          <w:sz w:val="1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lang w:eastAsia="ru-RU"/>
        </w:rPr>
        <w:t>цикла</w:t>
      </w:r>
      <w:r>
        <w:rPr>
          <w:rFonts w:eastAsia="Times New Roman" w:cs="Times New Roman" w:ascii="Times New Roman" w:hAnsi="Times New Roman"/>
          <w:b/>
          <w:bCs/>
          <w:sz w:val="18"/>
          <w:lang w:val="en-US" w:eastAsia="ru-RU"/>
        </w:rPr>
        <w:t>:</w:t>
      </w:r>
      <w:r>
        <w:rPr>
          <w:rFonts w:eastAsia="Times New Roman" w:cs="Times New Roman" w:ascii="Times New Roman" w:hAnsi="Times New Roman"/>
          <w:sz w:val="1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“Work and Play”</w:t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eastAsia="Times New Roman" w:cs="Times New Roman" w:ascii="Times New Roman" w:hAnsi="Times New Roman"/>
          <w:b/>
          <w:bCs/>
          <w:sz w:val="18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bCs/>
          <w:sz w:val="1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lang w:eastAsia="ru-RU"/>
        </w:rPr>
        <w:t>урока</w:t>
      </w:r>
      <w:r>
        <w:rPr>
          <w:rFonts w:eastAsia="Times New Roman" w:cs="Times New Roman" w:ascii="Times New Roman" w:hAnsi="Times New Roman"/>
          <w:b/>
          <w:bCs/>
          <w:sz w:val="18"/>
          <w:lang w:val="en-US" w:eastAsia="ru-RU"/>
        </w:rPr>
        <w:t>: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  “Are you a good friend?"</w:t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eastAsia="Times New Roman" w:cs="Times New Roman" w:ascii="Times New Roman" w:hAnsi="Times New Roman"/>
          <w:b/>
          <w:bCs/>
          <w:sz w:val="18"/>
          <w:lang w:eastAsia="ru-RU"/>
        </w:rPr>
        <w:t>Учебно-методический комплекс:  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Ю.А.  Комарова, И.В. Ларионова, К. Гренджер «Английский язык». 5 класс. – М.:ООО «Русское слово–  учебник»: Макмиллан, 2012 – (ФГОС. Инновационная школа).     </w:t>
      </w:r>
    </w:p>
    <w:p>
      <w:pPr>
        <w:pStyle w:val="Normal"/>
        <w:shd w:fill="FFFFFF" w:val="clear"/>
        <w:spacing w:lineRule="atLeast" w:line="222" w:before="0" w:after="111"/>
        <w:rPr/>
      </w:pPr>
      <w:r>
        <w:rPr>
          <w:rFonts w:eastAsia="Times New Roman" w:cs="Times New Roman" w:ascii="Times New Roman" w:hAnsi="Times New Roman"/>
          <w:b/>
          <w:bCs/>
          <w:sz w:val="18"/>
          <w:lang w:eastAsia="ru-RU"/>
        </w:rPr>
        <w:t>Представление о результатах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2" w:before="0" w:after="0"/>
        <w:ind w:left="346" w:hanging="360"/>
        <w:rPr/>
      </w:pPr>
      <w:r>
        <w:rPr>
          <w:rFonts w:eastAsia="Times New Roman" w:cs="Times New Roman" w:ascii="Times New Roman" w:hAnsi="Times New Roman"/>
          <w:i/>
          <w:iCs/>
          <w:sz w:val="18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sz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формирование коммуникативной компетентности в общении и сотрудничестве со сверстника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2" w:before="0" w:after="200"/>
        <w:ind w:left="346" w:hanging="360"/>
        <w:rPr/>
      </w:pPr>
      <w:r>
        <w:rPr>
          <w:rFonts w:eastAsia="Times New Roman" w:cs="Times New Roman" w:ascii="Times New Roman" w:hAnsi="Times New Roman"/>
          <w:i/>
          <w:iCs/>
          <w:sz w:val="18"/>
          <w:lang w:eastAsia="ru-RU"/>
        </w:rPr>
        <w:t>метапредметные: 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мение работать в группе, строить логические рассуждения, умозаключения, уметь адекватно и осознано использовать речевые средства в соответствии с  задачей коммуникации, формирование умения работать с мультимедийной интерактивной доской и билингвальными словарями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2" w:before="0" w:after="280"/>
        <w:ind w:left="346" w:hanging="360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ru-RU"/>
        </w:rPr>
        <w:t>предметные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/>
        <w:t>развивать умения систематизировать знания и на их основе составлять собственное монологическое  высказывание.</w:t>
      </w:r>
    </w:p>
    <w:tbl>
      <w:tblPr>
        <w:tblW w:w="147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35"/>
        <w:gridCol w:w="3748"/>
        <w:gridCol w:w="8837"/>
      </w:tblGrid>
      <w:tr>
        <w:trPr/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й результат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 умения</w:t>
            </w:r>
          </w:p>
        </w:tc>
        <w:tc>
          <w:tcPr>
            <w:tcW w:w="8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УД</w:t>
            </w:r>
          </w:p>
        </w:tc>
      </w:tr>
      <w:tr>
        <w:trPr/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навыков   монологической речи</w:t>
            </w:r>
          </w:p>
          <w:p>
            <w:pPr>
              <w:pStyle w:val="Normal"/>
              <w:spacing w:lineRule="auto" w:line="240" w:before="0" w:after="11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вершенствование употребления наречий частотности и глагола to be</w:t>
            </w:r>
          </w:p>
        </w:tc>
        <w:tc>
          <w:tcPr>
            <w:tcW w:w="8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формирование потребности в полезном времяпрепровождении; формирование коммуникативной компетентности в общении и сотрудничестве со сверстниками. 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Регулятивные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регулятивных действий постановки цели, самоконтроля, самооценки в процессе коммуникативной деятельности на иностранном языке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уществление  логических действий сравнения, анализа, синтеза, обобщения, классификации; работа с прослушанным/прочитанным текстом;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формулировка собственного мнения и позиции, способность аргументировать и координировать её с позициями партнёров в сотрудничестве при выработке общего решения в совместной деятельности; адекватно использовать речевые средства для решения различных коммуникативных задач.</w:t>
            </w:r>
          </w:p>
        </w:tc>
      </w:tr>
      <w:tr>
        <w:trPr/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понятия</w:t>
            </w:r>
          </w:p>
        </w:tc>
        <w:tc>
          <w:tcPr>
            <w:tcW w:w="12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глагола to be и наречий частотности</w:t>
            </w:r>
          </w:p>
        </w:tc>
      </w:tr>
      <w:tr>
        <w:trPr/>
        <w:tc>
          <w:tcPr>
            <w:tcW w:w="147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1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 пространства</w:t>
            </w:r>
          </w:p>
        </w:tc>
      </w:tr>
      <w:tr>
        <w:trPr/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предметные связи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работы</w:t>
            </w:r>
          </w:p>
        </w:tc>
        <w:tc>
          <w:tcPr>
            <w:tcW w:w="8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урсы</w:t>
            </w:r>
          </w:p>
        </w:tc>
      </w:tr>
      <w:tr>
        <w:trPr/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, групповая, фронтальная.</w:t>
            </w:r>
          </w:p>
        </w:tc>
        <w:tc>
          <w:tcPr>
            <w:tcW w:w="8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; </w:t>
              <w:br/>
              <w:t>–  Звуковое приложение (CD);</w:t>
              <w:br/>
              <w:t>–  Компьютерная презентация.</w:t>
            </w:r>
          </w:p>
        </w:tc>
      </w:tr>
    </w:tbl>
    <w:p>
      <w:pPr>
        <w:pStyle w:val="Normal"/>
        <w:shd w:fill="FFFFFF" w:val="clear"/>
        <w:spacing w:lineRule="atLeast" w:line="222" w:before="0" w:after="111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Технологическая карта урока</w:t>
      </w:r>
    </w:p>
    <w:tbl>
      <w:tblPr>
        <w:tblW w:w="147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5"/>
        <w:gridCol w:w="2494"/>
        <w:gridCol w:w="2471"/>
        <w:gridCol w:w="2025"/>
        <w:gridCol w:w="2017"/>
        <w:gridCol w:w="2188"/>
        <w:gridCol w:w="1800"/>
      </w:tblGrid>
      <w:tr>
        <w:trPr/>
        <w:tc>
          <w:tcPr>
            <w:tcW w:w="17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129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ащихся</w:t>
            </w:r>
          </w:p>
        </w:tc>
      </w:tr>
      <w:tr>
        <w:trPr/>
        <w:tc>
          <w:tcPr>
            <w:tcW w:w="1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ая</w:t>
            </w:r>
          </w:p>
        </w:tc>
        <w:tc>
          <w:tcPr>
            <w:tcW w:w="40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ая</w:t>
            </w:r>
          </w:p>
        </w:tc>
        <w:tc>
          <w:tcPr>
            <w:tcW w:w="3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ая</w:t>
            </w:r>
          </w:p>
        </w:tc>
      </w:tr>
      <w:tr>
        <w:trPr/>
        <w:tc>
          <w:tcPr>
            <w:tcW w:w="1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емые действия</w:t>
            </w:r>
          </w:p>
        </w:tc>
        <w:tc>
          <w:tcPr>
            <w:tcW w:w="2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ируемые способы действия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емые действия</w:t>
            </w:r>
          </w:p>
        </w:tc>
        <w:tc>
          <w:tcPr>
            <w:tcW w:w="2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ируемые способы действия</w:t>
            </w:r>
          </w:p>
        </w:tc>
        <w:tc>
          <w:tcPr>
            <w:tcW w:w="2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емые действия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ируемые способы действия</w:t>
            </w:r>
          </w:p>
        </w:tc>
      </w:tr>
      <w:tr>
        <w:trPr/>
        <w:tc>
          <w:tcPr>
            <w:tcW w:w="147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этап. Оргмомент и речевая разминка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иветствует учеников</w:t>
              <w:br/>
              <w:t>2. Проверяет готовность к уроку</w:t>
              <w:br/>
              <w:t>3. Помогает  уч-ся включиться в речевую деятельность через микробеседу при помощи вопросов повседневного обихода типа: How are you? etc.</w:t>
            </w:r>
          </w:p>
        </w:tc>
        <w:tc>
          <w:tcPr>
            <w:tcW w:w="2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имеющиеся ЛЕ для  приветствия учителя и ответов на вопросы</w:t>
            </w:r>
          </w:p>
        </w:tc>
        <w:tc>
          <w:tcPr>
            <w:tcW w:w="2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бирать ЛЕ, необходимые для общения в данной ситуации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 учителя</w:t>
            </w:r>
          </w:p>
        </w:tc>
        <w:tc>
          <w:tcPr>
            <w:tcW w:w="2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овать себя успешным в ситуации общения.</w:t>
              <w:br/>
              <w:t>использовать речевые средства для  решения коммуникативных задач.</w:t>
            </w:r>
          </w:p>
        </w:tc>
        <w:tc>
          <w:tcPr>
            <w:tcW w:w="2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ят за правильностью своих ответов и ответов других учащихся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  контролировать правильность использования речевых единиц </w:t>
              <w:br/>
              <w:t>– осуществлять взаимоконтроль в ситуации общения.</w:t>
            </w:r>
          </w:p>
        </w:tc>
      </w:tr>
      <w:tr>
        <w:trPr/>
        <w:tc>
          <w:tcPr>
            <w:tcW w:w="147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этап. Целеполагание. Определение  темы и целей урока.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едлагает уч-ся  определить  тему урока (через просмотр видео о дружбе)</w:t>
            </w:r>
          </w:p>
        </w:tc>
        <w:tc>
          <w:tcPr>
            <w:tcW w:w="2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, о чем видео</w:t>
              <w:br/>
              <w:t>выбирают подходящий заголовок из предложенных</w:t>
            </w:r>
          </w:p>
        </w:tc>
        <w:tc>
          <w:tcPr>
            <w:tcW w:w="2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выделять и формулировать тему урока.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ают, какой заголовок может быть  выбран, как лучший.</w:t>
            </w:r>
          </w:p>
        </w:tc>
        <w:tc>
          <w:tcPr>
            <w:tcW w:w="2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босновывать выбор точки зрения, уважительно относиться к мнению других учеников</w:t>
            </w:r>
          </w:p>
        </w:tc>
        <w:tc>
          <w:tcPr>
            <w:tcW w:w="2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свои знания и умения по теме урок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  то, что уже усвоено и то, что еще предстоит изучить.</w:t>
            </w:r>
          </w:p>
        </w:tc>
      </w:tr>
      <w:tr>
        <w:trPr/>
        <w:tc>
          <w:tcPr>
            <w:tcW w:w="147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этап. Актуализация изученного ранее материала.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Активизирует  ранее изученные  лексические  единицы  по теме  «Мой друг», предлагая ответить на вопрос What does a good friend do?  </w:t>
              <w:br/>
              <w:t>2. Предлагает сравнить идеи в парах и в группах. </w:t>
              <w:br/>
              <w:t>3. Записывает предложенные учащимися идеи на доску.</w:t>
            </w:r>
          </w:p>
        </w:tc>
        <w:tc>
          <w:tcPr>
            <w:tcW w:w="2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ыполняют задания, используя прием THINK – WRITE –  PAIR SHARE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Записывают свои идеи и обсуждают с партнером, затем в группе</w:t>
            </w:r>
          </w:p>
        </w:tc>
        <w:tc>
          <w:tcPr>
            <w:tcW w:w="2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меющиеся знания для решения учебных задач.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пользоваться действиями сравнения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уют с партнером  (работа в парах)</w:t>
            </w:r>
          </w:p>
        </w:tc>
        <w:tc>
          <w:tcPr>
            <w:tcW w:w="2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, обобщать, фиксировать, делать записи</w:t>
            </w:r>
          </w:p>
        </w:tc>
        <w:tc>
          <w:tcPr>
            <w:tcW w:w="2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существляют самоконтроль и взаимоконтроль,</w:t>
              <w:br/>
              <w:t>исправляют возможные ошибки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навыки  самоконтроля и самокоррекции</w:t>
            </w:r>
          </w:p>
        </w:tc>
      </w:tr>
      <w:tr>
        <w:trPr/>
        <w:tc>
          <w:tcPr>
            <w:tcW w:w="147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этап. Презентация нового материала.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едлагает прочитать пословицу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A friend in need is a friend in d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и подумать о похожей пословице на родном языке, контролирует правильность  произношения;</w:t>
              <w:br/>
              <w:t>2. Вводит новые ЛЕ :friendly, listener, remember, on time</w:t>
              <w:br/>
              <w:t>3. Предлагает послушать и прочитать анкету  </w:t>
              <w:br/>
              <w:t>предлагает  суммировать баллы по анкете и ответить на вопрос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Are you a good friend?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. Предлагает добавить свои вопросы в анкету,</w:t>
              <w:br/>
              <w:t>5. Активизирует употребление наречий частотности / Language guide p. 45, записывает на доске: </w:t>
              <w:br/>
              <w:t>I’m always on time to school. </w:t>
              <w:br/>
              <w:t>I always help my friend</w:t>
            </w:r>
          </w:p>
        </w:tc>
        <w:tc>
          <w:tcPr>
            <w:tcW w:w="2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Читают пословицу и обсуждают ее значение</w:t>
              <w:br/>
              <w:t>повторяют за диктором и читают ее вслух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 Прослушивают текст, читают текст</w:t>
              <w:br/>
              <w:t>записывают выбранный ответ, представляют партнеру результаты своей работы</w:t>
            </w:r>
          </w:p>
          <w:p>
            <w:pPr>
              <w:pStyle w:val="Normal"/>
              <w:spacing w:lineRule="auto" w:line="240" w:before="0" w:after="11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Работают в группах, обсуждая новые вопросы анкеты. (используют словари в случае необходимости),</w:t>
              <w:br/>
              <w:t>вспоминают правила употребления наречий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always, usually, often, sometimes, never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равнивают 2 предложения,  выводят правило употребления наречий.</w:t>
            </w:r>
          </w:p>
        </w:tc>
        <w:tc>
          <w:tcPr>
            <w:tcW w:w="2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читывать особенности произношения новых ЛЕ при аудировании.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имать на слух, осуществлять поиск и выделение информации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Учатся составлять вопросы для анкеты </w:t>
              <w:br/>
              <w:t>уметь слушать партнера ,</w:t>
              <w:br/>
              <w:t>делать умозаключение, формулировать правило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уют с учителем и одноклассниками во время обсуждения во фронтальном режиме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уют с учителем и одноклассниками, делают выводы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ариваются, находят общее решение практической задачи</w:t>
            </w:r>
          </w:p>
        </w:tc>
        <w:tc>
          <w:tcPr>
            <w:tcW w:w="2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аргументировать свое предложение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ывать разные мнения и стремиться к сотрудничеству, формулировать свое мнение и позицию адекватно использовать речевые средства для решения учебных задач.</w:t>
            </w:r>
          </w:p>
        </w:tc>
        <w:tc>
          <w:tcPr>
            <w:tcW w:w="2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ранее приобретенных знаний.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уют силу и энергию для выполнения поставленной задачи, осуществляют контроль и самоконтроль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  соотносить то, что уже известно уч-ся  и то, что еще не известно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 к мобилизации сил и энергии</w:t>
            </w:r>
          </w:p>
        </w:tc>
      </w:tr>
      <w:tr>
        <w:trPr/>
        <w:tc>
          <w:tcPr>
            <w:tcW w:w="147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этап. Практика использования нового материала в устной и письменной речи.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Для закрепления правила  пишет на доске, например: I’m on time и говорит наречие, бросает мяч ученику, который вставляет наречие в предложение и бросает мяч однокласснику, называя другое наречие и т.д.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едлагает </w:t>
              <w:br/>
              <w:t>рассказать о себе, отвечая на вопрос Are you a good friend? (по плану)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едлагает послушать песню “My Best  Friend”и ответить на вопрос “What is the singer’s friend like?”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осит рассказать о своих лучших друзьях</w:t>
            </w:r>
          </w:p>
        </w:tc>
        <w:tc>
          <w:tcPr>
            <w:tcW w:w="2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Выполняют упражнение на закрепление употребление наречий в предложении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ыполняют упражнение 5 на стр. 37</w:t>
              <w:br/>
              <w:t>составляют рассказ о себе и затем представляют </w:t>
              <w:br/>
              <w:t>его партнеру и классу  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лушают песню и заполняют пропуски, отвечают на вопросы учителя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Рассказывают о своих лучших друзьях</w:t>
            </w:r>
          </w:p>
        </w:tc>
        <w:tc>
          <w:tcPr>
            <w:tcW w:w="2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 речевой материал в соответствии с учебной ситуацией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  наиболее эффективный способ решения учебной задачи,</w:t>
              <w:br/>
              <w:t>составлять устное сообщение по теме.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аудиозапись, понимать на слух,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строить монологическое высказывание по заданной теме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уют с учителем и одноклассниками во время ответов во фронтальном режиме.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т правила общения и работы в паре и группе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уют с учителем и одноклассниками во время ответов во фронтальном режиме.</w:t>
            </w:r>
          </w:p>
        </w:tc>
        <w:tc>
          <w:tcPr>
            <w:tcW w:w="2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кать возможность существования разных точек зрения, учитывать позицию партнера при работе в группе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точно выражать мысли, понимать на слух ответы, уметь адекватно  использовать коммуникативные средства, формулировать собственное мнение   </w:t>
            </w:r>
          </w:p>
        </w:tc>
        <w:tc>
          <w:tcPr>
            <w:tcW w:w="2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уют по плану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ланировать по плану свою деятельность и действовать по плану</w:t>
            </w:r>
          </w:p>
        </w:tc>
      </w:tr>
      <w:tr>
        <w:trPr/>
        <w:tc>
          <w:tcPr>
            <w:tcW w:w="147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этап. Подведение итогов урока, рефлексия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едлагает оценить  свою работу уч-ся  на уроке:               :–)         :– (</w:t>
              <w:br/>
              <w:t>2. Подводит  итоги урока, выставляет  оценки</w:t>
              <w:br/>
              <w:t>3.  Мотивирует дальнейшую  учебную деятельность </w:t>
              <w:br/>
              <w:t>4. Объявляет  домашнее задание: написать мини-сочинение «My Best Friend».</w:t>
            </w:r>
          </w:p>
        </w:tc>
        <w:tc>
          <w:tcPr>
            <w:tcW w:w="2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свои достижения на уроке</w:t>
            </w:r>
          </w:p>
        </w:tc>
        <w:tc>
          <w:tcPr>
            <w:tcW w:w="2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рефлексию способов и условий действий, их контроль и оценка, выполнять задания репродуктивного характера.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уют с учителем и одноклассниками во время рефлексии</w:t>
            </w:r>
          </w:p>
        </w:tc>
        <w:tc>
          <w:tcPr>
            <w:tcW w:w="2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точно выражать свои мысли, понимать на слух ответы.</w:t>
            </w:r>
          </w:p>
        </w:tc>
        <w:tc>
          <w:tcPr>
            <w:tcW w:w="2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тируют  свои действия как достаточно полное отображение предметного содержания и условий осуществляемых действий,</w:t>
              <w:br/>
              <w:t>строят понятные высказывания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вать  качество и уровень усвоения нового материала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8:37:00Z</dcterms:created>
  <dc:creator>сер</dc:creator>
  <dc:description/>
  <cp:keywords/>
  <dc:language>en-US</dc:language>
  <cp:lastModifiedBy>Пользователь Windows</cp:lastModifiedBy>
  <dcterms:modified xsi:type="dcterms:W3CDTF">2022-11-19T08:37:00Z</dcterms:modified>
  <cp:revision>2</cp:revision>
  <dc:subject/>
  <dc:title/>
</cp:coreProperties>
</file>