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Жили-были лиса да заяц. У лисы была избёнка ледяная, а у зайца - лубяная.</w:t>
        <w:br/>
        <w:t>Пришла весна-красна, у лисы избёнка расстаяла, а у зайца стоит по-старому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от лиса попросилась у него переночевать, да его из избёнки и выгнала!</w:t>
        <w:br/>
        <w:t>Идёт дорогой зайчик, плачет. Ему навстречу - собака:</w:t>
        <w:br/>
        <w:t>- Тяф-тяф-тяф! Что, зайчик, плачешь?</w:t>
        <w:br/>
        <w:t>- Как же мне не плакать? Была у меня избёнка лубяная, а у лисы - ледяная. Попросилась она ко мне ночевать, да меня и выгнала!</w:t>
        <w:br/>
        <w:t>- Гав! Не плачь, зайчик! Я твоему горю помогу!</w:t>
        <w:br/>
        <w:t>Подошли они к избёнке, собака забрехала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Тяф-тяф-тяф! Поди, лиса, вон!</w:t>
        <w:br/>
        <w:t>А лиса им с печи:</w:t>
        <w:br/>
        <w:t>- Как выскочу, как выпрыгну, пойдут клочки по закоулочкам!</w:t>
        <w:br/>
        <w:t>Собака испугалась и убежала.</w:t>
        <w:br/>
        <w:t>Зайчик опять идёт дорогой, плачет. Ему навстречу - медведь:</w:t>
        <w:br/>
        <w:t>- О чём, зайчик, плачешь?</w:t>
        <w:br/>
        <w:t>- Как же мне не плакать? Была у меня избёнка лубяная, а у лисы - ледяная, попросилась она ночевать, да меня же и выгнала!</w:t>
        <w:br/>
        <w:t>- Не плачь! Я твоему горю помогу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т, не поможешь! Собака гнала - не выгнала и тебе не выгнать!</w:t>
        <w:br/>
        <w:t>- Нет, выгоню!</w:t>
        <w:br/>
        <w:t>- Подошли они к избёнке, медведь как закричит:</w:t>
        <w:br/>
        <w:t>- Поди, лиса, вон!</w:t>
        <w:br/>
        <w:t>А лиса им с печи:</w:t>
        <w:br/>
        <w:t>- Как выскочу, как выпрыгну, пойдут клочки по закоулочкам!</w:t>
        <w:br/>
        <w:t>Медведь испугался и убежал.</w:t>
        <w:br/>
        <w:t>Идёт опять зайчик, ему навстречу бык:</w:t>
        <w:br/>
        <w:t>- Му-у-у-у! Что, зайчик, плачешь?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>Как же мне не плакать? Была у меня избёнка лубяная, а у лисы - ледяная. Попросилась она ко мне ночевать, да меня же и выгнала!</w:t>
        <w:br/>
        <w:t>- Му-у-у! Пойдём, я твоему горю помогу!</w:t>
        <w:br/>
        <w:t>- Нет, бык, не поможешь! Собака гнала- не выгнала, медведь гнал - не выгнал и тебе не выгнать!</w:t>
        <w:br/>
        <w:t>- Нет, выгоню!</w:t>
        <w:br/>
        <w:t>Подошли они к избёнке, бык как заревел:</w:t>
        <w:br/>
        <w:t>- Поди, лиса, вон!</w:t>
        <w:br/>
        <w:t>А лиса им с печи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ак выскочу, как выпрыгну, пойдут клочки по закоулочкам!</w:t>
        <w:br/>
        <w:t>Бык испугался и убежал.</w:t>
        <w:br/>
        <w:t>Идёт зайчик опять дорогой, плачет пуще прежнего. Eму навстречу - петух с косой:</w:t>
        <w:br/>
        <w:t>- Куд-ку-да! O чём, зайчик, плачешь?</w:t>
        <w:br/>
        <w:t>- Как же мне не плакать? была у меня избёнка лубяная, а у лисы - ледяная. Попросилась она ко мне переночевать, да меня же и выгнала!</w:t>
        <w:br/>
        <w:t>- Пойдём, я твоему горю помогу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т, петух, не поможешь! Собака гнала - не выгнала, медведь гнал - не выгнал, бык гнал - не выгнал, и тебе не выгнать!</w:t>
        <w:br/>
        <w:t>- Нет, выгоню!</w:t>
        <w:br/>
        <w:t>Подошли они к избёнке, петух лапками затопал, крыльями забил:</w:t>
        <w:br/>
        <w:t>- Кукареку-у! Иду на пятах, несу косу на плечах,</w:t>
        <w:br/>
        <w:t>Хочу лису посечи, слезай, лиса, с печи!</w:t>
        <w:br/>
        <w:t>Поди, лиса, вон!</w:t>
        <w:br/>
        <w:t>- Обуваюсь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Петух опять:</w:t>
        <w:br/>
        <w:t>- Иду на пятах, несу косу на плечах,</w:t>
        <w:br/>
        <w:t>Хочу лису посечи, слезай, лиса, с печи!</w:t>
        <w:br/>
        <w:t>Поди, лиса, вон!</w:t>
        <w:br/>
        <w:t>Лиса опять говорит: "Одеваюсь!"</w:t>
        <w:br/>
        <w:t>Петух в третий раз:</w:t>
        <w:br/>
        <w:t>- Кукареку! Иду на пятах,</w:t>
        <w:br/>
        <w:t>Несу косу на плечах!..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shd w:fill="81B0C4" w:val="clear"/>
        </w:rPr>
      </w:pPr>
      <w:r>
        <w:rPr>
          <w:sz w:val="28"/>
          <w:szCs w:val="28"/>
          <w:shd w:fill="81B0C4" w:val="clear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shd w:fill="81B0C4" w:val="clear"/>
        </w:rPr>
      </w:pPr>
      <w:r>
        <w:rPr>
          <w:sz w:val="28"/>
          <w:szCs w:val="28"/>
          <w:shd w:fill="81B0C4" w:val="clear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Лиса без памяти выбежала, петух взмахнул косой - её и след простыл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И стали они с зайчиком жить-поживать в лубяной избуш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4:42:00Z</dcterms:created>
  <dc:creator>777</dc:creator>
  <dc:description/>
  <dc:language>en-US</dc:language>
  <cp:lastModifiedBy>Пользователь</cp:lastModifiedBy>
  <dcterms:modified xsi:type="dcterms:W3CDTF">2022-11-19T14:42:00Z</dcterms:modified>
  <cp:revision>2</cp:revision>
  <dc:subject/>
  <dc:title/>
</cp:coreProperties>
</file>