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викторины:</w:t>
      </w:r>
      <w:r>
        <w:rPr>
          <w:rFonts w:cs="Times New Roman" w:ascii="Times New Roman" w:hAnsi="Times New Roman"/>
          <w:sz w:val="28"/>
          <w:szCs w:val="28"/>
        </w:rPr>
        <w:t xml:space="preserve"> «Художники и времена года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для обучающихся 5-8 классов образовательных учреждени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анр изобразительного искусства, посвящённый воспроизведению естественной или изменённой человеком природы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енер</w:t>
      </w:r>
    </w:p>
    <w:p>
      <w:pPr>
        <w:pStyle w:val="NoSpacing"/>
        <w:tabs>
          <w:tab w:val="clear" w:pos="708"/>
          <w:tab w:val="left" w:pos="8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ина</w:t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йзаж 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опис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дин из главных видов изобразительного искусства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опись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йзаж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зайл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втор полотна «Осенняя ночь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.Левит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Саврасов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.Остроух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.Устин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овите картину В.Н.Гаврило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достный март» 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артовские тени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арт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артовское солнце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втор картины «Лето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.Ф.Токаре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.В.Нестер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А.Пластов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.Е.Репи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овите картину А.Г.Васнецо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есна среди полей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есенняя сказк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есенний пейзаж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есна на пашне»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Автор картины «Зимний пейзаж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.Н.Бакшее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Г.Венициан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К.Саврасов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.А.Корови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зовите картину И.Левита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олотая осень»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сень. Большая дорог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сень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сенний пейзаж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втор картины «Первый снег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.А.Поп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А.Пластов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.Д.Полен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Н.Саврас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.И.Шишкин известный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инис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ретис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талис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йзажист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викторины:</w:t>
      </w:r>
      <w:r>
        <w:rPr>
          <w:rFonts w:cs="Times New Roman" w:ascii="Times New Roman" w:hAnsi="Times New Roman"/>
          <w:sz w:val="28"/>
          <w:szCs w:val="28"/>
        </w:rPr>
        <w:t xml:space="preserve"> «Перспектива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для обучающихся 5-8 классов образовательных учреждени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воначальные сведения о построении изображений с применением перспективы обнаружены в работах древнегреческого учён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кри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хила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рув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вклид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собы построения перспективных изображений были изложены в трактат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есять книг об архитектуре»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геометрии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птик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зодчестве»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3. Слово перспектива от латинского слова </w:t>
      </w:r>
      <w:r>
        <w:rPr>
          <w:rFonts w:cs="Times New Roman" w:ascii="Times New Roman" w:hAnsi="Times New Roman"/>
          <w:sz w:val="28"/>
          <w:szCs w:val="28"/>
          <w:lang w:val="en-US"/>
        </w:rPr>
        <w:t>perspicele</w:t>
      </w:r>
      <w:r>
        <w:rPr>
          <w:rFonts w:cs="Times New Roman" w:ascii="Times New Roman" w:hAnsi="Times New Roman"/>
          <w:sz w:val="28"/>
          <w:szCs w:val="28"/>
        </w:rPr>
        <w:t xml:space="preserve"> означает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Насквозь видеть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идеть ясно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Ясно вижу»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Внимательно рассматривать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1981 году для педагогических училищ было выпущено учебное пособие «Перспектива» автора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А.Соловьёва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А.Владимирск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.М.Ратнич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.Е.Петерс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ображение, построенное на внутренней цилиндрической поверхности, называется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фонная перспектив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норамная перспектива  +</w:t>
        <w:tab/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ольная перспектив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орамная перспектив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оположником перспективы, как науки считают итальянского теоретика искусства, архитектора и художника эпохи Возрождения…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липпа Брунеллески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она Баттиста Альберт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ьеро дель Борг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онардо да Винч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ставная часть в начертательной геометрии – наука о методах изображений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ушная перспектив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пектива чёткост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овая перспектив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нейная перспектива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усский профессор автор трудов: «Методы изображения» (1916), «Перспектива» (1918), «Элементы линейной перспективы» (1933)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.М.Макаров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.А.Рынин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.И.Курдюмов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.А.Севастьянов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н писал: «Учите перспективу, и когда овладеете ею, внесите её в работу, в рисование»…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П.Чистяков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П.Сапожников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.Н.Ге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К.Зарянк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его педагогической системе практическая перспектива занимала важное мест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П.Сапожников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Г.Лосенк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.К.Шебуев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Г.Веницианов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викторины:</w:t>
      </w:r>
      <w:r>
        <w:rPr>
          <w:rFonts w:cs="Times New Roman" w:ascii="Times New Roman" w:hAnsi="Times New Roman"/>
          <w:sz w:val="28"/>
          <w:szCs w:val="28"/>
        </w:rPr>
        <w:t xml:space="preserve"> «В мире искусства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для обучающихся 5-8 классов образовательных учреждений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 художника чьё имя Кузьм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пи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блё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ров –  Водкин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ван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втор картины «Маслениц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врас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.М.Кустодиев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И.Куиндж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Г.Мясоед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втор скульптуры «Мыслитель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ен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лькон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ро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келанджел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ронихин автор  архитектурного памятни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ольшой театр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имний дворец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занский собор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льны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втор картины «Кувшинки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н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рих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е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рья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амилия художника – импрессионис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нуар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юрер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ге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лавицки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амилия художника, который не входил в состав Кукрыникс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ыл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риян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стодиев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ол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втор картины «Прачки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вит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хипов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снец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пи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втор картины «Даная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юрер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брант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амилия художника, который не писал на своих полотнах животных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ров – Водки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ек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шкин   +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шак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викторины:</w:t>
      </w:r>
      <w:r>
        <w:rPr>
          <w:rFonts w:cs="Times New Roman" w:ascii="Times New Roman" w:hAnsi="Times New Roman"/>
          <w:sz w:val="28"/>
          <w:szCs w:val="28"/>
        </w:rPr>
        <w:t xml:space="preserve"> «Декоративно – прикладное искусство»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елённый пункт народного промысла, в котором не изготавливают игрушк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лимоног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хлома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гопол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жок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елённый пункт, который не относится к центрам народных ремёсел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аков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родец 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тлас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остов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елённый пункт, который изготавливает предметы декоративно – прикладного творчества «шкатулки»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ех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остов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орск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огда</w:t>
      </w:r>
    </w:p>
    <w:p>
      <w:pPr>
        <w:pStyle w:val="NoSpacing"/>
        <w:tabs>
          <w:tab w:val="clear" w:pos="708"/>
          <w:tab w:val="left" w:pos="532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Что изготавливают в населённом пункте Торжок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жев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янную посуду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ушк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лотошвейные изделия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елённый пункт Хохлома, является центром изготовления предметов народно – прикладного творчеств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ушк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атулк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осы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янная посуда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елённый пункт, который относится к центру народных ремёсел росписи подносов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остово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ец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аков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ымк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елённый пункт, который в своём творчестве использует только холодные цвет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ец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жель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лимонов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оскин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елённый пункт, который изготавливает кружев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жок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стер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лец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аков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елённый пункт, где собрана большая коллекция керамик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жел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ранов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рамцев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сково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елённый пункт, который прославился своими глиняными игрушкам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гиев Посад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стер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жел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влов Посад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викторины:</w:t>
      </w:r>
      <w:r>
        <w:rPr>
          <w:rFonts w:cs="Times New Roman" w:ascii="Times New Roman" w:hAnsi="Times New Roman"/>
          <w:sz w:val="28"/>
          <w:szCs w:val="28"/>
        </w:rPr>
        <w:t xml:space="preserve"> «Искусство живописи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для обучающихся 5-8 классов образовательных учреждений.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, наносимый художником на холст перед началом работы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ер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ляная краск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нт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ей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не относится к названию краск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мия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бр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м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енго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ика настенной живописи водяными красками по свежей, сырой штукатурке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реска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льяж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ттаж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зайл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не относится к названию цвет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убой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реневый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зурь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ний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ивопись одним цветом, чаще всего серым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зайль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луэт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нотипия 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унок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не относится к живопис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отипия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варел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аш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аж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не относится к названию краск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ш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ж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рдо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не используют для работы в альбоме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ляные краски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ш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аш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варел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то не относится к названию цвет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рпурный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ила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к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грянец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хника живописи, использующая прозрачные водорастворимые краск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пер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аш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варель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тел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викторины:</w:t>
      </w:r>
      <w:r>
        <w:rPr>
          <w:rFonts w:cs="Times New Roman" w:ascii="Times New Roman" w:hAnsi="Times New Roman"/>
          <w:sz w:val="28"/>
          <w:szCs w:val="28"/>
        </w:rPr>
        <w:t xml:space="preserve"> «Искусство графики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для обучающихся 5-8 классов образовательных учреждений.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означает слово «графика»?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ишу»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исую»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Изображаю»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ырезаю»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не относиться к графике?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аж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унок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аж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зайл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 карандашей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пер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ртуш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гина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абик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ое выразительное средство график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их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н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ния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не использует графика?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но 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ку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нию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тенок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обый вид графики, приглашающий посетить театры, выставки и рекламирующий товары.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ллюстрация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кат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шленная график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нижная график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ния, передающая внешние очертания человека, животного или предмета.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исовк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росок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луэт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ур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не является произведением графики?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продукция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кат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ллюстрация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бок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ным видом печатной графики является.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вюра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ллюстрация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атюр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кат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 печатной графики, в которой краски от руки наносятся на совершенно гладкую поверхность металлической доски и под давлением получается единственный уникальный отпечаток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силография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т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тография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отипия  +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викторины:</w:t>
      </w:r>
      <w:r>
        <w:rPr>
          <w:rFonts w:cs="Times New Roman" w:ascii="Times New Roman" w:hAnsi="Times New Roman"/>
          <w:sz w:val="28"/>
          <w:szCs w:val="28"/>
        </w:rPr>
        <w:t xml:space="preserve"> «Дети на полотнах художников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для обучающихся 5-8 классов образовательных учреждений.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олько изображено детей на картине А.А.Пластова «Жатва»?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ое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ое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вер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детей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изображено детей на картине И.Е.Репина «Не ждали»?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ое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ое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вер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дет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. Сколько изображено лиц детей на картине З.Е.Серебряковой «За завтраком»?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ены лица троих детей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ены лица двоих детей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ены лица четверых детей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ены лица пятерых детей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олько изображено детей на картине В.А.Серова «Купание лошадей»?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ыре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олько мальчиков сидит на набережной, на картине А.Дейнеки «Будущие лётчики»?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вое наблюдают за летящим самолётом   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ин наблюдает за летящим самолётом   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ое наблюдают за летящим самолётом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тверо наблюдают за летящим самолётом   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колько детей на картине Н.П.Богданова – Бельского «Чаепитие»?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ять 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ем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ое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колько детей на картине Аверина «Зимние забавы»?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ь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ст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ыре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колько детей на картине А.И.Локтионова «Письмо с фронта»?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ое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вер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ое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колько дете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картине  И.В. Шевандровой  «В сельской библиотеке»?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-</w:t>
      </w:r>
      <w:r>
        <w:rPr>
          <w:rFonts w:cs="Times New Roman" w:ascii="Times New Roman" w:hAnsi="Times New Roman"/>
          <w:color w:val="800000"/>
          <w:sz w:val="28"/>
          <w:szCs w:val="28"/>
          <w:shd w:fill="FFFFFF" w:val="clear"/>
        </w:rPr>
        <w:t xml:space="preserve"> три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ь   +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ыре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сть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колько детей на картине Н.А. Ярошенко «Всюду жизнь» ?</w:t>
      </w:r>
    </w:p>
    <w:p>
      <w:pPr>
        <w:pStyle w:val="NoSpacing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два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етей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 +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2:27:00Z</dcterms:created>
  <dc:creator>Admin</dc:creator>
  <dc:description/>
  <cp:keywords/>
  <dc:language>en-US</dc:language>
  <cp:lastModifiedBy>Елена</cp:lastModifiedBy>
  <dcterms:modified xsi:type="dcterms:W3CDTF">2022-11-19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